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6.gif" ContentType="image/gif"/>
  <Override PartName="/word/media/image27.png" ContentType="image/png"/>
  <Override PartName="/word/media/image33.jpeg" ContentType="image/jpeg"/>
  <Override PartName="/word/media/image26.png" ContentType="image/png"/>
  <Override PartName="/word/media/image22.png" ContentType="image/png"/>
  <Override PartName="/word/media/image24.png" ContentType="image/png"/>
  <Override PartName="/word/media/image11.jpeg" ContentType="image/jpeg"/>
  <Override PartName="/word/media/image19.gif" ContentType="image/gif"/>
  <Override PartName="/word/media/image14.jpeg" ContentType="image/jpeg"/>
  <Override PartName="/word/media/image54.png" ContentType="image/png"/>
  <Override PartName="/word/media/image23.png" ContentType="image/png"/>
  <Override PartName="/word/media/image20.gif" ContentType="image/gif"/>
  <Override PartName="/word/media/image18.gif" ContentType="image/gif"/>
  <Override PartName="/word/media/image53.png" ContentType="image/png"/>
  <Override PartName="/word/media/image17.png" ContentType="image/png"/>
  <Override PartName="/word/media/image32.jpeg" ContentType="image/jpeg"/>
  <Override PartName="/word/media/image1.jpeg" ContentType="image/jpeg"/>
  <Override PartName="/word/media/image10.png" ContentType="image/png"/>
  <Override PartName="/word/media/image35.jpeg" ContentType="image/jpeg"/>
  <Override PartName="/word/media/image2.jpeg" ContentType="image/jpeg"/>
  <Override PartName="/word/media/image57.png" ContentType="image/png"/>
  <Override PartName="/word/media/image15.png" ContentType="image/png"/>
  <Override PartName="/word/media/image3.jpeg" ContentType="image/jpeg"/>
  <Override PartName="/word/media/image37.jpeg" ContentType="image/jpeg"/>
  <Override PartName="/word/media/image25.png" ContentType="image/png"/>
  <Override PartName="/word/media/image41.png" ContentType="image/png"/>
  <Override PartName="/word/media/image44.png" ContentType="image/png"/>
  <Override PartName="/word/media/image45.png" ContentType="image/png"/>
  <Override PartName="/word/media/image6.jpeg" ContentType="image/jpeg"/>
  <Override PartName="/word/media/image46.jpeg" ContentType="image/jpeg"/>
  <Override PartName="/word/media/image43.jpeg" ContentType="image/jpeg"/>
  <Override PartName="/word/media/image47.gif" ContentType="image/gif"/>
  <Override PartName="/word/media/image30.jpeg" ContentType="image/jpeg"/>
  <Override PartName="/word/media/image49.png" ContentType="image/png"/>
  <Override PartName="/word/media/image42.png" ContentType="image/png"/>
  <Override PartName="/word/media/image50.gif" ContentType="image/gif"/>
  <Override PartName="/word/media/image16.jpeg" ContentType="image/jpeg"/>
  <Override PartName="/word/media/image52.jpeg" ContentType="image/jpeg"/>
  <Override PartName="/word/media/image55.png" ContentType="image/png"/>
  <Override PartName="/word/media/image34.jpeg" ContentType="image/jpeg"/>
  <Override PartName="/word/media/image7.jpeg" ContentType="image/jpeg"/>
  <Override PartName="/word/media/image56.jpeg" ContentType="image/jpeg"/>
  <Override PartName="/word/media/image31.png" ContentType="image/png"/>
  <Override PartName="/word/media/image9.png" ContentType="image/png"/>
  <Override PartName="/word/media/image12.jpeg" ContentType="image/jpeg"/>
  <Override PartName="/word/media/image28.jpeg" ContentType="image/jpeg"/>
  <Override PartName="/word/media/image51.jpeg" ContentType="image/jpeg"/>
  <Override PartName="/word/media/image39.jpeg" ContentType="image/jpeg"/>
  <Override PartName="/word/media/image8.png" ContentType="image/png"/>
  <Override PartName="/word/media/image38.png" ContentType="image/png"/>
  <Override PartName="/word/media/image4.jpeg" ContentType="image/jpeg"/>
  <Override PartName="/word/media/image40.png" ContentType="image/png"/>
  <Override PartName="/word/media/image5.jpeg" ContentType="image/jpeg"/>
  <Override PartName="/word/media/image13.gif" ContentType="image/gif"/>
  <Override PartName="/word/media/image4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GEOGRAFIA</w:t>
      </w:r>
    </w:p>
    <w:tbl>
      <w:tblPr>
        <w:tblW w:w="3315" w:type="dxa"/>
        <w:jc w:val="center"/>
        <w:tblInd w:w="0" w:type="dxa"/>
        <w:tblLayout w:type="fixed"/>
        <w:tblCellMar>
          <w:top w:w="0" w:type="dxa"/>
          <w:left w:w="0" w:type="dxa"/>
          <w:bottom w:w="0" w:type="dxa"/>
          <w:right w:w="0" w:type="dxa"/>
        </w:tblCellMar>
      </w:tblPr>
      <w:tblGrid>
        <w:gridCol w:w="331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Tierra</w:t>
            </w:r>
            <w:r>
              <w:rPr>
                <w:rFonts w:eastAsia="Times New Roman" w:cs="Arial" w:ascii="Arial" w:hAnsi="Arial"/>
                <w:b/>
                <w:bCs/>
                <w:color w:val="FF0000"/>
                <w:sz w:val="36"/>
                <w:szCs w:val="36"/>
                <w:lang w:eastAsia="es-MX"/>
              </w:rPr>
              <w:br/>
            </w:r>
            <w:r>
              <w:rPr>
                <w:rFonts w:eastAsia="Times New Roman" w:cs="Arial" w:ascii="Arial" w:hAnsi="Arial"/>
                <w:b/>
                <w:bCs/>
                <w:color w:val="FF0000"/>
                <w:sz w:val="36"/>
                <w:lang w:eastAsia="es-MX"/>
              </w:rPr>
              <w:t>para imprimir</w:t>
            </w:r>
          </w:p>
        </w:tc>
      </w:tr>
    </w:tbl>
    <w:p>
      <w:pPr>
        <w:pStyle w:val="Normal"/>
        <w:spacing w:lineRule="auto" w:line="240" w:before="280" w:after="280"/>
        <w:rPr/>
      </w:pPr>
      <w:r>
        <w:rPr>
          <w:rFonts w:eastAsia="Times New Roman" w:cs="Verdana" w:ascii="Verdana" w:hAnsi="Verdana"/>
          <w:color w:val="000000"/>
          <w:sz w:val="20"/>
          <w:szCs w:val="20"/>
          <w:lang w:eastAsia="es-MX"/>
        </w:rPr>
        <w:t>Nombre_____________________________Curso:____Fecha:_______</w:t>
      </w:r>
      <w:r>
        <w:rPr>
          <w:rFonts w:eastAsia="Times New Roman" w:cs="Verdana" w:ascii="Verdana" w:hAnsi="Verdana"/>
          <w:color w:val="000000"/>
          <w:sz w:val="27"/>
          <w:szCs w:val="27"/>
          <w:lang w:eastAsia="es-MX"/>
        </w:rPr>
        <w:t xml:space="preserve"> </w:t>
      </w:r>
    </w:p>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scribe en la parte derecha lo que falta.</w:t>
      </w:r>
    </w:p>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val="en-US" w:eastAsia="en-US"/>
        </w:rPr>
        <w:drawing>
          <wp:inline distT="0" distB="0" distL="0" distR="0">
            <wp:extent cx="4284980" cy="22186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6" r="-8" b="-16"/>
                    <a:stretch>
                      <a:fillRect/>
                    </a:stretch>
                  </pic:blipFill>
                  <pic:spPr bwMode="auto">
                    <a:xfrm>
                      <a:off x="0" y="0"/>
                      <a:ext cx="4284980" cy="2218690"/>
                    </a:xfrm>
                    <a:prstGeom prst="rect">
                      <a:avLst/>
                    </a:prstGeom>
                  </pic:spPr>
                </pic:pic>
              </a:graphicData>
            </a:graphic>
          </wp:inline>
        </w:drawing>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r>
        <w:rPr>
          <w:rFonts w:eastAsia="Times New Roman" w:cs="Verdana" w:ascii="Verdana" w:hAnsi="Verdana"/>
          <w:b/>
          <w:bCs/>
          <w:color w:val="000000"/>
          <w:sz w:val="20"/>
          <w:szCs w:val="20"/>
          <w:lang w:eastAsia="es-MX"/>
        </w:rPr>
        <w:t>1. La Tier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La Tierra es uno de los nueve planetas del Sistema Solar. En la antigüedad pensaban que la Tierra era plana y otros la imaginaban cuadrada. Hoy conocemos que su forma es parecida a una naranja, es decir, como una esfera achatada por los polos. Esta forma recibe el nombre de geoid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En el dibujo superior vemos que cuando un barco se separa de la costa, con un hombre y un faro, al principio se oculta el hombre y más tarde ya no se ve el faro. Se demuestra que la superficie terrestre es circula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3029"/>
        <w:gridCol w:w="5809"/>
      </w:tblGrid>
      <w:tr>
        <w:trPr/>
        <w:tc>
          <w:tcPr>
            <w:tcW w:w="302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n-US" w:eastAsia="en-US"/>
              </w:rPr>
              <w:drawing>
                <wp:inline distT="0" distB="0" distL="0" distR="0">
                  <wp:extent cx="1894840" cy="253301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3"/>
                          <a:srcRect l="-19" t="-14" r="-19" b="-14"/>
                          <a:stretch>
                            <a:fillRect/>
                          </a:stretch>
                        </pic:blipFill>
                        <pic:spPr bwMode="auto">
                          <a:xfrm>
                            <a:off x="0" y="0"/>
                            <a:ext cx="1894840" cy="2533015"/>
                          </a:xfrm>
                          <a:prstGeom prst="rect">
                            <a:avLst/>
                          </a:prstGeom>
                        </pic:spPr>
                      </pic:pic>
                    </a:graphicData>
                  </a:graphic>
                </wp:inline>
              </w:drawing>
            </w:r>
          </w:p>
        </w:tc>
        <w:tc>
          <w:tcPr>
            <w:tcW w:w="5809" w:type="dxa"/>
            <w:tcBorders/>
            <w:vAlign w:val="center"/>
          </w:tcPr>
          <w:p>
            <w:pPr>
              <w:pStyle w:val="Normal"/>
              <w:spacing w:lineRule="auto" w:line="240" w:before="0" w:after="20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b/>
                <w:bCs/>
                <w:color w:val="000000"/>
                <w:sz w:val="20"/>
                <w:szCs w:val="20"/>
                <w:lang w:eastAsia="es-MX"/>
              </w:rPr>
              <w:t>2. Líneas y círculos de la esfera terrestr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Con el fin de situar un punto determinado en la superficie terrestre se ha considerado que en el globo terráqueo existen una serie de puntos, líneas y círculos imaginarios. Son ést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 xml:space="preserve">- El </w:t>
            </w:r>
            <w:r>
              <w:rPr>
                <w:rFonts w:eastAsia="Times New Roman" w:cs="Verdana" w:ascii="Verdana" w:hAnsi="Verdana"/>
                <w:b/>
                <w:bCs/>
                <w:color w:val="000000"/>
                <w:sz w:val="20"/>
                <w:szCs w:val="20"/>
                <w:lang w:eastAsia="es-MX"/>
              </w:rPr>
              <w:t>eje</w:t>
            </w:r>
            <w:r>
              <w:rPr>
                <w:rFonts w:eastAsia="Times New Roman" w:cs="Verdana" w:ascii="Verdana" w:hAnsi="Verdana"/>
                <w:color w:val="000000"/>
                <w:sz w:val="20"/>
                <w:szCs w:val="20"/>
                <w:lang w:eastAsia="es-MX"/>
              </w:rPr>
              <w:t>. Es la línea sobre la que gira la Tierra. Va del Polo Norte al Polo Sur y está inclinado respecto del plano de la órbita que sigue la Tierra alrededor del So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 xml:space="preserve">- El </w:t>
            </w:r>
            <w:r>
              <w:rPr>
                <w:rFonts w:eastAsia="Times New Roman" w:cs="Verdana" w:ascii="Verdana" w:hAnsi="Verdana"/>
                <w:b/>
                <w:bCs/>
                <w:color w:val="000000"/>
                <w:sz w:val="20"/>
                <w:szCs w:val="20"/>
                <w:lang w:eastAsia="es-MX"/>
              </w:rPr>
              <w:t>Ecuador</w:t>
            </w:r>
            <w:r>
              <w:rPr>
                <w:rFonts w:eastAsia="Times New Roman" w:cs="Verdana" w:ascii="Verdana" w:hAnsi="Verdana"/>
                <w:color w:val="000000"/>
                <w:sz w:val="20"/>
                <w:szCs w:val="20"/>
                <w:lang w:eastAsia="es-MX"/>
              </w:rPr>
              <w:t xml:space="preserve"> es el círculo máximo perpendicular al eje de la Tierra, a la que divide en dos partes iguales llamados hemisferios: hemisferio norte o boreal y hemisferio sur o austra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 xml:space="preserve">- Los </w:t>
            </w:r>
            <w:r>
              <w:rPr>
                <w:rFonts w:eastAsia="Times New Roman" w:cs="Verdana" w:ascii="Verdana" w:hAnsi="Verdana"/>
                <w:b/>
                <w:bCs/>
                <w:color w:val="000000"/>
                <w:sz w:val="20"/>
                <w:szCs w:val="20"/>
                <w:lang w:eastAsia="es-MX"/>
              </w:rPr>
              <w:t>meridianos</w:t>
            </w:r>
            <w:r>
              <w:rPr>
                <w:rFonts w:eastAsia="Times New Roman" w:cs="Verdana" w:ascii="Verdana" w:hAnsi="Verdana"/>
                <w:color w:val="000000"/>
                <w:sz w:val="20"/>
                <w:szCs w:val="20"/>
                <w:lang w:eastAsia="es-MX"/>
              </w:rPr>
              <w:t>. Son semicírculos que pasan por los polos. Son líneas verticales.</w:t>
            </w:r>
          </w:p>
          <w:p>
            <w:pPr>
              <w:pStyle w:val="Normal"/>
              <w:spacing w:lineRule="auto" w:line="240" w:before="0" w:after="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 xml:space="preserve">- Los </w:t>
            </w:r>
            <w:r>
              <w:rPr>
                <w:rFonts w:eastAsia="Times New Roman" w:cs="Verdana" w:ascii="Verdana" w:hAnsi="Verdana"/>
                <w:b/>
                <w:bCs/>
                <w:color w:val="000000"/>
                <w:sz w:val="20"/>
                <w:szCs w:val="20"/>
                <w:lang w:eastAsia="es-MX"/>
              </w:rPr>
              <w:t>paralelos</w:t>
            </w:r>
            <w:r>
              <w:rPr>
                <w:rFonts w:eastAsia="Times New Roman" w:cs="Verdana" w:ascii="Verdana" w:hAnsi="Verdana"/>
                <w:color w:val="000000"/>
                <w:sz w:val="20"/>
                <w:szCs w:val="20"/>
                <w:lang w:eastAsia="es-MX"/>
              </w:rPr>
              <w:t xml:space="preserve"> son círculos paralelos al Ecuador. Son de dimensiones distintas: mayores los cercanos al Ecuador y más pequeños los que se acercan a los Polos. Los paralelos más importantes son cuatro: el Trópico de Cáncer y el Círculo polar Ártico en el hemisferio Norte y el Trópico de Capricornio y el Círculo polar Antártico en el hemisferio Sur.</w:t>
            </w:r>
          </w:p>
        </w:tc>
      </w:tr>
    </w:tbl>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b/>
          <w:b/>
          <w:bCs/>
          <w:color w:val="000000"/>
          <w:sz w:val="27"/>
          <w:szCs w:val="27"/>
          <w:lang w:eastAsia="es-MX"/>
        </w:rPr>
      </w:pPr>
      <w:r>
        <w:rPr>
          <w:rFonts w:eastAsia="Times New Roman" w:cs="Verdana" w:ascii="Verdana" w:hAnsi="Verdana"/>
          <w:b/>
          <w:bCs/>
          <w:color w:val="000000"/>
          <w:sz w:val="27"/>
          <w:szCs w:val="27"/>
          <w:lang w:eastAsia="es-MX"/>
        </w:rPr>
        <w:t xml:space="preserve">   </w:t>
      </w:r>
      <w:r>
        <w:rPr>
          <w:rFonts w:eastAsia="Times New Roman" w:cs="Verdana" w:ascii="Verdana" w:hAnsi="Verdana"/>
          <w:b/>
          <w:bCs/>
          <w:color w:val="000000"/>
          <w:sz w:val="27"/>
          <w:szCs w:val="27"/>
          <w:lang w:eastAsia="es-MX"/>
        </w:rPr>
        <w:t>3. Contesta con una de las líneas imaginarias: eje, Ecuador, meridiano o paralelo:</w:t>
      </w:r>
    </w:p>
    <w:tbl>
      <w:tblPr>
        <w:tblW w:w="5000" w:type="pct"/>
        <w:jc w:val="center"/>
        <w:tblInd w:w="0" w:type="dxa"/>
        <w:tblLayout w:type="fixed"/>
        <w:tblCellMar>
          <w:top w:w="15" w:type="dxa"/>
          <w:left w:w="15" w:type="dxa"/>
          <w:bottom w:w="15" w:type="dxa"/>
          <w:right w:w="15" w:type="dxa"/>
        </w:tblCellMar>
      </w:tblPr>
      <w:tblGrid>
        <w:gridCol w:w="4419"/>
        <w:gridCol w:w="4419"/>
      </w:tblGrid>
      <w:tr>
        <w:trPr>
          <w:trHeight w:val="375" w:hRule="atLeast"/>
        </w:trPr>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lang w:eastAsia="es-MX"/>
              </w:rPr>
              <w:t>El Círculo polar Ártico</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375" w:hRule="atLeast"/>
        </w:trPr>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La línea entre el Polo Norte y Sur</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Trópico de Cáncer</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Lo que forma los hemisferios</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Círculo polar Antártico</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Semicírculo que pasa por los Polos</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Trópico de Capricornio</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bl>
    <w:p>
      <w:pPr>
        <w:pStyle w:val="Normal"/>
        <w:spacing w:lineRule="auto" w:line="240" w:before="0" w:after="0"/>
        <w:jc w:val="center"/>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4514"/>
        <w:gridCol w:w="4324"/>
      </w:tblGrid>
      <w:tr>
        <w:trPr/>
        <w:tc>
          <w:tcPr>
            <w:tcW w:w="4514"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n-US" w:eastAsia="en-US"/>
              </w:rPr>
              <w:drawing>
                <wp:inline distT="0" distB="0" distL="0" distR="0">
                  <wp:extent cx="2847340" cy="196151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4"/>
                          <a:srcRect l="-13" t="-18" r="-13" b="-18"/>
                          <a:stretch>
                            <a:fillRect/>
                          </a:stretch>
                        </pic:blipFill>
                        <pic:spPr bwMode="auto">
                          <a:xfrm>
                            <a:off x="0" y="0"/>
                            <a:ext cx="2847340" cy="1961515"/>
                          </a:xfrm>
                          <a:prstGeom prst="rect">
                            <a:avLst/>
                          </a:prstGeom>
                        </pic:spPr>
                      </pic:pic>
                    </a:graphicData>
                  </a:graphic>
                </wp:inline>
              </w:drawing>
            </w:r>
          </w:p>
        </w:tc>
        <w:tc>
          <w:tcPr>
            <w:tcW w:w="4324" w:type="dxa"/>
            <w:tcBorders/>
            <w:vAlign w:val="center"/>
          </w:tcPr>
          <w:p>
            <w:pPr>
              <w:pStyle w:val="Normal"/>
              <w:spacing w:lineRule="auto" w:line="240" w:before="0" w:after="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  </w:t>
            </w:r>
            <w:r>
              <w:rPr>
                <w:rFonts w:eastAsia="Verdana" w:cs="Verdana" w:ascii="Verdana" w:hAnsi="Verdana"/>
                <w:b/>
                <w:bCs/>
                <w:color w:val="000000"/>
                <w:sz w:val="20"/>
                <w:szCs w:val="20"/>
                <w:lang w:eastAsia="es-MX"/>
              </w:rPr>
              <w:t xml:space="preserve"> </w:t>
            </w:r>
            <w:r>
              <w:rPr>
                <w:rFonts w:eastAsia="Times New Roman" w:cs="Verdana" w:ascii="Verdana" w:hAnsi="Verdana"/>
                <w:b/>
                <w:bCs/>
                <w:color w:val="000000"/>
                <w:sz w:val="20"/>
                <w:szCs w:val="20"/>
                <w:lang w:eastAsia="es-MX"/>
              </w:rPr>
              <w:t>4. Los movimientos de la Tierra. La rotación.</w:t>
            </w:r>
            <w:r>
              <w:rPr>
                <w:rFonts w:eastAsia="Times New Roman" w:cs="Verdana" w:ascii="Verdana" w:hAnsi="Verdana"/>
                <w:color w:val="000000"/>
                <w:sz w:val="20"/>
                <w:szCs w:val="20"/>
                <w:lang w:eastAsia="es-MX"/>
              </w:rPr>
              <w:br/>
              <w:t xml:space="preserve">   A simple vista parece que la Tierra no se mueve, pero realmente tiene dos movimientos: uno de </w:t>
            </w:r>
            <w:r>
              <w:rPr>
                <w:rFonts w:eastAsia="Times New Roman" w:cs="Verdana" w:ascii="Verdana" w:hAnsi="Verdana"/>
                <w:b/>
                <w:bCs/>
                <w:color w:val="000000"/>
                <w:sz w:val="20"/>
                <w:szCs w:val="20"/>
                <w:lang w:eastAsia="es-MX"/>
              </w:rPr>
              <w:t>rotación</w:t>
            </w:r>
            <w:r>
              <w:rPr>
                <w:rFonts w:eastAsia="Times New Roman" w:cs="Verdana" w:ascii="Verdana" w:hAnsi="Verdana"/>
                <w:color w:val="000000"/>
                <w:sz w:val="20"/>
                <w:szCs w:val="20"/>
                <w:lang w:eastAsia="es-MX"/>
              </w:rPr>
              <w:t xml:space="preserve"> y otro de </w:t>
            </w:r>
            <w:r>
              <w:rPr>
                <w:rFonts w:eastAsia="Times New Roman" w:cs="Verdana" w:ascii="Verdana" w:hAnsi="Verdana"/>
                <w:b/>
                <w:bCs/>
                <w:color w:val="000000"/>
                <w:sz w:val="20"/>
                <w:szCs w:val="20"/>
                <w:lang w:eastAsia="es-MX"/>
              </w:rPr>
              <w:t>traslación</w:t>
            </w:r>
            <w:r>
              <w:rPr>
                <w:rFonts w:eastAsia="Times New Roman" w:cs="Verdana" w:ascii="Verdana" w:hAnsi="Verdana"/>
                <w:color w:val="000000"/>
                <w:sz w:val="20"/>
                <w:szCs w:val="20"/>
                <w:lang w:eastAsia="es-MX"/>
              </w:rPr>
              <w:t>.</w:t>
              <w:br/>
              <w:t xml:space="preserve">   La Tierra rota (rueda) o gira alrededor del eje dando una vuelta cada 24 horas. </w:t>
              <w:br/>
              <w:t>   Como vemos en el dibujo, la mitad de la Tierra donde llegan los rayos solares es el día; en la zona opuesta es la noche.</w:t>
              <w:br/>
              <w:t xml:space="preserve">   Otra consecuencia del movimiento de rotación es la diferencia de las horas. Como el movimiento es de Oeste a Este, el Sol aparece más pronto en los lugares situados al Este, en donde el día comienza más temprano. La Tierra se ha dividido en 24 sectores llamados </w:t>
            </w:r>
            <w:r>
              <w:rPr>
                <w:rFonts w:eastAsia="Times New Roman" w:cs="Verdana" w:ascii="Verdana" w:hAnsi="Verdana"/>
                <w:b/>
                <w:bCs/>
                <w:color w:val="000000"/>
                <w:sz w:val="20"/>
                <w:szCs w:val="20"/>
                <w:lang w:eastAsia="es-MX"/>
              </w:rPr>
              <w:t>husos horarios</w:t>
            </w:r>
            <w:r>
              <w:rPr>
                <w:rFonts w:eastAsia="Times New Roman" w:cs="Verdana" w:ascii="Verdana" w:hAnsi="Verdana"/>
                <w:color w:val="000000"/>
                <w:sz w:val="20"/>
                <w:szCs w:val="20"/>
                <w:lang w:eastAsia="es-MX"/>
              </w:rPr>
              <w:t>, en cada uno de los cuales rige la misma hora. Europa comprende tres husos: la Europa Occidental, Central y Oriental. España pertenece al primero. Al pasar de un huso a otro hay que adelantar o retrasar el reloj una hora.</w:t>
            </w:r>
          </w:p>
        </w:tc>
      </w:tr>
    </w:tbl>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b/>
          <w:b/>
          <w:bCs/>
          <w:color w:val="000000"/>
          <w:sz w:val="27"/>
          <w:szCs w:val="27"/>
          <w:lang w:eastAsia="es-MX"/>
        </w:rPr>
      </w:pPr>
      <w:r>
        <w:rPr>
          <w:rFonts w:eastAsia="Times New Roman" w:cs="Verdana" w:ascii="Verdana" w:hAnsi="Verdana"/>
          <w:b/>
          <w:bCs/>
          <w:color w:val="000000"/>
          <w:sz w:val="27"/>
          <w:szCs w:val="27"/>
          <w:lang w:eastAsia="es-MX"/>
        </w:rPr>
        <w:t xml:space="preserve">   </w:t>
      </w:r>
      <w:r>
        <w:rPr>
          <w:rFonts w:eastAsia="Times New Roman" w:cs="Verdana" w:ascii="Verdana" w:hAnsi="Verdana"/>
          <w:b/>
          <w:bCs/>
          <w:color w:val="000000"/>
          <w:sz w:val="27"/>
          <w:szCs w:val="27"/>
          <w:lang w:eastAsia="es-MX"/>
        </w:rPr>
        <w:t xml:space="preserve">5. Señala si estas frases son verdaderas o falsas: </w:t>
      </w:r>
    </w:p>
    <w:tbl>
      <w:tblPr>
        <w:tblW w:w="3750" w:type="pct"/>
        <w:jc w:val="center"/>
        <w:tblInd w:w="0" w:type="dxa"/>
        <w:tblLayout w:type="fixed"/>
        <w:tblCellMar>
          <w:top w:w="15" w:type="dxa"/>
          <w:left w:w="15" w:type="dxa"/>
          <w:bottom w:w="15" w:type="dxa"/>
          <w:right w:w="15" w:type="dxa"/>
        </w:tblCellMar>
      </w:tblPr>
      <w:tblGrid>
        <w:gridCol w:w="4411"/>
        <w:gridCol w:w="2217"/>
      </w:tblGrid>
      <w:tr>
        <w:trPr>
          <w:trHeight w:val="375" w:hRule="atLeast"/>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lang w:eastAsia="es-MX"/>
              </w:rPr>
              <w:t>La Tierra no se mueve</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375" w:hRule="atLeast"/>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giro sobre el eje es de 24 horas</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s de día cuando no llegan los rayos</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La Tierra gira de Oeste a Este</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Hay 28 husos horarios</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Sol aparece antes por el Este</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bl>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4900"/>
        <w:gridCol w:w="3938"/>
      </w:tblGrid>
      <w:tr>
        <w:trPr/>
        <w:tc>
          <w:tcPr>
            <w:tcW w:w="4900"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n-US" w:eastAsia="en-US"/>
              </w:rPr>
              <w:drawing>
                <wp:inline distT="0" distB="0" distL="0" distR="0">
                  <wp:extent cx="3094990" cy="197104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5"/>
                          <a:srcRect l="-12" t="-18" r="-12" b="-18"/>
                          <a:stretch>
                            <a:fillRect/>
                          </a:stretch>
                        </pic:blipFill>
                        <pic:spPr bwMode="auto">
                          <a:xfrm>
                            <a:off x="0" y="0"/>
                            <a:ext cx="3094990" cy="1971040"/>
                          </a:xfrm>
                          <a:prstGeom prst="rect">
                            <a:avLst/>
                          </a:prstGeom>
                        </pic:spPr>
                      </pic:pic>
                    </a:graphicData>
                  </a:graphic>
                </wp:inline>
              </w:drawing>
            </w:r>
          </w:p>
        </w:tc>
        <w:tc>
          <w:tcPr>
            <w:tcW w:w="3938" w:type="dxa"/>
            <w:tcBorders/>
            <w:vAlign w:val="center"/>
          </w:tcPr>
          <w:p>
            <w:pPr>
              <w:pStyle w:val="Normal"/>
              <w:spacing w:lineRule="auto" w:line="240" w:before="0" w:after="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  </w:t>
            </w:r>
            <w:r>
              <w:rPr>
                <w:rFonts w:eastAsia="Verdana" w:cs="Verdana" w:ascii="Verdana" w:hAnsi="Verdana"/>
                <w:b/>
                <w:bCs/>
                <w:color w:val="000000"/>
                <w:sz w:val="20"/>
                <w:szCs w:val="20"/>
                <w:lang w:eastAsia="es-MX"/>
              </w:rPr>
              <w:t xml:space="preserve"> </w:t>
            </w:r>
            <w:r>
              <w:rPr>
                <w:rFonts w:eastAsia="Times New Roman" w:cs="Verdana" w:ascii="Verdana" w:hAnsi="Verdana"/>
                <w:b/>
                <w:bCs/>
                <w:color w:val="000000"/>
                <w:sz w:val="20"/>
                <w:szCs w:val="20"/>
                <w:lang w:eastAsia="es-MX"/>
              </w:rPr>
              <w:t>6. El movimiento de traslación</w:t>
              <w:br/>
            </w:r>
            <w:r>
              <w:rPr>
                <w:rFonts w:eastAsia="Times New Roman" w:cs="Verdana" w:ascii="Verdana" w:hAnsi="Verdana"/>
                <w:color w:val="000000"/>
                <w:sz w:val="20"/>
                <w:szCs w:val="20"/>
                <w:lang w:eastAsia="es-MX"/>
              </w:rPr>
              <w:t xml:space="preserve">   La Tierra gira alrededor del sol y se traslada describiendo una órbita elíptica llamada </w:t>
            </w:r>
            <w:r>
              <w:rPr>
                <w:rFonts w:eastAsia="Times New Roman" w:cs="Verdana" w:ascii="Verdana" w:hAnsi="Verdana"/>
                <w:b/>
                <w:bCs/>
                <w:color w:val="000000"/>
                <w:sz w:val="20"/>
                <w:szCs w:val="20"/>
                <w:lang w:eastAsia="es-MX"/>
              </w:rPr>
              <w:t>Eclíptica</w:t>
            </w:r>
            <w:r>
              <w:rPr>
                <w:rFonts w:eastAsia="Times New Roman" w:cs="Verdana" w:ascii="Verdana" w:hAnsi="Verdana"/>
                <w:color w:val="000000"/>
                <w:sz w:val="20"/>
                <w:szCs w:val="20"/>
                <w:lang w:eastAsia="es-MX"/>
              </w:rPr>
              <w:t>, tardando 365 días y un poco más, es decir, un año. Para corregir la diferencia se añade un día cada cuatro años. Es el año bisiesto con 29 días el mes de febrero.</w:t>
              <w:br/>
              <w:t>   Dos son las consecuencias del movimiento de traslación:</w:t>
              <w:br/>
              <w:t>   - La desigualdad de los días y de las noches. Esto se debe a que el plano del Ecuador no coincide con el plano de la Eclíptica. En el hemisferio Norte los días son más largos en verano que en invierno y las noches al revés. En el Ecuador los días son iguales a las noches.</w:t>
              <w:br/>
              <w:t>   - Las estaciones son cuatro:</w:t>
              <w:br/>
              <w:t>   Primavera: desde el 21 de marzo al 21 de junio.</w:t>
              <w:br/>
              <w:t>   Verano: desde el 21 de junio al 23 de septiembre.</w:t>
              <w:br/>
              <w:t>   Otoño: desde el 23 de septiembre al 22 de diciembre.</w:t>
              <w:br/>
              <w:t>   Invierno: desde el 22 de diciembre al 21 de marzo.</w:t>
              <w:br/>
              <w:t xml:space="preserve"> Hay dos días del año en que los días y las noches tienen la misma duración: los </w:t>
            </w:r>
            <w:r>
              <w:rPr>
                <w:rFonts w:eastAsia="Times New Roman" w:cs="Verdana" w:ascii="Verdana" w:hAnsi="Verdana"/>
                <w:b/>
                <w:bCs/>
                <w:color w:val="000000"/>
                <w:sz w:val="20"/>
                <w:szCs w:val="20"/>
                <w:lang w:eastAsia="es-MX"/>
              </w:rPr>
              <w:t>equinocios</w:t>
            </w:r>
            <w:r>
              <w:rPr>
                <w:rFonts w:eastAsia="Times New Roman" w:cs="Verdana" w:ascii="Verdana" w:hAnsi="Verdana"/>
                <w:color w:val="000000"/>
                <w:sz w:val="20"/>
                <w:szCs w:val="20"/>
                <w:lang w:eastAsia="es-MX"/>
              </w:rPr>
              <w:t>. El 21 de marzo es el equinocio de primavera y el 22 de septiembre es el equinocio de otoño.</w:t>
              <w:br/>
              <w:t xml:space="preserve">   También hay dos días en que son totalmente desiguales: El día más largo (21 de junio) es el </w:t>
            </w:r>
            <w:r>
              <w:rPr>
                <w:rFonts w:eastAsia="Times New Roman" w:cs="Verdana" w:ascii="Verdana" w:hAnsi="Verdana"/>
                <w:b/>
                <w:bCs/>
                <w:color w:val="000000"/>
                <w:sz w:val="20"/>
                <w:szCs w:val="20"/>
                <w:lang w:eastAsia="es-MX"/>
              </w:rPr>
              <w:t>solsticio</w:t>
            </w:r>
            <w:r>
              <w:rPr>
                <w:rFonts w:eastAsia="Times New Roman" w:cs="Verdana" w:ascii="Verdana" w:hAnsi="Verdana"/>
                <w:color w:val="000000"/>
                <w:sz w:val="20"/>
                <w:szCs w:val="20"/>
                <w:lang w:eastAsia="es-MX"/>
              </w:rPr>
              <w:t xml:space="preserve"> de verano y el día más corto (22 de diciembre) es el solsticio de invierno.</w:t>
            </w:r>
          </w:p>
        </w:tc>
      </w:tr>
    </w:tbl>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xml:space="preserve">   </w:t>
      </w:r>
      <w:r>
        <w:rPr>
          <w:rFonts w:eastAsia="Times New Roman" w:cs="Verdana" w:ascii="Verdana" w:hAnsi="Verdana"/>
          <w:b/>
          <w:bCs/>
          <w:color w:val="000000"/>
          <w:sz w:val="27"/>
          <w:szCs w:val="27"/>
          <w:lang w:eastAsia="es-MX"/>
        </w:rPr>
        <w:t>7. Contesta si estas frases son verdaderas o falsas:</w:t>
      </w:r>
    </w:p>
    <w:tbl>
      <w:tblPr>
        <w:tblW w:w="4250" w:type="pct"/>
        <w:jc w:val="center"/>
        <w:tblInd w:w="0" w:type="dxa"/>
        <w:tblLayout w:type="fixed"/>
        <w:tblCellMar>
          <w:top w:w="15" w:type="dxa"/>
          <w:left w:w="15" w:type="dxa"/>
          <w:bottom w:w="15" w:type="dxa"/>
          <w:right w:w="15" w:type="dxa"/>
        </w:tblCellMar>
      </w:tblPr>
      <w:tblGrid>
        <w:gridCol w:w="5293"/>
        <w:gridCol w:w="2219"/>
      </w:tblGrid>
      <w:tr>
        <w:trPr>
          <w:trHeight w:val="225"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año bisiesto tiene 365 días</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7"/>
                <w:szCs w:val="24"/>
                <w:lang w:eastAsia="es-MX"/>
              </w:rPr>
            </w:pPr>
            <w:r>
              <w:rPr>
                <w:rFonts w:eastAsia="Times New Roman" w:cs="Times New Roman" w:ascii="Times New Roman" w:hAnsi="Times New Roman"/>
                <w:color w:val="000000"/>
                <w:sz w:val="27"/>
                <w:szCs w:val="24"/>
                <w:lang w:eastAsia="es-MX"/>
              </w:rPr>
            </w:r>
          </w:p>
        </w:tc>
      </w:tr>
      <w:tr>
        <w:trPr>
          <w:trHeight w:val="270"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La órbita de la Tierra es la Eclíptica</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n el Ecuador los días y noches son iguales</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La primavera de marzo a diciembre</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375"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verano de junio a septiembre</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375"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quinocio: días y noches iguales</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equinocio de primavera es en septiembre</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375"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Solsticio: días y noches desiguales</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r>
        <w:trPr>
          <w:trHeight w:val="270" w:hRule="atLeast"/>
        </w:trPr>
        <w:tc>
          <w:tcPr>
            <w:tcW w:w="5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24"/>
                <w:szCs w:val="24"/>
                <w:lang w:eastAsia="es-MX"/>
              </w:rPr>
              <w:t>El día más corto es en junio</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tc>
      </w:tr>
    </w:tbl>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4514"/>
        <w:gridCol w:w="4324"/>
      </w:tblGrid>
      <w:tr>
        <w:trPr/>
        <w:tc>
          <w:tcPr>
            <w:tcW w:w="4514"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n-US" w:eastAsia="en-US"/>
              </w:rPr>
              <w:drawing>
                <wp:inline distT="0" distB="0" distL="0" distR="0">
                  <wp:extent cx="2847340" cy="193294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6"/>
                          <a:srcRect l="-13" t="-19" r="-13" b="-19"/>
                          <a:stretch>
                            <a:fillRect/>
                          </a:stretch>
                        </pic:blipFill>
                        <pic:spPr bwMode="auto">
                          <a:xfrm>
                            <a:off x="0" y="0"/>
                            <a:ext cx="2847340" cy="1932940"/>
                          </a:xfrm>
                          <a:prstGeom prst="rect">
                            <a:avLst/>
                          </a:prstGeom>
                        </pic:spPr>
                      </pic:pic>
                    </a:graphicData>
                  </a:graphic>
                </wp:inline>
              </w:drawing>
            </w:r>
          </w:p>
        </w:tc>
        <w:tc>
          <w:tcPr>
            <w:tcW w:w="4324" w:type="dxa"/>
            <w:tcBorders/>
            <w:vAlign w:val="center"/>
          </w:tcPr>
          <w:p>
            <w:pPr>
              <w:pStyle w:val="Normal"/>
              <w:spacing w:lineRule="auto" w:line="240" w:before="0" w:after="20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  </w:t>
            </w:r>
            <w:r>
              <w:rPr>
                <w:rFonts w:eastAsia="Verdana" w:cs="Verdana" w:ascii="Verdana" w:hAnsi="Verdana"/>
                <w:b/>
                <w:bCs/>
                <w:color w:val="000000"/>
                <w:sz w:val="20"/>
                <w:szCs w:val="20"/>
                <w:lang w:eastAsia="es-MX"/>
              </w:rPr>
              <w:t xml:space="preserve"> </w:t>
            </w:r>
            <w:r>
              <w:rPr>
                <w:rFonts w:eastAsia="Times New Roman" w:cs="Verdana" w:ascii="Verdana" w:hAnsi="Verdana"/>
                <w:b/>
                <w:bCs/>
                <w:color w:val="000000"/>
                <w:sz w:val="20"/>
                <w:szCs w:val="20"/>
                <w:lang w:eastAsia="es-MX"/>
              </w:rPr>
              <w:t>8. Zonas climáticas</w:t>
              <w:br/>
            </w:r>
            <w:r>
              <w:rPr>
                <w:rFonts w:eastAsia="Times New Roman" w:cs="Verdana" w:ascii="Verdana" w:hAnsi="Verdana"/>
                <w:color w:val="000000"/>
                <w:sz w:val="20"/>
                <w:szCs w:val="20"/>
                <w:lang w:eastAsia="es-MX"/>
              </w:rPr>
              <w:t>   La cantidad de calor  del Sol que recibe la superficie de la Tierra varía según la inclinación de la superficie respecto de los rayos solares. Distinguimos estas zon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 xml:space="preserve">- Zona </w:t>
            </w:r>
            <w:r>
              <w:rPr>
                <w:rFonts w:eastAsia="Times New Roman" w:cs="Verdana" w:ascii="Verdana" w:hAnsi="Verdana"/>
                <w:b/>
                <w:bCs/>
                <w:color w:val="000000"/>
                <w:sz w:val="20"/>
                <w:szCs w:val="20"/>
                <w:lang w:eastAsia="es-MX"/>
              </w:rPr>
              <w:t>tórrida</w:t>
            </w:r>
            <w:r>
              <w:rPr>
                <w:rFonts w:eastAsia="Times New Roman" w:cs="Verdana" w:ascii="Verdana" w:hAnsi="Verdana"/>
                <w:color w:val="000000"/>
                <w:sz w:val="20"/>
                <w:szCs w:val="20"/>
                <w:lang w:eastAsia="es-MX"/>
              </w:rPr>
              <w:t xml:space="preserve"> o tropical, entre el Trópico de Cáncer y el Trópico de Capricornio. Las temperaturas son elevad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 xml:space="preserve">- Zonas </w:t>
            </w:r>
            <w:r>
              <w:rPr>
                <w:rFonts w:eastAsia="Times New Roman" w:cs="Verdana" w:ascii="Verdana" w:hAnsi="Verdana"/>
                <w:b/>
                <w:bCs/>
                <w:color w:val="000000"/>
                <w:sz w:val="20"/>
                <w:szCs w:val="20"/>
                <w:lang w:eastAsia="es-MX"/>
              </w:rPr>
              <w:t>templadas</w:t>
            </w:r>
            <w:r>
              <w:rPr>
                <w:rFonts w:eastAsia="Times New Roman" w:cs="Verdana" w:ascii="Verdana" w:hAnsi="Verdana"/>
                <w:color w:val="000000"/>
                <w:sz w:val="20"/>
                <w:szCs w:val="20"/>
                <w:lang w:eastAsia="es-MX"/>
              </w:rPr>
              <w:t xml:space="preserve"> entre los trópicos y los círculos polares, una en el hemisferio Norte y otra en el hemisferio Sur. La temperatura es menos elevada.</w:t>
            </w:r>
          </w:p>
          <w:p>
            <w:pPr>
              <w:pStyle w:val="Normal"/>
              <w:spacing w:lineRule="auto" w:line="240" w:before="0" w:after="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 xml:space="preserve">- Zonas </w:t>
            </w:r>
            <w:r>
              <w:rPr>
                <w:rFonts w:eastAsia="Times New Roman" w:cs="Verdana" w:ascii="Verdana" w:hAnsi="Verdana"/>
                <w:b/>
                <w:bCs/>
                <w:color w:val="000000"/>
                <w:sz w:val="20"/>
                <w:szCs w:val="20"/>
                <w:lang w:eastAsia="es-MX"/>
              </w:rPr>
              <w:t>glaciares</w:t>
            </w:r>
            <w:r>
              <w:rPr>
                <w:rFonts w:eastAsia="Times New Roman" w:cs="Verdana" w:ascii="Verdana" w:hAnsi="Verdana"/>
                <w:color w:val="000000"/>
                <w:sz w:val="20"/>
                <w:szCs w:val="20"/>
                <w:lang w:eastAsia="es-MX"/>
              </w:rPr>
              <w:t xml:space="preserve"> o polares, entre los círculos polares y los polos. Hacer mucho frío.</w:t>
            </w:r>
          </w:p>
        </w:tc>
      </w:tr>
    </w:tbl>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val="en-US" w:eastAsia="en-US"/>
        </w:rPr>
        <w:drawing>
          <wp:inline distT="0" distB="0" distL="0" distR="0">
            <wp:extent cx="4275455" cy="293306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7"/>
                    <a:srcRect l="-8" t="-12" r="-8" b="-12"/>
                    <a:stretch>
                      <a:fillRect/>
                    </a:stretch>
                  </pic:blipFill>
                  <pic:spPr bwMode="auto">
                    <a:xfrm>
                      <a:off x="0" y="0"/>
                      <a:ext cx="4275455" cy="2933065"/>
                    </a:xfrm>
                    <a:prstGeom prst="rect">
                      <a:avLst/>
                    </a:prstGeom>
                  </pic:spPr>
                </pic:pic>
              </a:graphicData>
            </a:graphic>
          </wp:inline>
        </w:drawing>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   </w:t>
      </w:r>
      <w:r>
        <w:rPr>
          <w:rFonts w:eastAsia="Verdana" w:cs="Verdana" w:ascii="Verdana" w:hAnsi="Verdana"/>
          <w:b/>
          <w:bCs/>
          <w:color w:val="000000"/>
          <w:sz w:val="20"/>
          <w:szCs w:val="20"/>
          <w:lang w:eastAsia="es-MX"/>
        </w:rPr>
        <w:t xml:space="preserve"> </w:t>
      </w:r>
      <w:r>
        <w:rPr>
          <w:rFonts w:eastAsia="Times New Roman" w:cs="Verdana" w:ascii="Verdana" w:hAnsi="Verdana"/>
          <w:b/>
          <w:bCs/>
          <w:color w:val="000000"/>
          <w:sz w:val="20"/>
          <w:szCs w:val="20"/>
          <w:lang w:eastAsia="es-MX"/>
        </w:rPr>
        <w:t>9. La orientació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br/>
      </w:r>
      <w:r>
        <w:rPr>
          <w:rFonts w:eastAsia="Times New Roman" w:cs="Verdana" w:ascii="Verdana" w:hAnsi="Verdana"/>
          <w:color w:val="000000"/>
          <w:sz w:val="20"/>
          <w:szCs w:val="20"/>
          <w:lang w:eastAsia="es-MX"/>
        </w:rPr>
        <w:t>   Orientarse consiste en hallar los cuatro puntos cardinales: Norte (N), Sur (S), Este (E) y Oeste (O). Los puntos intermedios son: Noreste (NE), Noroeste (NO), Sureste (SE) y Suroeste (S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Hay varias formas de orientars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a) El Sol sale por el Este y se pone por el Oeste. Como observamos en el dibujo, si ponemos el brazo derecho hacia donde sale el Sol, tendremos el Este. El brazo izquierdo señalará el Oeste, enfrente estará el Norte y detrás el Su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b) La brújula es un instrumento que siempre señala el Nort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c) Por la noche la Estrella Polar nos señala el Norte.</w:t>
      </w:r>
    </w:p>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pPr>
      <w:r>
        <w:rPr>
          <w:rFonts w:eastAsia="Times New Roman" w:cs="Times New Roman" w:ascii="Times New Roman" w:hAnsi="Times New Roman"/>
          <w:sz w:val="24"/>
          <w:szCs w:val="24"/>
          <w:lang w:eastAsia="es-MX"/>
        </w:rPr>
        <w:t> </w:t>
      </w:r>
      <w:r>
        <w:rPr>
          <w:rFonts w:eastAsia="Times New Roman" w:cs="Times New Roman" w:ascii="Times New Roman" w:hAnsi="Times New Roman"/>
          <w:b/>
          <w:bCs/>
          <w:sz w:val="24"/>
          <w:szCs w:val="24"/>
          <w:lang w:eastAsia="es-MX"/>
        </w:rPr>
        <w:t xml:space="preserve"> </w:t>
      </w:r>
    </w:p>
    <w:p>
      <w:pPr>
        <w:pStyle w:val="Normal"/>
        <w:spacing w:lineRule="auto" w:line="240" w:before="0" w:after="0"/>
        <w:rPr/>
      </w:pPr>
      <w:r>
        <w:rPr/>
        <w:t xml:space="preserve">  </w:t>
      </w:r>
    </w:p>
    <w:tbl>
      <w:tblPr>
        <w:tblW w:w="2850" w:type="dxa"/>
        <w:jc w:val="center"/>
        <w:tblInd w:w="0" w:type="dxa"/>
        <w:tblLayout w:type="fixed"/>
        <w:tblCellMar>
          <w:top w:w="0" w:type="dxa"/>
          <w:left w:w="0" w:type="dxa"/>
          <w:bottom w:w="0" w:type="dxa"/>
          <w:right w:w="0" w:type="dxa"/>
        </w:tblCellMar>
      </w:tblPr>
      <w:tblGrid>
        <w:gridCol w:w="2850"/>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ajarit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236980" cy="11626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29" t="-31" r="-29" b="-31"/>
                    <a:stretch>
                      <a:fillRect/>
                    </a:stretch>
                  </pic:blipFill>
                  <pic:spPr bwMode="auto">
                    <a:xfrm>
                      <a:off x="0" y="0"/>
                      <a:ext cx="1236980" cy="116268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eastAsia="es-MX"/>
        </w:rPr>
        <w:t>   </w:t>
      </w:r>
      <w:r>
        <w:rPr>
          <w:rFonts w:eastAsia="Verdana" w:cs="Verdana" w:ascii="Verdana" w:hAnsi="Verdana"/>
          <w:b/>
          <w:bCs/>
          <w:kern w:val="2"/>
          <w:sz w:val="24"/>
          <w:szCs w:val="24"/>
          <w:lang w:eastAsia="es-MX"/>
        </w:rPr>
        <w:t xml:space="preserve"> </w:t>
      </w:r>
      <w:r>
        <w:rPr>
          <w:rFonts w:eastAsia="Times New Roman" w:cs="Verdana" w:ascii="Verdana" w:hAnsi="Verdana"/>
          <w:b/>
          <w:bCs/>
          <w:kern w:val="2"/>
          <w:sz w:val="24"/>
          <w:szCs w:val="24"/>
          <w:lang w:eastAsia="es-MX"/>
        </w:rPr>
        <w:t xml:space="preserve">EL PAJARIT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Un pajarito estaba encerrado en su jaula de or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el otoño y vio a los niños jugar a tirarse hoja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el invierno y los niños jugaron con la nie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la primavera y los niños jugaron con las flore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el verano y el pajarito se escapó para jugar con el mar. Valiente (7 año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OBJETIVA DE COMPRENSIÓ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ómo estaba el pajarito en su jaul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Alegr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Con ganas de escapar.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Muy feliz.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uándo jugaban los niños a tirarse hoja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En otoñ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En inviern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En primaver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En invierno, los niños jugaban: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A tirarse hoja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Con las flore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Con la nie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Los niños jugaban con las flores en: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Primaver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Veran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Otoñ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El pajarito se escapó para jugar con el mar: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En primaver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En veran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En otoño. </w:t>
      </w:r>
    </w:p>
    <w:p>
      <w:pPr>
        <w:pStyle w:val="Normal"/>
        <w:spacing w:lineRule="auto" w:line="240" w:before="0" w:after="0"/>
        <w:rPr/>
      </w:pPr>
      <w:r>
        <w:rPr/>
        <w:t xml:space="preserve">  </w:t>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arcelino, pan y vin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br/>
      </w:r>
      <w:r>
        <w:rPr>
          <w:rFonts w:eastAsia="Times New Roman" w:cs="Verdana" w:ascii="Verdana" w:hAnsi="Verdana"/>
          <w:color w:val="000000"/>
          <w:sz w:val="27"/>
          <w:szCs w:val="27"/>
          <w:lang w:eastAsia="es-MX"/>
        </w:rPr>
        <w:drawing>
          <wp:inline distT="0" distB="0" distL="0" distR="0">
            <wp:extent cx="657860" cy="5619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55" t="-64" r="-55" b="-64"/>
                    <a:stretch>
                      <a:fillRect/>
                    </a:stretch>
                  </pic:blipFill>
                  <pic:spPr bwMode="auto">
                    <a:xfrm>
                      <a:off x="0" y="0"/>
                      <a:ext cx="657860" cy="5619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MARCELINO, PAN Y VINO</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No siempre era cruel Marcelino con los animales.</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ás de una vez había ayudado al viejo "Mochito"  a cazar ratones.</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Mochito" era el gato del convento, ya casi medio ciego y a falta de una oreja que perdió cuando joven en terrible batalla con un perro.</w:t>
      </w: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val="es-ES_tradnl" w:eastAsia="es-MX"/>
        </w:rPr>
        <w:t>"Mochito" era el gato del convento, ya casi medio ciego y a falta de una oreja que perdió cuando joven en terrible batalla con un perr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No, hombre, por ahí no- le decía Marcelino a "Mochito" cuando andaban juntos de cacería.</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No, hombre, por ahí no- le decía Marcelino a "Mochito" cuando andaban juntos de cacería.</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Bien valiéndose de palos o de piedras para tapar los agujeros, Marcelino era una valiosa ayuda para  "Mochito".</w:t>
      </w: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val="es-ES_tradnl" w:eastAsia="es-MX"/>
        </w:rPr>
        <w:t>Bien valiéndose de palos o de piedras para tapar los agujeros, Marcelino era una valiosa ayuda para  "Mochito".</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José María Sánchez Silva</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Marcelino con los animales era cruel:</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Siempre.</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b) Nunca.</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 A veces.</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había ayudado Marcelino a cazar ratones?</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A su herman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 viejo Mochito.</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 A pan y vin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Verdana" w:hAnsi="Verdana" w:eastAsia="Times New Roman" w:cs="Arial"/>
          <w:color w:val="000000"/>
          <w:sz w:val="27"/>
          <w:szCs w:val="27"/>
          <w:lang w:eastAsia="es-MX"/>
        </w:rPr>
      </w:pPr>
      <w:r>
        <w:rPr>
          <w:rFonts w:eastAsia="Times New Roman" w:cs="Arial" w:ascii="Verdana" w:hAnsi="Verdana"/>
          <w:color w:val="000000"/>
          <w:sz w:val="27"/>
          <w:szCs w:val="27"/>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Mochito era:</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Un gat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l dueño del convento.</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 El hermano de Marcelin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Verdana" w:hAnsi="Verdana" w:eastAsia="Times New Roman" w:cs="Arial"/>
          <w:color w:val="000000"/>
          <w:sz w:val="27"/>
          <w:szCs w:val="27"/>
          <w:lang w:eastAsia="es-MX"/>
        </w:rPr>
      </w:pPr>
      <w:r>
        <w:rPr>
          <w:rFonts w:eastAsia="Times New Roman" w:cs="Arial" w:ascii="Verdana" w:hAnsi="Verdana"/>
          <w:color w:val="000000"/>
          <w:sz w:val="27"/>
          <w:szCs w:val="27"/>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ómo perdió la oreja Mochito?</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Se la pilló con una puerta.</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b) Se la cortó Marcelino.</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 En una batalla con un perr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rPr/>
      </w:pPr>
      <w:r>
        <w:rPr/>
        <w:t xml:space="preserve">  </w:t>
      </w:r>
    </w:p>
    <w:tbl>
      <w:tblPr>
        <w:tblW w:w="4005" w:type="dxa"/>
        <w:jc w:val="center"/>
        <w:tblInd w:w="0" w:type="dxa"/>
        <w:tblLayout w:type="fixed"/>
        <w:tblCellMar>
          <w:top w:w="0" w:type="dxa"/>
          <w:left w:w="0" w:type="dxa"/>
          <w:bottom w:w="0" w:type="dxa"/>
          <w:right w:w="0" w:type="dxa"/>
        </w:tblCellMar>
      </w:tblPr>
      <w:tblGrid>
        <w:gridCol w:w="4005"/>
      </w:tblGrid>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Barcos de papel</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999615" cy="13906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18" t="-26" r="-18" b="-26"/>
                    <a:stretch>
                      <a:fillRect/>
                    </a:stretch>
                  </pic:blipFill>
                  <pic:spPr bwMode="auto">
                    <a:xfrm>
                      <a:off x="0" y="0"/>
                      <a:ext cx="1999615" cy="1390650"/>
                    </a:xfrm>
                    <a:prstGeom prst="rect">
                      <a:avLst/>
                    </a:prstGeom>
                  </pic:spPr>
                </pic:pic>
              </a:graphicData>
            </a:graphic>
          </wp:inline>
        </w:drawing>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Arial" w:ascii="Arial" w:hAnsi="Arial"/>
          <w:b/>
          <w:bCs/>
          <w:color w:val="000000"/>
          <w:sz w:val="27"/>
          <w:szCs w:val="27"/>
          <w:lang w:eastAsia="es-MX"/>
        </w:rPr>
        <w:t>   </w:t>
      </w:r>
      <w:r>
        <w:rPr>
          <w:rFonts w:eastAsia="Arial" w:cs="Arial" w:ascii="Arial" w:hAnsi="Arial"/>
          <w:b/>
          <w:bCs/>
          <w:color w:val="000000"/>
          <w:sz w:val="27"/>
          <w:szCs w:val="27"/>
          <w:lang w:eastAsia="es-MX"/>
        </w:rPr>
        <w:t xml:space="preserve"> </w:t>
      </w:r>
      <w:r>
        <w:rPr>
          <w:rFonts w:eastAsia="Times New Roman" w:cs="Arial" w:ascii="Arial" w:hAnsi="Arial"/>
          <w:b/>
          <w:bCs/>
          <w:color w:val="000000"/>
          <w:sz w:val="27"/>
          <w:szCs w:val="27"/>
          <w:lang w:eastAsia="es-MX"/>
        </w:rPr>
        <w:t>   </w:t>
      </w:r>
      <w:r>
        <w:rPr>
          <w:rFonts w:eastAsia="Verdana" w:cs="Verdana" w:ascii="Verdana" w:hAnsi="Verdana"/>
          <w:b/>
          <w:bCs/>
          <w:color w:val="000000"/>
          <w:sz w:val="24"/>
          <w:szCs w:val="24"/>
          <w:lang w:eastAsia="es-MX"/>
        </w:rPr>
        <w:t xml:space="preserve"> </w:t>
      </w:r>
      <w:r>
        <w:rPr>
          <w:rFonts w:eastAsia="Times New Roman" w:cs="Verdana" w:ascii="Verdana" w:hAnsi="Verdana"/>
          <w:b/>
          <w:bCs/>
          <w:color w:val="000000"/>
          <w:sz w:val="24"/>
          <w:szCs w:val="24"/>
          <w:lang w:eastAsia="es-MX"/>
        </w:rPr>
        <w:t>BARCOS DE PAPEL</w:t>
      </w:r>
      <w:r>
        <w:rPr>
          <w:rFonts w:eastAsia="Times New Roman" w:cs="Verdana" w:ascii="Verdana" w:hAnsi="Verdana"/>
          <w:b/>
          <w:bCs/>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Todos los días echo mis barquitos de papel, uno tras otro, corriendo abajo. Llevan pintado con grandes letras negras mi nombre y el nombre de mi puebl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Si en la playa desconocida adonde lleguen alguien los encuentra, sabrá quién soy y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Mis barquitos van cargados con flores del jardín de mi casa; y estoy seguro que estos capullos cogidos al alba llegarán con bien a tierra por la noch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R. Tago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4"/>
          <w:szCs w:val="24"/>
          <w:lang w:eastAsia="es-MX"/>
        </w:rPr>
        <w:t>PRUEBA DE COMPRENSIÓN INTERACTIV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Qué hago todos los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Casitas de made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Barquitos de pape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 Árboles de papel.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Qué llevan pintad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Mi nombre y el nombre de mi puebl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Mis hazañas y jueg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 No lleva nada pintad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Mis barquitos van cargados d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Ramas y flor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Flores y árbol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 Flores del jardín de mi casa.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uándo son cogidos los capull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Al alb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Al atardecer.</w:t>
      </w:r>
    </w:p>
    <w:p>
      <w:pPr>
        <w:pStyle w:val="Normal"/>
        <w:spacing w:lineRule="auto" w:line="240" w:before="280" w:after="280"/>
        <w:rPr>
          <w:rFonts w:ascii="Verdana" w:hAnsi="Verdana" w:eastAsia="Times New Roman" w:cs="Verdana"/>
          <w:color w:val="000000"/>
          <w:sz w:val="24"/>
          <w:szCs w:val="24"/>
          <w:lang w:eastAsia="es-MX"/>
        </w:rPr>
      </w:pPr>
      <w:r>
        <w:rPr>
          <w:rFonts w:eastAsia="Times New Roman" w:cs="Verdana" w:ascii="Verdana" w:hAnsi="Verdana"/>
          <w:color w:val="000000"/>
          <w:sz w:val="24"/>
          <w:szCs w:val="24"/>
          <w:lang w:eastAsia="es-MX"/>
        </w:rPr>
        <w:t>c) A medianoche. </w:t>
      </w:r>
    </w:p>
    <w:p>
      <w:pPr>
        <w:pStyle w:val="Normal"/>
        <w:spacing w:lineRule="auto" w:line="240" w:before="280" w:after="280"/>
        <w:rPr>
          <w:rFonts w:ascii="Verdana" w:hAnsi="Verdana" w:eastAsia="Times New Roman" w:cs="Verdana"/>
          <w:color w:val="000000"/>
          <w:sz w:val="24"/>
          <w:szCs w:val="24"/>
          <w:lang w:eastAsia="es-MX"/>
        </w:rPr>
      </w:pPr>
      <w:r>
        <w:rPr>
          <w:rFonts w:eastAsia="Times New Roman" w:cs="Verdana" w:ascii="Verdana" w:hAnsi="Verdana"/>
          <w:color w:val="000000"/>
          <w:sz w:val="24"/>
          <w:szCs w:val="24"/>
          <w:lang w:eastAsia="es-MX"/>
        </w:rPr>
      </w:r>
    </w:p>
    <w:p>
      <w:pPr>
        <w:pStyle w:val="Normal"/>
        <w:spacing w:lineRule="auto" w:line="240" w:before="280" w:after="280"/>
        <w:rPr>
          <w:rFonts w:ascii="Verdana" w:hAnsi="Verdana" w:eastAsia="Times New Roman" w:cs="Verdana"/>
          <w:color w:val="000000"/>
          <w:sz w:val="24"/>
          <w:szCs w:val="24"/>
          <w:lang w:eastAsia="es-MX"/>
        </w:rPr>
      </w:pPr>
      <w:r>
        <w:rPr>
          <w:rFonts w:eastAsia="Times New Roman" w:cs="Verdana" w:ascii="Verdana" w:hAnsi="Verdana"/>
          <w:color w:val="000000"/>
          <w:sz w:val="24"/>
          <w:szCs w:val="24"/>
          <w:lang w:eastAsia="es-MX"/>
        </w:rPr>
      </w:r>
    </w:p>
    <w:p>
      <w:pPr>
        <w:pStyle w:val="Normal"/>
        <w:spacing w:lineRule="auto" w:line="240" w:before="280" w:after="280"/>
        <w:rPr>
          <w:rFonts w:ascii="Verdana" w:hAnsi="Verdana" w:eastAsia="Times New Roman" w:cs="Verdana"/>
          <w:color w:val="000000"/>
          <w:sz w:val="24"/>
          <w:szCs w:val="24"/>
          <w:lang w:eastAsia="es-MX"/>
        </w:rPr>
      </w:pPr>
      <w:r>
        <w:rPr>
          <w:rFonts w:eastAsia="Times New Roman" w:cs="Verdana" w:ascii="Verdana" w:hAnsi="Verdana"/>
          <w:color w:val="000000"/>
          <w:sz w:val="24"/>
          <w:szCs w:val="24"/>
          <w:lang w:eastAsia="es-MX"/>
        </w:rPr>
      </w:r>
    </w:p>
    <w:tbl>
      <w:tblPr>
        <w:tblW w:w="5460" w:type="dxa"/>
        <w:jc w:val="center"/>
        <w:tblInd w:w="0" w:type="dxa"/>
        <w:tblLayout w:type="fixed"/>
        <w:tblCellMar>
          <w:top w:w="0" w:type="dxa"/>
          <w:left w:w="0" w:type="dxa"/>
          <w:bottom w:w="0" w:type="dxa"/>
          <w:right w:w="0" w:type="dxa"/>
        </w:tblCellMar>
      </w:tblPr>
      <w:tblGrid>
        <w:gridCol w:w="546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Una sorpresa para mamá</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609725" cy="14370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1"/>
                    <a:srcRect l="-22" t="-25" r="-22" b="-25"/>
                    <a:stretch>
                      <a:fillRect/>
                    </a:stretch>
                  </pic:blipFill>
                  <pic:spPr bwMode="auto">
                    <a:xfrm>
                      <a:off x="0" y="0"/>
                      <a:ext cx="1609725" cy="143700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UNA SORPRESA PARA MAMÁ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sta mañana mi hermano y yo nos hemos divertido. Mamá había ido al mercado y tard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ntonces Vicente y yo hemos empezado a arreglar  la ca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icente ha traído un cubo  de agua para fregar; y yo he llevado las almohadas a las camas después de sacudirlas bi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aya sorpresa se ha llevado mamá a su regres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Los dos hermanos se h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Cans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ivert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burr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ónde se había ido su mamá?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A una fies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pase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l merc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se llama el herma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Vic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ri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Manue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ha traído Vic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Unos juguet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a almoh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 cubo de agu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ha llevado la herm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Una almoh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cubo de agu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os juguet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se llevará su mamá?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Un sus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a sorpre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 disgusto.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2760" w:type="dxa"/>
        <w:jc w:val="center"/>
        <w:tblInd w:w="0" w:type="dxa"/>
        <w:tblLayout w:type="fixed"/>
        <w:tblCellMar>
          <w:top w:w="0" w:type="dxa"/>
          <w:left w:w="0" w:type="dxa"/>
          <w:bottom w:w="0" w:type="dxa"/>
          <w:right w:w="0" w:type="dxa"/>
        </w:tblCellMar>
      </w:tblPr>
      <w:tblGrid>
        <w:gridCol w:w="2760"/>
      </w:tblGrid>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fuente</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056005" cy="133286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26" t="-20" r="-26" b="-20"/>
                    <a:stretch>
                      <a:fillRect/>
                    </a:stretch>
                  </pic:blipFill>
                  <pic:spPr bwMode="auto">
                    <a:xfrm>
                      <a:off x="0" y="0"/>
                      <a:ext cx="1056005" cy="133286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Arial" w:ascii="Verdana" w:hAnsi="Verdana"/>
          <w:b/>
          <w:bCs/>
          <w:kern w:val="2"/>
          <w:sz w:val="24"/>
          <w:szCs w:val="24"/>
          <w:lang w:val="es-ES_tradnl" w:eastAsia="es-MX"/>
        </w:rPr>
        <w:t>   </w:t>
      </w:r>
      <w:r>
        <w:rPr>
          <w:rFonts w:eastAsia="Arial" w:cs="Arial" w:ascii="Arial" w:hAnsi="Arial"/>
          <w:b/>
          <w:bCs/>
          <w:kern w:val="2"/>
          <w:sz w:val="48"/>
          <w:szCs w:val="48"/>
          <w:lang w:val="es-ES_tradnl" w:eastAsia="es-MX"/>
        </w:rPr>
        <w:t xml:space="preserve"> </w:t>
      </w:r>
      <w:r>
        <w:rPr>
          <w:rFonts w:eastAsia="Times New Roman" w:cs="Arial" w:ascii="Verdana" w:hAnsi="Verdana"/>
          <w:b/>
          <w:bCs/>
          <w:kern w:val="2"/>
          <w:sz w:val="24"/>
          <w:szCs w:val="24"/>
          <w:lang w:val="es-ES_tradnl" w:eastAsia="es-MX"/>
        </w:rPr>
        <w:t>   </w:t>
      </w:r>
      <w:r>
        <w:rPr>
          <w:rFonts w:eastAsia="Arial" w:cs="Arial" w:ascii="Arial" w:hAnsi="Arial"/>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LA FU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anta que te canta, nos ha venido la sed. </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onces nos hemos metido por el bosque, para verde hallar una fuente.</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Menos mal que la señorita sabía dónde buscarla.  Nosotros solos no la hubiésemos hall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Es pequeñita, está muy escondida y mana de ella  un hilillo de agua tan fino que apenas se oy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Y va deslizándose suavemente hasta encontrar un  arroyu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o me sé una fuente;</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adie la hallaría:</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oculta en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al pie de una enci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Si cerca pasara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la os llamaría;</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a mí me llam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e no la sabía.</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F. Pujol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Arial" w:hAnsi="Arial" w:eastAsia="Times New Roman" w:cs="Arial"/>
          <w:sz w:val="24"/>
          <w:szCs w:val="24"/>
          <w:lang w:eastAsia="es-MX"/>
        </w:rPr>
      </w:pPr>
      <w:r>
        <w:rPr>
          <w:rFonts w:eastAsia="Times New Roman" w:cs="Arial" w:ascii="Verdana" w:hAnsi="Verdana"/>
          <w:sz w:val="24"/>
          <w:szCs w:val="24"/>
          <w:lang w:val="es-ES_tradnl" w:eastAsia="es-MX"/>
        </w:rPr>
        <w:t xml:space="preserve">¿Quién sabía donde estaba la fu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Y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Mis compañe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a señorita.</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mana la fu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No mana 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 hilillo de agua que apenas se oy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gua turbia.</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va deslizándose hasta encontrar un arroyue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uave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Rápida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Bruscamente.</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ónde está la fuente que conoz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l final d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 mi coleg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l pie de una encina.</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4935" w:type="dxa"/>
        <w:jc w:val="center"/>
        <w:tblInd w:w="0" w:type="dxa"/>
        <w:tblLayout w:type="fixed"/>
        <w:tblCellMar>
          <w:top w:w="0" w:type="dxa"/>
          <w:left w:w="0" w:type="dxa"/>
          <w:bottom w:w="0" w:type="dxa"/>
          <w:right w:w="0" w:type="dxa"/>
        </w:tblCellMar>
      </w:tblPr>
      <w:tblGrid>
        <w:gridCol w:w="4935"/>
      </w:tblGrid>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olatiesa y Castañuel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2858135" cy="169481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3"/>
                    <a:srcRect l="-13" t="-21" r="-13" b="-21"/>
                    <a:stretch>
                      <a:fillRect/>
                    </a:stretch>
                  </pic:blipFill>
                  <pic:spPr bwMode="auto">
                    <a:xfrm>
                      <a:off x="0" y="0"/>
                      <a:ext cx="2858135" cy="169481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COLATIESA Y CASTAÑ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quí están los dos animalitos más traviesos de   todo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n saltos y cabriolas pasan de una rama a otra  sin miedo a ca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hora, en otoño, buscan comida para pasar muy    tranquilos el invier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latiesa! -chilla Castañuela-, ¿cómo está tu  n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Oh, muy bien! -contesta Colatiesa- tengo avellanas, nueces, bellotas... Cuando llegue el     invierno me parece que no pasaré ni hambre ni frío.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 Garri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es son Colatiesa y Castañ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Dos niñ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Dos animali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Dos cantant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tiene en el nido Castañ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vellanas, nueces, bello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Tiene a Colatie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o se sab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dice que no pasará hambre ni frí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latie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astañ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inguna de las 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tiene en el nido avellanas, nuec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astañ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olatie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inguna de las 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Por qué buscan comi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e aburr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ara pasar el invierno.   </w:t>
      </w:r>
    </w:p>
    <w:p>
      <w:pPr>
        <w:pStyle w:val="Normal"/>
        <w:spacing w:lineRule="auto" w:line="240" w:before="0" w:after="100"/>
        <w:rPr/>
      </w:pPr>
      <w:r>
        <w:rPr>
          <w:rFonts w:eastAsia="Times New Roman" w:cs="Verdana" w:ascii="Verdana" w:hAnsi="Verdana"/>
          <w:sz w:val="24"/>
          <w:szCs w:val="24"/>
          <w:lang w:val="es-ES_tradnl" w:eastAsia="es-ES"/>
        </w:rPr>
        <w:t>c) Les apetece un bocado.</w:t>
      </w:r>
      <w:r>
        <w:rPr>
          <w:rFonts w:eastAsia="Times New Roman" w:cs="Times New Roman" w:ascii="Times New Roman" w:hAnsi="Times New Roman"/>
          <w:sz w:val="24"/>
          <w:szCs w:val="24"/>
          <w:lang w:eastAsia="es-MX"/>
        </w:rP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2430" w:type="dxa"/>
        <w:jc w:val="center"/>
        <w:tblInd w:w="0" w:type="dxa"/>
        <w:tblLayout w:type="fixed"/>
        <w:tblCellMar>
          <w:top w:w="0" w:type="dxa"/>
          <w:left w:w="0" w:type="dxa"/>
          <w:bottom w:w="0" w:type="dxa"/>
          <w:right w:w="0" w:type="dxa"/>
        </w:tblCellMar>
      </w:tblPr>
      <w:tblGrid>
        <w:gridCol w:w="2430"/>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circ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819785" cy="1028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4"/>
                    <a:srcRect l="-44" t="-35" r="-44" b="-35"/>
                    <a:stretch>
                      <a:fillRect/>
                    </a:stretch>
                  </pic:blipFill>
                  <pic:spPr bwMode="auto">
                    <a:xfrm>
                      <a:off x="0" y="0"/>
                      <a:ext cx="819785" cy="102870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CIR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chico consiguió salir de su asiento y deslizarse entre los hombres a la entrada del cir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chó a andar por el pasillo medio oscu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e oían los aplausos y las voces de la gente y el restallar del látigo del domador de le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Todo eso le gustaba mucho, pero lo que él quería era ver al paya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erlo de cerca, no desde la butaca y, si era posible, hablar con é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a volvería después a mirar el espectácu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legó ante una puerta que estaba entreabierta y que tenía colgado un cartel que ponía: "Señor payas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chico suspiró.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Ángela Ionescu</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Hacia dónde entró el chic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Hacia el zo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Hacia el pa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Hacia el circo.</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é animal golpeaba el domador con  el lát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los tig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los le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las panteras.</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quería ver el ch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l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l dom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 los delfine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estaba la puer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err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bier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ntreabierta.</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ponía en el cart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Hola, soy un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Señor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a casa del payaso".</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5955" w:type="dxa"/>
        <w:jc w:val="center"/>
        <w:tblInd w:w="0" w:type="dxa"/>
        <w:tblLayout w:type="fixed"/>
        <w:tblCellMar>
          <w:top w:w="0" w:type="dxa"/>
          <w:left w:w="0" w:type="dxa"/>
          <w:bottom w:w="0" w:type="dxa"/>
          <w:right w:w="0" w:type="dxa"/>
        </w:tblCellMar>
      </w:tblPr>
      <w:tblGrid>
        <w:gridCol w:w="5955"/>
      </w:tblGrid>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confesión del medio tont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br/>
      </w:r>
      <w:r>
        <w:rPr>
          <w:rFonts w:eastAsia="Times New Roman" w:cs="Verdana" w:ascii="Verdana" w:hAnsi="Verdana"/>
          <w:color w:val="000000"/>
          <w:sz w:val="27"/>
          <w:szCs w:val="27"/>
          <w:lang w:eastAsia="es-MX"/>
        </w:rPr>
        <w:drawing>
          <wp:inline distT="0" distB="0" distL="0" distR="0">
            <wp:extent cx="532130" cy="66611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5"/>
                    <a:srcRect l="-67" t="-54" r="-67" b="-54"/>
                    <a:stretch>
                      <a:fillRect/>
                    </a:stretch>
                  </pic:blipFill>
                  <pic:spPr bwMode="auto">
                    <a:xfrm>
                      <a:off x="0" y="0"/>
                      <a:ext cx="532130" cy="666115"/>
                    </a:xfrm>
                    <a:prstGeom prst="rect">
                      <a:avLst/>
                    </a:prstGeom>
                  </pic:spPr>
                </pic:pic>
              </a:graphicData>
            </a:graphic>
          </wp:inline>
        </w:drawing>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xml:space="preserve">LA CONFESIÓN DEL MEDIO TONT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Una vez se estaba confesando un muchacho, y cuando el confesor le preguntó si tenía algo que decirle sobre el séptimo mandamiento, contestó el chic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ues, me acuso, padre, de que soy medio tont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Bien, hombre, bien; pero eso no es pecado; eso  no es más que media desgracia. Te pregunto si has   cogido algo que no sea tuy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 que, como soy medio tonto, en el tiempo de las eras aprovecho cuando no me ve el vecino y cojo trigo suyo y lo pongo en la era de mi padr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Bueno, ¿y cómo no se te ocurre coger el trigo de la era de tu padre y llevarlo a la del vecin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Y contestó el chic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orque eso sería ser tonto del tod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J. A. Sánchez Pérez.</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 INTERACTIVA</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se acusa el muchach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De cometer muchos pecados.</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De ser medio tont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De decir muchas mentiras.</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Qué le coge el muchacho al vecin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Trig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Maíz.</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Cebada.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Dónde pone lo que coge?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n la era de su madr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n ningún siti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n la era de su padr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Por qué era medio tonto y no tonto del tod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orque a su padre no le quita el trig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Porque le queda una mitad de list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Porque todo lo hacía a mitad.</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2925" w:type="dxa"/>
        <w:jc w:val="center"/>
        <w:tblInd w:w="0" w:type="dxa"/>
        <w:tblLayout w:type="fixed"/>
        <w:tblCellMar>
          <w:top w:w="0" w:type="dxa"/>
          <w:left w:w="0" w:type="dxa"/>
          <w:bottom w:w="0" w:type="dxa"/>
          <w:right w:w="0" w:type="dxa"/>
        </w:tblCellMar>
      </w:tblPr>
      <w:tblGrid>
        <w:gridCol w:w="2925"/>
      </w:tblGrid>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elefante</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476885" cy="45783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6"/>
                    <a:srcRect l="-76" t="-79" r="-76" b="-79"/>
                    <a:stretch>
                      <a:fillRect/>
                    </a:stretch>
                  </pic:blipFill>
                  <pic:spPr bwMode="auto">
                    <a:xfrm>
                      <a:off x="0" y="0"/>
                      <a:ext cx="476885" cy="45783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Arial" w:ascii="Arial" w:hAnsi="Arial"/>
          <w:b/>
          <w:bCs/>
          <w:kern w:val="2"/>
          <w:sz w:val="48"/>
          <w:szCs w:val="48"/>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EL ELEFA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umbo era un elefantito muy gracioso y juguetón.   Su trompa era de un color gris-perla; la más bonita trompa que jamás se ha vis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ero ¡ay! Sus orejas eran tan grandes que le llegaban casi a las rod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eso los otros elefantes del circo se burlaban.   Las burlas de sus compañeros le ponían tris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ntonces una ratita amiga le anim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llores; con esas orejas tú puedes vo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qué no? -piaron las golondrin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umbo se subió al trapecio del circo, extendió   las orejas y se solt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Qué maravilla! ¡Dumbo vol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ómo le envidiaban ahora sus grandes orejas los demás elefant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b/>
        <w:t>A. Garri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es Dumb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Tím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Gracioso y juguet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 fuerte carácter.</w:t>
      </w:r>
    </w:p>
    <w:p>
      <w:pPr>
        <w:pStyle w:val="Normal"/>
        <w:spacing w:lineRule="auto" w:line="240" w:before="280" w:after="280"/>
        <w:rPr>
          <w:rFonts w:eastAsia="Times New Roman"/>
        </w:rPr>
      </w:pPr>
      <w:r>
        <w:rPr>
          <w:rFonts w:eastAsia="Times New Roman" w:cs="Verdana" w:ascii="Verdana" w:hAnsi="Verdana"/>
          <w:color w:val="000000"/>
          <w:sz w:val="24"/>
          <w:szCs w:val="24"/>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son las orejas de Dumb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equeñ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Norm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Muy grande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era lo mejor de tener las orejas tan grand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día oír mej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día vo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a todos les gustaban.</w:t>
      </w:r>
    </w:p>
    <w:p>
      <w:pPr>
        <w:pStyle w:val="Normal"/>
        <w:spacing w:lineRule="auto" w:line="240" w:before="280" w:after="280"/>
        <w:rPr>
          <w:rFonts w:eastAsia="Times New Roman"/>
        </w:rPr>
      </w:pPr>
      <w:r>
        <w:rPr>
          <w:rFonts w:eastAsia="Times New Roman" w:cs="Verdana" w:ascii="Verdana" w:hAnsi="Verdana"/>
          <w:color w:val="000000"/>
          <w:sz w:val="24"/>
          <w:szCs w:val="24"/>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era la amiga de Dumbo que le anim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a cier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elefantita.</w:t>
      </w:r>
    </w:p>
    <w:p>
      <w:pPr>
        <w:pStyle w:val="Normal"/>
        <w:spacing w:lineRule="auto" w:line="240" w:before="280" w:after="280"/>
        <w:rPr>
          <w:rFonts w:eastAsia="Times New Roman"/>
        </w:rPr>
      </w:pPr>
      <w:r>
        <w:rPr>
          <w:rFonts w:eastAsia="Times New Roman" w:cs="Verdana" w:ascii="Verdana" w:hAnsi="Verdana"/>
          <w:color w:val="000000"/>
          <w:sz w:val="24"/>
          <w:szCs w:val="24"/>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ónde se subió Dumbo la primera vez que vol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un árb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 un colump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un trapec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4710" w:type="dxa"/>
        <w:jc w:val="center"/>
        <w:tblInd w:w="0" w:type="dxa"/>
        <w:tblLayout w:type="fixed"/>
        <w:tblCellMar>
          <w:top w:w="0" w:type="dxa"/>
          <w:left w:w="0" w:type="dxa"/>
          <w:bottom w:w="0" w:type="dxa"/>
          <w:right w:w="0" w:type="dxa"/>
        </w:tblCellMar>
      </w:tblPr>
      <w:tblGrid>
        <w:gridCol w:w="4710"/>
      </w:tblGrid>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ealtad a un hermano</w:t>
            </w:r>
          </w:p>
        </w:tc>
      </w:tr>
    </w:tbl>
    <w:p>
      <w:pPr>
        <w:pStyle w:val="Normal"/>
        <w:spacing w:lineRule="auto" w:line="240" w:before="280" w:after="28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1810385" cy="125603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7"/>
                    <a:srcRect l="-15" t="-21" r="-15" b="-21"/>
                    <a:stretch>
                      <a:fillRect/>
                    </a:stretch>
                  </pic:blipFill>
                  <pic:spPr bwMode="auto">
                    <a:xfrm>
                      <a:off x="0" y="0"/>
                      <a:ext cx="1810385" cy="1256030"/>
                    </a:xfrm>
                    <a:prstGeom prst="rect">
                      <a:avLst/>
                    </a:prstGeom>
                  </pic:spPr>
                </pic:pic>
              </a:graphicData>
            </a:graphic>
          </wp:inline>
        </w:drawing>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LEALTAD A UN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Uno de dos hermanos que combatían en la misma compañía, en Francia, cayó abatido por una bala alemana. El que escapó pidió autorización a su oficial para recobrar a su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al vez esté muerto -dijo el oficial-, y no tiene sentido que arriesgues tu vida para traer el cadáver.</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ero ante sus súplicas el oficial accedió. Cuando el soldado regresó a las líneas con su hermano sobre los hombros, el herido falleció.</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es? -dijo el oficial-. Arriesgaste la vida por nad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respondió Tom-. Hice lo que él esperaba de  mí, y obtuve mi recompensa. Cuando me acerqué y lo  alcé en brazos, me dijo: "Tom, sabía que vendrías,  presentía que vendría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 eso se trata, en síntesis: alguien espera un acto bello, noble y abnegado de nosotros; alguien espera que seamos fiel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Walter MacPeek</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7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cayó abatido un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 una lanza frances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r una bala aleman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 una flecha irlandes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pensó el oficial sobre aquel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Tal vez esté herid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Tal vez no esté tan bie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Tal vez esté muert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l final, ¿qué le sucede al herido sobre los hombr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Fallec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Sobreviv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da grav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lguien espera que seam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incer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Bondados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Fieles.</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2700" w:type="dxa"/>
        <w:jc w:val="center"/>
        <w:tblInd w:w="0" w:type="dxa"/>
        <w:tblLayout w:type="fixed"/>
        <w:tblCellMar>
          <w:top w:w="0" w:type="dxa"/>
          <w:left w:w="0" w:type="dxa"/>
          <w:bottom w:w="0" w:type="dxa"/>
          <w:right w:w="0" w:type="dxa"/>
        </w:tblCellMar>
      </w:tblPr>
      <w:tblGrid>
        <w:gridCol w:w="270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ajarit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eastAsia="es-MX"/>
        </w:rPr>
        <w:t>   </w:t>
      </w:r>
      <w:r>
        <w:rPr>
          <w:rFonts w:eastAsia="Verdana" w:cs="Verdana" w:ascii="Verdana" w:hAnsi="Verdana"/>
          <w:b/>
          <w:bCs/>
          <w:kern w:val="2"/>
          <w:sz w:val="24"/>
          <w:szCs w:val="24"/>
          <w:lang w:eastAsia="es-MX"/>
        </w:rPr>
        <w:t xml:space="preserve"> </w:t>
      </w:r>
      <w:r>
        <w:rPr>
          <w:rFonts w:eastAsia="Times New Roman" w:cs="Verdana" w:ascii="Verdana" w:hAnsi="Verdana"/>
          <w:b/>
          <w:bCs/>
          <w:kern w:val="2"/>
          <w:sz w:val="24"/>
          <w:szCs w:val="24"/>
          <w:lang w:eastAsia="es-MX"/>
        </w:rPr>
        <w:t xml:space="preserve">EL PAJARIT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Un pajarito estaba encerrado en su jaula de or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el otoño y vio a los niños jugar a tirarse hoja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el invierno y los niños jugaron con la nie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la primavera y los niños jugaron con las flore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 xml:space="preserve">Llegó el verano y el pajarito se escapó para jugar con el mar. Valiente (7 año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OBJETIVA DE COMPRENSIÓ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ómo estaba el pajarito en su jaul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Alegr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Con ganas de escapar.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Muy feliz.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uándo jugaban los niños a tirarse hoja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En otoñ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En inviern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En primaver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En invierno, los niños jugaban: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A tirarse hoja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Con las flore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Con la nie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Los niños jugaban con las flores en: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Primaver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Veran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Otoñ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El pajarito se escapó para jugar con el mar: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a) En primaver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b) En veran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xml:space="preserve">c) En otoñ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4845" w:type="dxa"/>
        <w:jc w:val="center"/>
        <w:tblInd w:w="0" w:type="dxa"/>
        <w:tblLayout w:type="fixed"/>
        <w:tblCellMar>
          <w:top w:w="0" w:type="dxa"/>
          <w:left w:w="0" w:type="dxa"/>
          <w:bottom w:w="0" w:type="dxa"/>
          <w:right w:w="0" w:type="dxa"/>
        </w:tblCellMar>
      </w:tblPr>
      <w:tblGrid>
        <w:gridCol w:w="4845"/>
      </w:tblGrid>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arcelino, pan y vin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MARCELINO, PAN Y VINO</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No siempre era cruel Marcelino con los animales.</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ás de una vez había ayudado al viejo "Mochito"  a cazar ratones.</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Mochito" era el gato del convento, ya casi medio ciego y a falta de una oreja que perdió cuando joven en terrible batalla con un perro.</w:t>
      </w: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val="es-ES_tradnl" w:eastAsia="es-MX"/>
        </w:rPr>
        <w:t>"Mochito" era el gato del convento, ya casi medio ciego y a falta de una oreja que perdió cuando joven en terrible batalla con un perr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No, hombre, por ahí no- le decía Marcelino a "Mochito" cuando andaban juntos de cacería.</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No, hombre, por ahí no- le decía Marcelino a "Mochito" cuando andaban juntos de cacería.</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0"/>
          <w:lang w:val="es-ES_tradnl" w:eastAsia="es-MX"/>
        </w:rPr>
        <w:t xml:space="preserve"> </w:t>
      </w:r>
      <w:r>
        <w:rPr>
          <w:rFonts w:eastAsia="Times New Roman" w:cs="Verdana" w:ascii="Verdana" w:hAnsi="Verdana"/>
          <w:sz w:val="24"/>
          <w:szCs w:val="24"/>
          <w:lang w:val="es-ES_tradnl" w:eastAsia="es-MX"/>
        </w:rPr>
        <w:t>Bien valiéndose de palos o de piedras para tapar los agujeros, Marcelino era una valiosa ayuda para  "Mochito".</w:t>
      </w: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val="es-ES_tradnl" w:eastAsia="es-MX"/>
        </w:rPr>
        <w:t>Bien valiéndose de palos o de piedras para tapar los agujeros, Marcelino era una valiosa ayuda para  "Mochito".</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José María Sánchez Silva</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Marcelino con los animales era cruel:</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Siempre.</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b) Nunca.</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 A veces.</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había ayudado Marcelino a cazar ratones?</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A su herman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 viejo Mochito.</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 A pan y vino.</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sz w:val="24"/>
          <w:szCs w:val="24"/>
          <w:lang w:val="es-ES_tradnl" w:eastAsia="es-MX"/>
        </w:rPr>
        <w:t>Mochito era:</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Un gat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l dueño del convento.</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c) El hermano de Marcelino.</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sz w:val="24"/>
          <w:szCs w:val="24"/>
          <w:lang w:val="es-ES_tradnl" w:eastAsia="es-MX"/>
        </w:rPr>
        <w:t>¿Cómo perdió la oreja Mochito?</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a) Se la pilló con una puerta.</w:t>
      </w:r>
      <w:r>
        <w:rPr>
          <w:rFonts w:eastAsia="Times New Roman" w:cs="Times New Roman" w:ascii="Times New Roman" w:hAnsi="Times New Roman"/>
          <w:sz w:val="24"/>
          <w:szCs w:val="24"/>
          <w:lang w:eastAsia="es-MX"/>
        </w:rPr>
        <w:t xml:space="preserve"> </w:t>
      </w:r>
    </w:p>
    <w:p>
      <w:pPr>
        <w:pStyle w:val="Normal"/>
        <w:spacing w:lineRule="auto" w:line="240" w:before="280" w:after="280"/>
        <w:rPr/>
      </w:pPr>
      <w:r>
        <w:rPr>
          <w:rFonts w:eastAsia="Times New Roman" w:cs="Verdana" w:ascii="Verdana" w:hAnsi="Verdana"/>
          <w:sz w:val="24"/>
          <w:szCs w:val="24"/>
          <w:lang w:val="es-ES_tradnl" w:eastAsia="es-MX"/>
        </w:rPr>
        <w:t>b) Se la cortó Marcelin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n una batalla con un perro.</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915" w:type="dxa"/>
        <w:jc w:val="center"/>
        <w:tblInd w:w="0" w:type="dxa"/>
        <w:tblLayout w:type="fixed"/>
        <w:tblCellMar>
          <w:top w:w="0" w:type="dxa"/>
          <w:left w:w="0" w:type="dxa"/>
          <w:bottom w:w="0" w:type="dxa"/>
          <w:right w:w="0" w:type="dxa"/>
        </w:tblCellMar>
      </w:tblPr>
      <w:tblGrid>
        <w:gridCol w:w="3915"/>
      </w:tblGrid>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Barcos de papel</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Arial" w:ascii="Arial" w:hAnsi="Arial"/>
          <w:b/>
          <w:bCs/>
          <w:color w:val="000000"/>
          <w:sz w:val="27"/>
          <w:szCs w:val="27"/>
          <w:lang w:eastAsia="es-MX"/>
        </w:rPr>
        <w:t>   </w:t>
      </w:r>
      <w:r>
        <w:rPr>
          <w:rFonts w:eastAsia="Arial" w:cs="Arial" w:ascii="Arial" w:hAnsi="Arial"/>
          <w:b/>
          <w:bCs/>
          <w:color w:val="000000"/>
          <w:sz w:val="27"/>
          <w:szCs w:val="27"/>
          <w:lang w:eastAsia="es-MX"/>
        </w:rPr>
        <w:t xml:space="preserve"> </w:t>
      </w:r>
      <w:r>
        <w:rPr>
          <w:rFonts w:eastAsia="Times New Roman" w:cs="Arial" w:ascii="Arial" w:hAnsi="Arial"/>
          <w:b/>
          <w:bCs/>
          <w:color w:val="000000"/>
          <w:sz w:val="27"/>
          <w:szCs w:val="27"/>
          <w:lang w:eastAsia="es-MX"/>
        </w:rPr>
        <w:t>   </w:t>
      </w:r>
      <w:r>
        <w:rPr>
          <w:rFonts w:eastAsia="Verdana" w:cs="Verdana" w:ascii="Verdana" w:hAnsi="Verdana"/>
          <w:b/>
          <w:bCs/>
          <w:color w:val="000000"/>
          <w:sz w:val="24"/>
          <w:szCs w:val="24"/>
          <w:lang w:eastAsia="es-MX"/>
        </w:rPr>
        <w:t xml:space="preserve"> </w:t>
      </w:r>
      <w:r>
        <w:rPr>
          <w:rFonts w:eastAsia="Times New Roman" w:cs="Verdana" w:ascii="Verdana" w:hAnsi="Verdana"/>
          <w:b/>
          <w:bCs/>
          <w:color w:val="000000"/>
          <w:sz w:val="24"/>
          <w:szCs w:val="24"/>
          <w:lang w:eastAsia="es-MX"/>
        </w:rPr>
        <w:t>BARCOS DE PAPEL</w:t>
      </w:r>
      <w:r>
        <w:rPr>
          <w:rFonts w:eastAsia="Times New Roman" w:cs="Verdana" w:ascii="Verdana" w:hAnsi="Verdana"/>
          <w:b/>
          <w:bCs/>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Todos los días echo mis barquitos de papel, uno tras otro, corriendo abajo. Llevan pintado con grandes letras negras mi nombre y el nombre de mi puebl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Si en la playa desconocida adonde lleguen alguien los encuentra, sabrá quién soy y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Mis barquitos van cargados con flores del jardín de mi casa; y estoy seguro que estos capullos cogidos al alba llegarán con bien a tierra por la noch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           </w:t>
      </w:r>
      <w:r>
        <w:rPr>
          <w:rFonts w:eastAsia="Verdana" w:cs="Verdana" w:ascii="Verdana" w:hAnsi="Verdana"/>
          <w:color w:val="000000"/>
          <w:sz w:val="24"/>
          <w:szCs w:val="24"/>
          <w:lang w:eastAsia="es-MX"/>
        </w:rPr>
        <w:t xml:space="preserve"> </w:t>
      </w:r>
      <w:r>
        <w:rPr>
          <w:rFonts w:eastAsia="Times New Roman" w:cs="Verdana" w:ascii="Verdana" w:hAnsi="Verdana"/>
          <w:color w:val="000000"/>
          <w:sz w:val="24"/>
          <w:szCs w:val="24"/>
          <w:lang w:eastAsia="es-MX"/>
        </w:rPr>
        <w:t>R. Tago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4"/>
          <w:szCs w:val="24"/>
          <w:lang w:eastAsia="es-MX"/>
        </w:rPr>
        <w:t>PRUEBA DE COMPRENSIÓ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Qué hago todos los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Casitas de made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Barquitos de pape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 Árboles de pape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Qué llevan pintad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Mi nombre y el nombre de mi puebl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Mis hazañas y jueg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 No lleva nada pintad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Mis barquitos van cargados d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Ramas y flor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Flores y árbol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 Flores del jardín de mi cas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uándo son cogidos los capull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a) Al alb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b) Al atardece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eastAsia="es-MX"/>
        </w:rPr>
        <w:t>c) A medianoch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5235" w:type="dxa"/>
        <w:jc w:val="center"/>
        <w:tblInd w:w="0" w:type="dxa"/>
        <w:tblLayout w:type="fixed"/>
        <w:tblCellMar>
          <w:top w:w="0" w:type="dxa"/>
          <w:left w:w="0" w:type="dxa"/>
          <w:bottom w:w="0" w:type="dxa"/>
          <w:right w:w="0" w:type="dxa"/>
        </w:tblCellMar>
      </w:tblPr>
      <w:tblGrid>
        <w:gridCol w:w="5235"/>
      </w:tblGrid>
      <w:tr>
        <w:trPr/>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Una sorpresa para mamá</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UNA SORPRESA PARA MAMÁ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sta mañana mi hermano y yo nos hemos divertido. Mamá había ido al mercado y tard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ntonces Vicente y yo hemos empezado a arreglar  la ca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icente ha traído un cubo  de agua para fregar; y yo he llevado las almohadas a las camas después de sacudirlas bi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aya sorpresa se ha llevado mamá a su regres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Los dos hermanos se h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Cans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ivert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burrid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ónde se había ido su mamá?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A una fies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pase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l mercad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se llama el herma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Vic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ri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Manue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ha traído Vic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Unos juguet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a almoh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 cubo de agu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ha llevado la herm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Una almoh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cubo de agu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os juguet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se llevará su mamá?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Un sus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a sorpre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 disgusto.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2940" w:type="dxa"/>
        <w:jc w:val="center"/>
        <w:tblInd w:w="0" w:type="dxa"/>
        <w:tblLayout w:type="fixed"/>
        <w:tblCellMar>
          <w:top w:w="0" w:type="dxa"/>
          <w:left w:w="0" w:type="dxa"/>
          <w:bottom w:w="0" w:type="dxa"/>
          <w:right w:w="0" w:type="dxa"/>
        </w:tblCellMar>
      </w:tblPr>
      <w:tblGrid>
        <w:gridCol w:w="2940"/>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fuente</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Arial" w:ascii="Verdana" w:hAnsi="Verdana"/>
          <w:b/>
          <w:bCs/>
          <w:kern w:val="2"/>
          <w:sz w:val="24"/>
          <w:szCs w:val="24"/>
          <w:lang w:val="es-ES_tradnl" w:eastAsia="es-MX"/>
        </w:rPr>
        <w:t>   </w:t>
      </w:r>
      <w:r>
        <w:rPr>
          <w:rFonts w:eastAsia="Arial" w:cs="Arial" w:ascii="Arial" w:hAnsi="Arial"/>
          <w:b/>
          <w:bCs/>
          <w:kern w:val="2"/>
          <w:sz w:val="48"/>
          <w:szCs w:val="48"/>
          <w:lang w:val="es-ES_tradnl" w:eastAsia="es-MX"/>
        </w:rPr>
        <w:t xml:space="preserve"> </w:t>
      </w:r>
      <w:r>
        <w:rPr>
          <w:rFonts w:eastAsia="Times New Roman" w:cs="Arial" w:ascii="Verdana" w:hAnsi="Verdana"/>
          <w:b/>
          <w:bCs/>
          <w:kern w:val="2"/>
          <w:sz w:val="24"/>
          <w:szCs w:val="24"/>
          <w:lang w:val="es-ES_tradnl" w:eastAsia="es-MX"/>
        </w:rPr>
        <w:t>   </w:t>
      </w:r>
      <w:r>
        <w:rPr>
          <w:rFonts w:eastAsia="Arial" w:cs="Arial" w:ascii="Arial" w:hAnsi="Arial"/>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LA FU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anta que te canta, nos ha venido la sed. </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onces nos hemos metido por el bosque, para verde hallar una fuente.</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Menos mal que la señorita sabía dónde buscarla.  Nosotros solos no la hubiésemos hall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Es pequeñita, está muy escondida y mana de ella  un hilillo de agua tan fino que apenas se oy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Y va deslizándose suavemente hasta encontrar un  arroyu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o me sé una fuente;</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adie la hallaría:</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oculta en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al pie de una enci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Si cerca pasara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la os llamaría;</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a mí me llam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e no la sabía.</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Times New Roman" w:ascii="Times New Roman" w:hAnsi="Times New Roman"/>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F. Pujol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Arial" w:hAnsi="Arial" w:eastAsia="Times New Roman" w:cs="Arial"/>
          <w:sz w:val="24"/>
          <w:szCs w:val="24"/>
          <w:lang w:eastAsia="es-MX"/>
        </w:rPr>
      </w:pPr>
      <w:r>
        <w:rPr>
          <w:rFonts w:eastAsia="Times New Roman" w:cs="Arial" w:ascii="Verdana" w:hAnsi="Verdana"/>
          <w:sz w:val="24"/>
          <w:szCs w:val="24"/>
          <w:lang w:val="es-ES_tradnl" w:eastAsia="es-MX"/>
        </w:rPr>
        <w:t xml:space="preserve">¿Quién sabía donde estaba la fu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Y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Mis compañe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a señorita.</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1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mana la fu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No mana 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 hilillo de agua que apenas se oy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gua turbia.</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1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va deslizándose hasta encontrar un arroyue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uave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Rápida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Bruscamente.</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1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ónde está la fuente que conoz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l final d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 mi coleg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l pie de una encin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olatiesa y Castañuel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COLATIESA Y CASTAÑ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quí están los dos animalitos más traviesos de   todo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n saltos y cabriolas pasan de una rama a otra  sin miedo a ca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hora, en otoño, buscan comida para pasar muy    tranquilos el invier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latiesa! -chilla Castañuela-, ¿cómo está tu  n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Oh, muy bien! -contesta Colatiesa- tengo avellanas, nueces, bellotas... Cuando llegue el     invierno me parece que no pasaré ni hambre ni frío.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 Garri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es son Colatiesa y Castañ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Dos niñ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Dos animali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Dos cantant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tiene en el nido Castañ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vellanas, nueces, bello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Tiene a Colatie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o se sab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dice que no pasará hambre ni frí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latie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astañ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inguna de las d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tiene en el nido avellanas, nuec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astañ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olatie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inguna de las d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Por qué buscan comi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e aburr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ara pasar el invierno.   </w:t>
      </w:r>
    </w:p>
    <w:p>
      <w:pPr>
        <w:pStyle w:val="Normal"/>
        <w:spacing w:lineRule="auto" w:line="240" w:before="0" w:after="100"/>
        <w:rPr/>
      </w:pPr>
      <w:r>
        <w:rPr>
          <w:rFonts w:eastAsia="Times New Roman" w:cs="Verdana" w:ascii="Verdana" w:hAnsi="Verdana"/>
          <w:sz w:val="24"/>
          <w:szCs w:val="24"/>
          <w:lang w:val="es-ES_tradnl" w:eastAsia="es-ES"/>
        </w:rPr>
        <w:t>c) Les apetece un bocado.</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2505" w:type="dxa"/>
        <w:jc w:val="center"/>
        <w:tblInd w:w="0" w:type="dxa"/>
        <w:tblLayout w:type="fixed"/>
        <w:tblCellMar>
          <w:top w:w="0" w:type="dxa"/>
          <w:left w:w="0" w:type="dxa"/>
          <w:bottom w:w="0" w:type="dxa"/>
          <w:right w:w="0" w:type="dxa"/>
        </w:tblCellMar>
      </w:tblPr>
      <w:tblGrid>
        <w:gridCol w:w="250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circ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CIR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chico consiguió salir de su asiento y deslizarse entre los hombres a la entrada del cir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chó a andar por el pasillo medio oscu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e oían los aplausos y las voces de la gente y el restallar del látigo del domador de le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Todo eso le gustaba mucho, pero lo que él quería era ver al paya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erlo de cerca, no desde la butaca y, si era posible, hablar con é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a volvería después a mirar el espectácu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legó ante una puerta que estaba entreabierta y que tenía colgado un cartel que ponía: "Señor payas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chico suspiró.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Ángela Ionescu</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Hacia dónde entró el chic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Hacia el zo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Hacia el pa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Hacia el cir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é animal golpeaba el domador con  el lát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los tig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los le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las panter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quería ver el ch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l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l dom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 los delfin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estaba la puer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err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bier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ntreabiert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ponía en el cart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Hola, soy un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Señor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a casa del paya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6090" w:type="dxa"/>
        <w:jc w:val="center"/>
        <w:tblInd w:w="0" w:type="dxa"/>
        <w:tblLayout w:type="fixed"/>
        <w:tblCellMar>
          <w:top w:w="0" w:type="dxa"/>
          <w:left w:w="0" w:type="dxa"/>
          <w:bottom w:w="0" w:type="dxa"/>
          <w:right w:w="0" w:type="dxa"/>
        </w:tblCellMar>
      </w:tblPr>
      <w:tblGrid>
        <w:gridCol w:w="6090"/>
      </w:tblGrid>
      <w:tr>
        <w:trPr/>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confesión del medio tont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xml:space="preserve">LA CONFESIÓN DEL MEDIO TONT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Una vez se estaba confesando un muchacho, y cuando el confesor le preguntó si tenía algo que decirle sobre el séptimo mandamiento, contestó el chic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ues, me acuso, padre, de que soy medio tont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Bien, hombre, bien; pero eso no es pecado; eso  no es más que media desgracia. Te pregunto si has   cogido algo que no sea tuy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 que, como soy medio tonto, en el tiempo de las eras aprovecho cuando no me ve el vecino y cojo trigo suyo y lo pongo en la era de mi padr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Bueno, ¿y cómo no se te ocurre coger el trigo de la era de tu padre y llevarlo a la del vecin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Y contestó el chic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orque eso sería ser tonto del tod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J. A. Sánchez Pérez.</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se acusa el muchach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De cometer muchos pecados.</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De ser medio tont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De decir muchas mentir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Qué le coge el muchacho al vecino?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Trig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Maíz.</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Cebad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Dónde pone lo que coge?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n la era de su madr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n ningún siti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n la era de su pad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Por qué era medio tonto y no tonto del tod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orque a su padre no le quita el trigo.</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Porque le queda una mitad de listo.</w:t>
      </w:r>
    </w:p>
    <w:p>
      <w:pPr>
        <w:pStyle w:val="Normal"/>
        <w:spacing w:lineRule="auto" w:line="360" w:before="280" w:after="2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c) Porque todo lo hacía a mitad.</w:t>
      </w:r>
    </w:p>
    <w:tbl>
      <w:tblPr>
        <w:tblW w:w="3150" w:type="dxa"/>
        <w:jc w:val="center"/>
        <w:tblInd w:w="0" w:type="dxa"/>
        <w:tblLayout w:type="fixed"/>
        <w:tblCellMar>
          <w:top w:w="0" w:type="dxa"/>
          <w:left w:w="0" w:type="dxa"/>
          <w:bottom w:w="0" w:type="dxa"/>
          <w:right w:w="0" w:type="dxa"/>
        </w:tblCellMar>
      </w:tblPr>
      <w:tblGrid>
        <w:gridCol w:w="3150"/>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elefante</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Arial" w:ascii="Arial" w:hAnsi="Arial"/>
          <w:b/>
          <w:bCs/>
          <w:kern w:val="2"/>
          <w:sz w:val="48"/>
          <w:szCs w:val="48"/>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EL ELEFA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umbo era un elefantito muy gracioso y juguetón.   Su trompa era de un color gris-perla; la más bonita trompa que jamás se ha vis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ero ¡ay! Sus orejas eran tan grandes que le llegaban casi a las rod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eso los otros elefantes del circo se burlaban.   Las burlas de sus compañeros le ponían tris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ntonces una ratita amiga le anim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llores; con esas orejas tú puedes vo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qué no? -piaron las golondrin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umbo se subió al trapecio del circo, extendió   las orejas y se solt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Qué maravilla! ¡Dumbo vol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ómo le envidiaban ahora sus grandes orejas los demás elefant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b/>
        <w:t>A. Garri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es Dumb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Tím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Gracioso y juguet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 fuerte carácte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son las orejas de Dumb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equeñ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Norm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Muy grand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era lo mejor de tener las orejas tan grand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día oír mej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día vo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a todos les gustaba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era la amiga de Dumbo que le anim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a cier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elefantit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ónde se subió Dumbo la primera vez que vol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un árb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 un colump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un trapec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4785" w:type="dxa"/>
        <w:jc w:val="center"/>
        <w:tblInd w:w="0" w:type="dxa"/>
        <w:tblLayout w:type="fixed"/>
        <w:tblCellMar>
          <w:top w:w="0" w:type="dxa"/>
          <w:left w:w="0" w:type="dxa"/>
          <w:bottom w:w="0" w:type="dxa"/>
          <w:right w:w="0" w:type="dxa"/>
        </w:tblCellMar>
      </w:tblPr>
      <w:tblGrid>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ealtad a un herman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LEALTAD A UN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Uno de dos hermanos que combatían en la misma compañía, en Francia, cayó abatido por una bala alemana. El que escapó pidió autorización a su oficial para recobrar a su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al vez esté muerto -dijo el oficial-, y no tiene sentido que arriesgues tu vida para traer el cadáver.</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ero ante sus súplicas el oficial accedió. Cuando el soldado regresó a las líneas con su hermano sobre los hombros, el herido falleció.</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es? -dijo el oficial-. Arriesgaste la vida por nad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respondió Tom-. Hice lo que él esperaba de  mí, y obtuve mi recompensa. Cuando me acerqué y lo  alcé en brazos, me dijo: "Tom, sabía que vendrías,  presentía que vendría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 eso se trata, en síntesis: alguien espera un acto bello, noble y abnegado de nosotros; alguien espera que seamos fiel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Walter MacPeek</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1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cayó abatido un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 una lanza frances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r una bala aleman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 una flecha irlandes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pensó el oficial sobre aquel herma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Tal vez esté herid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Tal vez no esté tan bie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Tal vez esté muert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l final, ¿qué le sucede al herido sobre los hombr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Fallec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Sobreviv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da grav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lguien espera que seam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incer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Bondados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Fiel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hyperlink r:id="rId18">
        <w:r>
          <w:rPr>
            <w:rStyle w:val="InternetLink"/>
            <w:rFonts w:eastAsia="Times New Roman" w:cs="Verdana" w:ascii="Verdana" w:hAnsi="Verdana"/>
            <w:sz w:val="27"/>
            <w:szCs w:val="27"/>
            <w:lang w:eastAsia="es-MX"/>
          </w:rPr>
          <w:t>http://www.aplicaciones.info/lectura/lpe11_20.htm</w:t>
        </w:r>
      </w:hyperlink>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2910" w:type="dxa"/>
        <w:jc w:val="center"/>
        <w:tblInd w:w="0" w:type="dxa"/>
        <w:tblLayout w:type="fixed"/>
        <w:tblCellMar>
          <w:top w:w="0" w:type="dxa"/>
          <w:left w:w="0" w:type="dxa"/>
          <w:bottom w:w="0" w:type="dxa"/>
          <w:right w:w="0" w:type="dxa"/>
        </w:tblCellMar>
      </w:tblPr>
      <w:tblGrid>
        <w:gridCol w:w="291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i mochil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800735" cy="858520"/>
            <wp:effectExtent l="0" t="0" r="0" b="0"/>
            <wp:docPr id="1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 descr=""/>
                    <pic:cNvPicPr>
                      <a:picLocks noChangeAspect="1" noChangeArrowheads="1"/>
                    </pic:cNvPicPr>
                  </pic:nvPicPr>
                  <pic:blipFill>
                    <a:blip r:embed="rId19"/>
                    <a:srcRect l="-45" t="-42" r="-45" b="-42"/>
                    <a:stretch>
                      <a:fillRect/>
                    </a:stretch>
                  </pic:blipFill>
                  <pic:spPr bwMode="auto">
                    <a:xfrm>
                      <a:off x="0" y="0"/>
                      <a:ext cx="800735" cy="85852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MI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ta es mi mochila. ¿Os gu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 mí me encan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Me la compró mamá el año pas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Como veis, es de color gris verd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s correas para sujetarla a la espalda son de   color marr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s hebillas brillan tanto que parecen de pla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 la bolsa mayor mamá coloca la comida, los cubiertos y la serville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 la parte de fuera hay dos bolsitas más pequeñas: una es para el vaso irrompible, y la otra para el cuaderno y los lápices de col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 por si tengo que dibujar algo, ¿sabé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 el campo hay tantas cosas bon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ero ninguna tan bonita como mi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sabría salir de excursión sin ell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 Garri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4"/>
          <w:szCs w:val="24"/>
          <w:lang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ién compró la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ap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Mam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l primo Te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color es la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Rojo azul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Blan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Gris verdo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parecen las heb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la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O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Plati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no sabría hacer sin su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No sabría jug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No sabría salir de excur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No sabría correr.</w:t>
      </w:r>
    </w:p>
    <w:p>
      <w:pPr>
        <w:pStyle w:val="Normal"/>
        <w:pBdr>
          <w:top w:val="single" w:sz="6" w:space="1" w:color="000000"/>
        </w:pBdr>
        <w:spacing w:lineRule="auto" w:line="240" w:before="0" w:after="0"/>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tbl>
      <w:tblPr>
        <w:tblW w:w="4485" w:type="dxa"/>
        <w:jc w:val="center"/>
        <w:tblInd w:w="0" w:type="dxa"/>
        <w:tblLayout w:type="fixed"/>
        <w:tblCellMar>
          <w:top w:w="0" w:type="dxa"/>
          <w:left w:w="0" w:type="dxa"/>
          <w:bottom w:w="0" w:type="dxa"/>
          <w:right w:w="0" w:type="dxa"/>
        </w:tblCellMar>
      </w:tblPr>
      <w:tblGrid>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rana y la culebr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2246630" cy="1972310"/>
            <wp:effectExtent l="0" t="0" r="0" b="0"/>
            <wp:docPr id="1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 descr=""/>
                    <pic:cNvPicPr>
                      <a:picLocks noChangeAspect="1" noChangeArrowheads="1"/>
                    </pic:cNvPicPr>
                  </pic:nvPicPr>
                  <pic:blipFill>
                    <a:blip r:embed="rId20"/>
                    <a:srcRect l="-16" t="-18" r="-16" b="-18"/>
                    <a:stretch>
                      <a:fillRect/>
                    </a:stretch>
                  </pic:blipFill>
                  <pic:spPr bwMode="auto">
                    <a:xfrm>
                      <a:off x="0" y="0"/>
                      <a:ext cx="2246630" cy="197231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RANA Y LA CULE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hijo de la rana brincaba en el bosque cuando</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vio algo nuevo en el camino. Era una persona larga</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y esbelta, y su piel relucía con todos los colores</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del arco ir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ola -dijo Niño-rana-. ¿Qué haces tirado en el</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send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alentándome al sol -respondió esa otra persona, retorciéndose y desenroscándos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M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llamo Niño-culebra. ¿Y tú?</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y Niño-rana. ¿Quieres jugar conm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sí Niño-rana y Niño-culebra jugaron toda la mañana en el bosque.</w:t>
      </w:r>
      <w:r>
        <w:rPr>
          <w:rFonts w:eastAsia="Times New Roman" w:cs="Verdana" w:ascii="Verdana" w:hAnsi="Verdana"/>
          <w:sz w:val="24"/>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Niño-rana le enseñó a Niño-culebra a saltar y ésta le enseñó a arrastrarse por el suelo y trepar</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a los árbo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spués cada cual se fue a su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ira lo que sé hacer, mamá! -exclamó Niño-rana, arrastrándose sobre el vient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ónde aprendiste a hacer eso? -preguntó su mad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e lo enseñó Niño-culebra. Jugamos en el bosque esta mañana. Es mi nuevo am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sabes que la familia Culebra es mala? -preguntó su madre-. Tienen veneno en los dientes.</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Que no te sorprenda jugando con ellos. Y que no t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vuelva a ver arrastrándote por el suelo. Eso no s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hac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sde ese día, Niño-rana y Niño-culebra nunca</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volvieron a jugar juntos. Pero a menudo se sentaban a solas al sol, cada cual recordando ese único día</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de amistad.</w:t>
      </w:r>
      <w:r>
        <w:rPr>
          <w:rFonts w:eastAsia="Times New Roman" w:cs="Verdana" w:ascii="Verdana" w:hAnsi="Verdana"/>
          <w:sz w:val="24"/>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africa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vio el hijo de la rana en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Una persona corta y esbel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Una persona larga y esbel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Una persona ancha y no esbel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enseñó el Niño-rana al Niño-cule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nd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Corr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Sal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enseñó el Niño-culebra al Niño-r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ndar por el suelo y volar por el ai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rrastrarse por el suelo y trep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Arrastrarse sólo por el su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dice la mamá al Niño-r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a familia Culebra es ma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la familia Culebra es muy agrada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la familia Culebra es muy antipática.</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435" w:type="dxa"/>
        <w:jc w:val="center"/>
        <w:tblInd w:w="0" w:type="dxa"/>
        <w:tblLayout w:type="fixed"/>
        <w:tblCellMar>
          <w:top w:w="0" w:type="dxa"/>
          <w:left w:w="0" w:type="dxa"/>
          <w:bottom w:w="0" w:type="dxa"/>
          <w:right w:w="0" w:type="dxa"/>
        </w:tblCellMar>
      </w:tblPr>
      <w:tblGrid>
        <w:gridCol w:w="3435"/>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os animale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151890" cy="742950"/>
            <wp:effectExtent l="0" t="0" r="0" b="0"/>
            <wp:docPr id="1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 descr=""/>
                    <pic:cNvPicPr>
                      <a:picLocks noChangeAspect="1" noChangeArrowheads="1"/>
                    </pic:cNvPicPr>
                  </pic:nvPicPr>
                  <pic:blipFill>
                    <a:blip r:embed="rId21"/>
                    <a:srcRect l="-31" t="-48" r="-31" b="-48"/>
                    <a:stretch>
                      <a:fillRect/>
                    </a:stretch>
                  </pic:blipFill>
                  <pic:spPr bwMode="auto">
                    <a:xfrm>
                      <a:off x="0" y="0"/>
                      <a:ext cx="1151890" cy="74295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LOS ANIM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Un ratón estaba descansando al pie de un árbo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e pronto le cayó una fruta en la cabez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ratón salió corriendo, encontró a su amigo el conej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lí estaba yo, y me ha caído encima una rama que por poco me ma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conejo corrió asustado, encontró a la ardilla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allí, hace un momento, le ha caído al ratón un árbol enci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a ardilla echó a correr, encontró al cerdit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No vayas por allí, que están cayendo rayos y   centell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cerdito encontró al chiv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orre, corre, que por allí hay un terremo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así, uno tras de otro, todos los animales, asustados, corrieron como locos. Se creían que se   hundía el mundo.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 Almendr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1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ónde descansaba el rat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En su ca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 su madrigu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l pie de un árb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era el mejor amigo del rat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El cone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ardil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El cerdi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creían los anim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Que era una bro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se hundía el mu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Que no pasaba n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Era tan grande como para salir todos corrie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Sí. Era un terremo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Sí. Había rayos y centell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No. Al ratón le había caído una fruta. </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4845" w:type="dxa"/>
        <w:jc w:val="center"/>
        <w:tblInd w:w="0" w:type="dxa"/>
        <w:tblLayout w:type="fixed"/>
        <w:tblCellMar>
          <w:top w:w="0" w:type="dxa"/>
          <w:left w:w="0" w:type="dxa"/>
          <w:bottom w:w="0" w:type="dxa"/>
          <w:right w:w="0" w:type="dxa"/>
        </w:tblCellMar>
      </w:tblPr>
      <w:tblGrid>
        <w:gridCol w:w="4845"/>
      </w:tblGrid>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equeño de la cas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104900" cy="1020445"/>
            <wp:effectExtent l="0" t="0" r="0" b="0"/>
            <wp:docPr id="1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 descr=""/>
                    <pic:cNvPicPr>
                      <a:picLocks noChangeAspect="1" noChangeArrowheads="1"/>
                    </pic:cNvPicPr>
                  </pic:nvPicPr>
                  <pic:blipFill>
                    <a:blip r:embed="rId22"/>
                    <a:srcRect l="-33" t="-35" r="-33" b="-35"/>
                    <a:stretch>
                      <a:fillRect/>
                    </a:stretch>
                  </pic:blipFill>
                  <pic:spPr bwMode="auto">
                    <a:xfrm>
                      <a:off x="0" y="0"/>
                      <a:ext cx="1104900" cy="102044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EL PEQUEÑO DE LA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rturo era el más pequeño de tres hermanos y  estaba muy mimado por toda la familia. Casi nunca le regañaban, ¡era "el pequeño"!, y siempre le estaban haciendo regalos: juguetes, cuentos, lápices, golosin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Sin embargo, todo cambió para Arturo cuando nació su hermanita Adela. Cuando nació Adela, muchos familiares y amigos fueron a conocer a la niñ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Todos estaban pendientes de ella y parecía que se   habían olvidado de Artur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o que más le molestaba a Arturo era que ya no le traían regalos como antes. Todo se lo regalaban a la pequeña. La verdad es que a Arturo no le gustaba lo que le llevaban a su hermana: colonia, talco, ropita, sonajeros..., pero ¿por qué a él no le traían n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tarde entró en la habitación de Adela y se inclinó sobre la cuna. Le dijo a su hermana que él  era el pequeño y que ella le había quitado el puesto. Entonces, la pequeña le agarró un dedo con  su manita y Arturo lo entendió todo: ¡Era tan  pequeña que todos tenían que cuidar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Desde ese día, él también cuidó a Ad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ra la pequeña de la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Paloma Garcí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rturo estaba muy...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Caprich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b) Mim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Juguet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ocurrió para que todo cambiara en Ar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se volvió egoí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se hizo may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nació su hermanita Ad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ra lo que molestaba a Ar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no le traían regalos como a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nadie jugaba con é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a nadie le import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Qué le hizo la pequeña a Artu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ronunció su n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Le agarró del de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Le estiró de la orej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rturo se dio cuenta de 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Había que cuidar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ra muy lis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c) Era muy bonita.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tbl>
      <w:tblPr>
        <w:tblW w:w="3000" w:type="dxa"/>
        <w:jc w:val="center"/>
        <w:tblInd w:w="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esebre</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217930" cy="1675765"/>
            <wp:effectExtent l="0" t="0" r="0" b="0"/>
            <wp:docPr id="1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 descr=""/>
                    <pic:cNvPicPr>
                      <a:picLocks noChangeAspect="1" noChangeArrowheads="1"/>
                    </pic:cNvPicPr>
                  </pic:nvPicPr>
                  <pic:blipFill>
                    <a:blip r:embed="rId23"/>
                    <a:srcRect l="-22" t="-16" r="-22" b="-16"/>
                    <a:stretch>
                      <a:fillRect/>
                    </a:stretch>
                  </pic:blipFill>
                  <pic:spPr bwMode="auto">
                    <a:xfrm>
                      <a:off x="0" y="0"/>
                      <a:ext cx="1217930" cy="167576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PESE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abuela guarda en una cajita las figuras del   pesebre, amontonadas, calladitas. Allí están, durante todo el año, pastores y pastoras, ovejas, caballitos, casas envueltas en la paja pintada de verde... Allí descansan el Niño Jesús, san José, la Virgen, la mula y el bu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 diciembre, la abuela pone en un rincón de la  casa un cajón sobre otro, y otro, y otro... Los cubre con un papel grueso pintarrajeado de verde y  rojo. Después, la abuela abre su caja y va sacando, sacando, sacando... Saca la paja verde; saca el pesebre con su lecho amarillo, de hierba seca. Saca la estrella plateada que colgará en el portal. Pero lo primero que saca es al Niño en el pesebre, a san José y a la Virg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abuela los limpia cuidadosamente y los coloca en su sitio. Y junto a  ellos, la mula y el buey. Después, un pastor con sus ovejas, por aquí; un caballito alegre, por allá. No importa que algunas figuras sean de diferente tamaño, lo que importa es que sean bon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así, poco a poco, con mucho tino, con mucha paciencia, la abuela organiza el pesebre. Los muchachos le ayudan, a veces. Y tal vez el hermano  mayor es el que coloca las lucecitas eléctricas...     Después vendrá la hora de quitar el nacimiento.  Otra vez la abuela recogerá las figuritas y las guardará hasta el año que viene.</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avidad Venezolan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guarda la abuela en una caj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jugue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as campan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as figuras del pese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e qué color es el papel grue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zul y blan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Verde y ro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marillo y ro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es lo primero que saca la ab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Las campan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mula y el buey.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Niño, san José y la Virg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es el que coloca las luces eléctric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hermano may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pri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hermano menor.</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5415" w:type="dxa"/>
        <w:jc w:val="center"/>
        <w:tblInd w:w="0" w:type="dxa"/>
        <w:tblLayout w:type="fixed"/>
        <w:tblCellMar>
          <w:top w:w="0" w:type="dxa"/>
          <w:left w:w="0" w:type="dxa"/>
          <w:bottom w:w="0" w:type="dxa"/>
          <w:right w:w="0" w:type="dxa"/>
        </w:tblCellMar>
      </w:tblPr>
      <w:tblGrid>
        <w:gridCol w:w="5415"/>
      </w:tblGrid>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sabiduría de Salomón</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798955" cy="1991360"/>
            <wp:effectExtent l="0" t="0" r="0" b="0"/>
            <wp:docPr id="1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 descr=""/>
                    <pic:cNvPicPr>
                      <a:picLocks noChangeAspect="1" noChangeArrowheads="1"/>
                    </pic:cNvPicPr>
                  </pic:nvPicPr>
                  <pic:blipFill>
                    <a:blip r:embed="rId24"/>
                    <a:srcRect l="-20" t="-18" r="-20" b="-18"/>
                    <a:stretch>
                      <a:fillRect/>
                    </a:stretch>
                  </pic:blipFill>
                  <pic:spPr bwMode="auto">
                    <a:xfrm>
                      <a:off x="0" y="0"/>
                      <a:ext cx="1798955" cy="1991360"/>
                    </a:xfrm>
                    <a:prstGeom prst="rect">
                      <a:avLst/>
                    </a:prstGeom>
                  </pic:spPr>
                </pic:pic>
              </a:graphicData>
            </a:graphic>
          </wp:inline>
        </w:drawing>
      </w:r>
    </w:p>
    <w:p>
      <w:pPr>
        <w:pStyle w:val="Normal"/>
        <w:numPr>
          <w:ilvl w:val="0"/>
          <w:numId w:val="0"/>
        </w:numPr>
        <w:spacing w:lineRule="auto" w:line="36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LA SABIDURÍA DE SALOMÓN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Dos mujeres comparecieron ante el rey Salomón con dos bebés, uno muerto y otro vivo. Ambas mujeres afirmaban que el niño vivo les pertenecía, y decían que el muerto pertenecía a la otra. Una de ellas declar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h señor, ambas dormíamos con nuestros hijos en cama. Y esta mujer, en su sueño, se acostó sobre su hijo, y él murió. Luego puso su hijo muerto junto al mío mientras yo dormía, y me quitó el mío. Por la mañana vi que no era mi hijo, pero ella alega que   éste es mío, y que el niño vivo es de ella. Ahora,  oh rey, ordena a esta mujer que me devuelva mi h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otra mujer declar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o no es verdad. El niño muerto le pertenece,  y el niño vivo es mío, pero ella trata de arrebatármel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l joven rey escuchó a ambas mujeres. Al fin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Traedme una espa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e trajeron una espada, y Salomón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mpuña esta espada, corta al niño vivo en dos y dale una mitad a cada un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onces una de las mujeres exclam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h mi señor, no mates a mi hijo. Que la otra mujer se lo lleve, pero déjalo vivi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ero la otra mujer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corta al niño en dos, y divídelo entre amba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Entonces Salomón declaró: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regad el niño a la mujer que se opuso a que  lo mataran, pues ella es la verdadera madr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Y el pueblo se maravilló de la sabiduría de ese  rey tan joven, y vio que Dios le había dado discernimien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Bibli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ocurría a uno de los bebé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estaba enferm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estaba muer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estaba dormi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declara la primera muje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e cambió a su hijo por otro muer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fue ella la que los cambi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estaba despierta y lo observó to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ién van a pedir consej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 un Comandant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l rey Salom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Al primo del rey Salom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dijo el rey Salom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e trajeran una mone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le trajeran a otro niñ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le trajeran una espada.</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5415" w:type="dxa"/>
        <w:jc w:val="center"/>
        <w:tblInd w:w="0" w:type="dxa"/>
        <w:tblLayout w:type="fixed"/>
        <w:tblCellMar>
          <w:top w:w="0" w:type="dxa"/>
          <w:left w:w="0" w:type="dxa"/>
          <w:bottom w:w="0" w:type="dxa"/>
          <w:right w:w="0" w:type="dxa"/>
        </w:tblCellMar>
      </w:tblPr>
      <w:tblGrid>
        <w:gridCol w:w="5415"/>
      </w:tblGrid>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sabiduría de Salomón</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798955" cy="1991360"/>
            <wp:effectExtent l="0" t="0" r="0" b="0"/>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25"/>
                    <a:srcRect l="-20" t="-18" r="-20" b="-18"/>
                    <a:stretch>
                      <a:fillRect/>
                    </a:stretch>
                  </pic:blipFill>
                  <pic:spPr bwMode="auto">
                    <a:xfrm>
                      <a:off x="0" y="0"/>
                      <a:ext cx="1798955" cy="1991360"/>
                    </a:xfrm>
                    <a:prstGeom prst="rect">
                      <a:avLst/>
                    </a:prstGeom>
                  </pic:spPr>
                </pic:pic>
              </a:graphicData>
            </a:graphic>
          </wp:inline>
        </w:drawing>
      </w:r>
    </w:p>
    <w:p>
      <w:pPr>
        <w:pStyle w:val="Normal"/>
        <w:numPr>
          <w:ilvl w:val="0"/>
          <w:numId w:val="0"/>
        </w:numPr>
        <w:spacing w:lineRule="auto" w:line="36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LA SABIDURÍA DE SALOMÓN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Dos mujeres comparecieron ante el rey Salomón con dos bebés, uno muerto y otro vivo. Ambas mujeres afirmaban que el niño vivo les pertenecía, y decían que el muerto pertenecía a la otra. Una de ellas declar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h señor, ambas dormíamos con nuestros hijos en cama. Y esta mujer, en su sueño, se acostó sobre su hijo, y él murió. Luego puso su hijo muerto junto al mío mientras yo dormía, y me quitó el mío. Por la mañana vi que no era mi hijo, pero ella alega que   éste es mío, y que el niño vivo es de ella. Ahora,  oh rey, ordena a esta mujer que me devuelva mi h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otra mujer declar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o no es verdad. El niño muerto le pertenece,  y el niño vivo es mío, pero ella trata de arrebatármel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l joven rey escuchó a ambas mujeres. Al fin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Traedme una espa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e trajeron una espada, y Salomón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mpuña esta espada, corta al niño vivo en dos y dale una mitad a cada un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onces una de las mujeres exclam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h mi señor, no mates a mi hijo. Que la otra mujer se lo lleve, pero déjalo vivi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ero la otra mujer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corta al niño en dos, y divídelo entre amba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Entonces Salomón declaró: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regad el niño a la mujer que se opuso a que  lo mataran, pues ella es la verdadera madr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Y el pueblo se maravilló de la sabiduría de ese  rey tan joven, y vio que Dios le había dado discernimien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Bibli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7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ocurría a uno de los bebé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estaba enferm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estaba muer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estaba dormi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declara la primera muje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e cambió a su hijo por otro muer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fue ella la que los cambi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estaba despierta y lo observó to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ién van a pedir consej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 un Comandant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l rey Salom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Al primo del rey Salom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dijo el rey Salom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e trajeran una mone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le trajeran a otro niñ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le trajeran una espada.</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645" w:type="dxa"/>
        <w:jc w:val="center"/>
        <w:tblInd w:w="0" w:type="dxa"/>
        <w:tblLayout w:type="fixed"/>
        <w:tblCellMar>
          <w:top w:w="0" w:type="dxa"/>
          <w:left w:w="0" w:type="dxa"/>
          <w:bottom w:w="0" w:type="dxa"/>
          <w:right w:w="0" w:type="dxa"/>
        </w:tblCellMar>
      </w:tblPr>
      <w:tblGrid>
        <w:gridCol w:w="3645"/>
      </w:tblGrid>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Rabito Blanc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619760" cy="800735"/>
            <wp:effectExtent l="0" t="0" r="0" b="0"/>
            <wp:docPr id="1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 descr=""/>
                    <pic:cNvPicPr>
                      <a:picLocks noChangeAspect="1" noChangeArrowheads="1"/>
                    </pic:cNvPicPr>
                  </pic:nvPicPr>
                  <pic:blipFill>
                    <a:blip r:embed="rId26"/>
                    <a:srcRect l="-58" t="-45" r="-58" b="-45"/>
                    <a:stretch>
                      <a:fillRect/>
                    </a:stretch>
                  </pic:blipFill>
                  <pic:spPr bwMode="auto">
                    <a:xfrm>
                      <a:off x="0" y="0"/>
                      <a:ext cx="619760" cy="80073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eastAsia="es-MX"/>
        </w:rPr>
        <w:t>   </w:t>
      </w:r>
      <w:r>
        <w:rPr>
          <w:rFonts w:eastAsia="Verdana" w:cs="Verdana" w:ascii="Verdana" w:hAnsi="Verdana"/>
          <w:b/>
          <w:bCs/>
          <w:kern w:val="2"/>
          <w:sz w:val="24"/>
          <w:szCs w:val="24"/>
          <w:lang w:eastAsia="es-MX"/>
        </w:rPr>
        <w:t xml:space="preserve"> </w:t>
      </w:r>
      <w:r>
        <w:rPr>
          <w:rFonts w:eastAsia="Times New Roman" w:cs="Verdana" w:ascii="Verdana" w:hAnsi="Verdana"/>
          <w:b/>
          <w:bCs/>
          <w:kern w:val="2"/>
          <w:sz w:val="24"/>
          <w:szCs w:val="24"/>
          <w:lang w:eastAsia="es-MX"/>
        </w:rPr>
        <w:t>Rabito Blan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Rabito Blanco era un conejito que movía sin cesar su rabito y hacía un ruido as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Sess-sess, sess-ses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Cuando sus padres oían el ruido de Rabito Blanco, se ponían muy contentos. Su hijito andaba por all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ero un día sus papás no oyeron el ruido de Rabito Blanco. El conejito se había escapado de casa. Le gustaba mucho corretear por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vayas solo al bosque -le decían todos los días-, porque si viene el Hombre Malo con su escopeta te puede matar. Le gusta mucho la carne de Rabito Blanco llegó al bosque. Aprovechó unas carrascas y empezó a hacer una cueva. Al poco tiempo oyó un ruido extraño. Dejó de escarbar. Estiró las  orejas. Escuchó con atención y le pareció oír estas palab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Te ca-za-ré, te co-me-ré!</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Muerto de miedo dio un salto y corrió a su casa. Sus padres le esperaban llorando. Rabito Blanco les contó su aventura. Ellos escucharon con atención y al final rieron a  carcaj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Hijo mío -le dijo su padre-, lo que oíste no decía: "¡Te ca-za-ré, te co-me-ré!", sino       "¡Sess-sess, sess-ses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Rabito Blanco se había asustado de su propio  rabito que no se estaba quieto nun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dit. Cumb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movía sin cesar el conej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Su p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Su rab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Sus orej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Por dónde le gustaba corretear al coneji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or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Por el rí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c) Por el pr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ién podría venir con la escope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l lobo fer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b) El hombre malv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l hombre Ma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scuchó en realidad el conej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Te ca-za-ré, te co-me-ré!.</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4"/>
          <w:szCs w:val="20"/>
          <w:lang w:val="en-GB" w:eastAsia="es-MX"/>
        </w:rPr>
        <w:t>b) ¡Sess-sess, sess-sess!</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4"/>
          <w:szCs w:val="20"/>
          <w:lang w:val="en-GB" w:eastAsia="es-MX"/>
        </w:rPr>
        <w:t>c) ¡Buss-buss, buss-buss!</w:t>
      </w:r>
    </w:p>
    <w:p>
      <w:pPr>
        <w:pStyle w:val="Normal"/>
        <w:pBdr>
          <w:top w:val="single" w:sz="6" w:space="1" w:color="000000"/>
        </w:pBdr>
        <w:spacing w:lineRule="auto" w:line="240" w:before="0" w:after="0"/>
        <w:jc w:val="center"/>
        <w:rPr>
          <w:rFonts w:ascii="Arial" w:hAnsi="Arial" w:eastAsia="Times New Roman" w:cs="Arial"/>
          <w:vanish/>
          <w:sz w:val="16"/>
          <w:szCs w:val="16"/>
          <w:lang w:val="en-US" w:eastAsia="es-MX"/>
        </w:rPr>
      </w:pPr>
      <w:r>
        <w:rPr>
          <w:rFonts w:eastAsia="Times New Roman" w:cs="Arial" w:ascii="Arial" w:hAnsi="Arial"/>
          <w:vanish/>
          <w:sz w:val="16"/>
          <w:szCs w:val="16"/>
          <w:lang w:val="en-US" w:eastAsia="es-MX"/>
        </w:rPr>
        <w:t>Final del formulario</w:t>
      </w:r>
    </w:p>
    <w:p>
      <w:pPr>
        <w:pStyle w:val="Normal"/>
        <w:spacing w:lineRule="auto" w:line="240" w:before="280" w:after="280"/>
        <w:rPr>
          <w:rFonts w:ascii="Verdana" w:hAnsi="Verdana" w:eastAsia="Times New Roman" w:cs="Verdana"/>
          <w:vanish/>
          <w:color w:val="000000"/>
          <w:sz w:val="27"/>
          <w:szCs w:val="27"/>
          <w:lang w:val="en-US" w:eastAsia="es-MX"/>
        </w:rPr>
      </w:pPr>
      <w:r>
        <w:rPr>
          <w:rFonts w:eastAsia="Times New Roman" w:cs="Verdana" w:ascii="Verdana" w:hAnsi="Verdana"/>
          <w:vanish/>
          <w:color w:val="000000"/>
          <w:sz w:val="27"/>
          <w:szCs w:val="27"/>
          <w:lang w:val="en-US" w:eastAsia="es-MX"/>
        </w:rPr>
      </w:r>
    </w:p>
    <w:p>
      <w:pPr>
        <w:pStyle w:val="Normal"/>
        <w:spacing w:lineRule="auto" w:line="240" w:before="280" w:after="280"/>
        <w:rPr>
          <w:rFonts w:ascii="Verdana" w:hAnsi="Verdana" w:eastAsia="Times New Roman" w:cs="Verdana"/>
          <w:color w:val="000000"/>
          <w:sz w:val="27"/>
          <w:szCs w:val="27"/>
          <w:lang w:val="en-US" w:eastAsia="es-MX"/>
        </w:rPr>
      </w:pPr>
      <w:r>
        <w:rPr>
          <w:rFonts w:eastAsia="Times New Roman" w:cs="Verdana" w:ascii="Verdana" w:hAnsi="Verdana"/>
          <w:color w:val="000000"/>
          <w:sz w:val="27"/>
          <w:szCs w:val="27"/>
          <w:lang w:val="en-US" w:eastAsia="es-MX"/>
        </w:rPr>
      </w:r>
    </w:p>
    <w:p>
      <w:pPr>
        <w:pStyle w:val="Normal"/>
        <w:spacing w:lineRule="auto" w:line="240" w:before="280" w:after="280"/>
        <w:rPr>
          <w:rFonts w:ascii="Verdana" w:hAnsi="Verdana" w:eastAsia="Times New Roman" w:cs="Verdana"/>
          <w:color w:val="000000"/>
          <w:sz w:val="27"/>
          <w:szCs w:val="27"/>
          <w:lang w:val="en-US" w:eastAsia="es-MX"/>
        </w:rPr>
      </w:pPr>
      <w:r>
        <w:rPr>
          <w:rFonts w:eastAsia="Times New Roman" w:cs="Verdana" w:ascii="Verdana" w:hAnsi="Verdana"/>
          <w:color w:val="000000"/>
          <w:sz w:val="27"/>
          <w:szCs w:val="27"/>
          <w:lang w:val="en-US" w:eastAsia="es-MX"/>
        </w:rPr>
      </w:r>
    </w:p>
    <w:tbl>
      <w:tblPr>
        <w:tblW w:w="4605" w:type="dxa"/>
        <w:jc w:val="center"/>
        <w:tblInd w:w="0" w:type="dxa"/>
        <w:tblLayout w:type="fixed"/>
        <w:tblCellMar>
          <w:top w:w="0" w:type="dxa"/>
          <w:left w:w="0" w:type="dxa"/>
          <w:bottom w:w="0" w:type="dxa"/>
          <w:right w:w="0" w:type="dxa"/>
        </w:tblCellMar>
      </w:tblPr>
      <w:tblGrid>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estación del tren</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867535" cy="1837690"/>
            <wp:effectExtent l="0" t="0" r="0" b="0"/>
            <wp:docPr id="1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 descr=""/>
                    <pic:cNvPicPr>
                      <a:picLocks noChangeAspect="1" noChangeArrowheads="1"/>
                    </pic:cNvPicPr>
                  </pic:nvPicPr>
                  <pic:blipFill>
                    <a:blip r:embed="rId27"/>
                    <a:srcRect l="-10" t="-11" r="-10" b="-11"/>
                    <a:stretch>
                      <a:fillRect/>
                    </a:stretch>
                  </pic:blipFill>
                  <pic:spPr bwMode="auto">
                    <a:xfrm>
                      <a:off x="0" y="0"/>
                      <a:ext cx="1867535" cy="1837690"/>
                    </a:xfrm>
                    <a:prstGeom prst="rect">
                      <a:avLst/>
                    </a:prstGeom>
                  </pic:spPr>
                </pic:pic>
              </a:graphicData>
            </a:graphic>
          </wp:inline>
        </w:drawing>
      </w:r>
    </w:p>
    <w:p>
      <w:pPr>
        <w:pStyle w:val="Normal"/>
        <w:tabs>
          <w:tab w:val="left" w:pos="708" w:leader="none"/>
        </w:tabs>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color w:val="000000"/>
          <w:sz w:val="24"/>
          <w:szCs w:val="24"/>
          <w:lang w:val="es-ES" w:eastAsia="es-MX"/>
        </w:rPr>
        <w:t>LA ESTACIÓN DEL TR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na vivía muy cerca de la estación del tren. Por eso iba todos los domingos a ver pasar los trenes. Ana iba con su abuelo, ya que a los dos les gustaban mucho los trenes. Ana y su abuelo llegaban sobre las once de la mañana y se sentaban en un banco de la est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 los pocos minutos aparecía el tren expreso, que tenía vagones de coches-cama y literas y también un vagón con cafetería y restaur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llí se bajaban los viajeros y otros continuaban el viaj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l cabo de un rato se oía pitar un tren a lo lejos. Ana y su abuelo ya sabían que era el talgo, que paraba un momento y luego seguía su viaje. El talgo parecía un gusano, ¡un gusano muy corre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 las doce pasaba el intercity. Era el tren que más le gustaba a  Ana. Corría por las vías a mucha velocidad sin hacer casi ninguna par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Cada media hora pasaban los trenes de cercanías, que llevaban a los viajeros de unos pueblos a otros. Estos trenes llevaban pocos vagones y eran los que más le gustaban al abuelo de 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Cuando ya se acercaba la hora de comer, la niña y su abuelo volvían a casa, felices por haber visto tantos tre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eastAsia="es-MX"/>
        </w:rPr>
        <w:t>Paloma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1)  ¿Cuándo iba Ana a ver los trene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Los vierne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Los lunes</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Los domingos</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2) ¿Qué tren pasaba a las doc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l intercity</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l talg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El expres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3) ¿Qué dos cosas tenía el tren expres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Literas y cocinill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oches-cama y literas</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Televisión y radi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4) ¿Cada cuánto pasaban los trenes de cercaní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Cada hor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ada media hora</w:t>
      </w:r>
    </w:p>
    <w:p>
      <w:pPr>
        <w:pStyle w:val="Normal"/>
        <w:tabs>
          <w:tab w:val="clear" w:pos="708"/>
          <w:tab w:val="left" w:pos="720" w:leader="none"/>
        </w:tabs>
        <w:spacing w:lineRule="auto" w:line="240" w:before="0" w:after="10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Cada dos horas</w:t>
      </w:r>
    </w:p>
    <w:p>
      <w:pPr>
        <w:pStyle w:val="Normal"/>
        <w:tabs>
          <w:tab w:val="clear" w:pos="708"/>
          <w:tab w:val="left" w:pos="720" w:leader="none"/>
        </w:tabs>
        <w:spacing w:lineRule="auto" w:line="240" w:before="0" w:after="0"/>
        <w:ind w:left="216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b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5) ¿Qué parecía el talg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Una lombriz</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Un gusano lent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Un gusano muy corredor</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675" w:type="dxa"/>
        <w:jc w:val="center"/>
        <w:tblInd w:w="0" w:type="dxa"/>
        <w:tblLayout w:type="fixed"/>
        <w:tblCellMar>
          <w:top w:w="0" w:type="dxa"/>
          <w:left w:w="0" w:type="dxa"/>
          <w:bottom w:w="0" w:type="dxa"/>
          <w:right w:w="0" w:type="dxa"/>
        </w:tblCellMar>
      </w:tblPr>
      <w:tblGrid>
        <w:gridCol w:w="367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Dos gorrione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236980" cy="1162685"/>
            <wp:effectExtent l="0" t="0" r="0" b="0"/>
            <wp:docPr id="1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 descr=""/>
                    <pic:cNvPicPr>
                      <a:picLocks noChangeAspect="1" noChangeArrowheads="1"/>
                    </pic:cNvPicPr>
                  </pic:nvPicPr>
                  <pic:blipFill>
                    <a:blip r:embed="rId28"/>
                    <a:srcRect l="-29" t="-31" r="-29" b="-31"/>
                    <a:stretch>
                      <a:fillRect/>
                    </a:stretch>
                  </pic:blipFill>
                  <pic:spPr bwMode="auto">
                    <a:xfrm>
                      <a:off x="0" y="0"/>
                      <a:ext cx="1236980" cy="116268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DOS GORR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vez dos gorriones se pararon en las ramas de una zarza que crecía al lado de un campo de trigo   mad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l gorrión mayor era el padre y enseñaba a volar al gorrioncito más chico, que era su h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De paso, le mostraba los lugares donde hallaría  mejores granos y semillas para com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Ves? -le decía-. Eso son espigas. Cada una tiene un montón de granos de trigo y, cuando son maduros, como ahora, espigamos alguno al vu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y, ay, ay, padre! Mira aquel hombre en medio  del campo, con los brazos extendidos... Nos habrá   visto... Querrá matarn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Qué? ¿Aquello tan desharrapado? Es un monigote para asustarnos. Lo llaman un espantapájaros. Pero  a mí no me espanta. Vas a ver. Síguem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Y de un vuelo se plantó, decidido, sobre el sombrero del espantapájaros.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 Garri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1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enseña el padre al h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 can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 vol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Un espantapájar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están formadas las espig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De un montón de granos de ceb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De un montón de granos de maí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De un montón de granos de tr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s lo que piensa el hijo sobre aquel h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os matar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se los comer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los atrapar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l final, ¿qué es ese h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Una mom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Un espantapája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No hay nadi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Hacia dónde vuela el pad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Hacia el n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Hacia su h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Hacia el sombrero del espantapájaros.</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Web"/>
              <w:spacing w:before="280" w:after="0"/>
              <w:jc w:val="center"/>
              <w:rPr/>
            </w:pPr>
            <w:r>
              <w:rPr>
                <w:rStyle w:val="StrongEmphasis"/>
                <w:rFonts w:cs="Arial" w:ascii="Arial" w:hAnsi="Arial"/>
                <w:color w:val="FF0000"/>
                <w:sz w:val="36"/>
                <w:szCs w:val="36"/>
              </w:rPr>
              <w:t>El miedo de Poldo</w:t>
            </w:r>
          </w:p>
        </w:tc>
      </w:tr>
    </w:tbl>
    <w:p>
      <w:pPr>
        <w:pStyle w:val="NormalWeb"/>
        <w:jc w:val="center"/>
        <w:rPr/>
      </w:pPr>
      <w:r>
        <w:rPr/>
        <w:drawing>
          <wp:inline distT="0" distB="0" distL="0" distR="0">
            <wp:extent cx="951865" cy="1066800"/>
            <wp:effectExtent l="0" t="0" r="0" b="0"/>
            <wp:docPr id="2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 descr=""/>
                    <pic:cNvPicPr>
                      <a:picLocks noChangeAspect="1" noChangeArrowheads="1"/>
                    </pic:cNvPicPr>
                  </pic:nvPicPr>
                  <pic:blipFill>
                    <a:blip r:embed="rId29"/>
                    <a:srcRect l="-38" t="-34" r="-38" b="-34"/>
                    <a:stretch>
                      <a:fillRect/>
                    </a:stretch>
                  </pic:blipFill>
                  <pic:spPr bwMode="auto">
                    <a:xfrm>
                      <a:off x="0" y="0"/>
                      <a:ext cx="951865" cy="1066800"/>
                    </a:xfrm>
                    <a:prstGeom prst="rect">
                      <a:avLst/>
                    </a:prstGeom>
                  </pic:spPr>
                </pic:pic>
              </a:graphicData>
            </a:graphic>
          </wp:inline>
        </w:drawing>
      </w:r>
    </w:p>
    <w:p>
      <w:pPr>
        <w:pStyle w:val="Heading6"/>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EL MIEDO DE POLDO</w:t>
      </w:r>
    </w:p>
    <w:p>
      <w:pPr>
        <w:pStyle w:val="Normal"/>
        <w:spacing w:lineRule="auto" w:line="264" w:before="280" w:after="60"/>
        <w:ind w:firstLine="708"/>
        <w:rPr>
          <w:rFonts w:ascii="Verdana" w:hAnsi="Verdana" w:cs="Verdana"/>
        </w:rPr>
      </w:pPr>
      <w:r>
        <w:rPr>
          <w:rFonts w:cs="Verdana" w:ascii="Verdana" w:hAnsi="Verdana"/>
        </w:rPr>
        <w:t>Había una vez una niña que tenía un perrito llamado Poldo. Poldo tenía mucho miedo a los niños. De todos los niños, menos de su dueña.</w:t>
      </w:r>
    </w:p>
    <w:p>
      <w:pPr>
        <w:pStyle w:val="Normal"/>
        <w:spacing w:lineRule="auto" w:line="264" w:before="280" w:after="60"/>
        <w:ind w:firstLine="708"/>
        <w:rPr>
          <w:rFonts w:ascii="Verdana" w:hAnsi="Verdana" w:cs="Verdana"/>
        </w:rPr>
      </w:pPr>
      <w:r>
        <w:rPr>
          <w:rFonts w:cs="Verdana" w:ascii="Verdana" w:hAnsi="Verdana"/>
        </w:rPr>
        <w:t>Cerca vivía un niño que tenía mucho miedo de los perros. Un día, Poldo bajaba con su dueña por las escaleras de la casa, cuando se encontró con el niño.</w:t>
      </w:r>
    </w:p>
    <w:p>
      <w:pPr>
        <w:pStyle w:val="Normal"/>
        <w:spacing w:lineRule="auto" w:line="264" w:before="280" w:after="60"/>
        <w:ind w:firstLine="708"/>
        <w:rPr>
          <w:rFonts w:ascii="Verdana" w:hAnsi="Verdana" w:cs="Verdana"/>
        </w:rPr>
      </w:pPr>
      <w:r>
        <w:rPr>
          <w:rFonts w:cs="Verdana" w:ascii="Verdana" w:hAnsi="Verdana"/>
        </w:rPr>
        <w:t>Poldo se asustó y salió corriendo y ladrando. El niño también se asustó y salió corriendo y gritando. De nada sirvió que la dueña de Poldo intentara calmarlos.</w:t>
      </w:r>
    </w:p>
    <w:p>
      <w:pPr>
        <w:pStyle w:val="Normal"/>
        <w:spacing w:lineRule="auto" w:line="264" w:before="280" w:after="60"/>
        <w:ind w:firstLine="708"/>
        <w:rPr>
          <w:rFonts w:ascii="Verdana" w:hAnsi="Verdana" w:cs="Verdana"/>
        </w:rPr>
      </w:pPr>
      <w:r>
        <w:rPr>
          <w:rFonts w:cs="Verdana" w:ascii="Verdana" w:hAnsi="Verdana"/>
        </w:rPr>
        <w:t>Esto se repitió muchas veces y, siempre que se encontraban el niño y el perro, salían huyendo, uno en una dirección y el otro en la dirección contraria.</w:t>
      </w:r>
    </w:p>
    <w:p>
      <w:pPr>
        <w:pStyle w:val="Normal"/>
        <w:spacing w:lineRule="auto" w:line="264" w:before="280" w:after="60"/>
        <w:ind w:firstLine="708"/>
        <w:rPr>
          <w:rFonts w:ascii="Verdana" w:hAnsi="Verdana" w:cs="Verdana"/>
        </w:rPr>
      </w:pPr>
      <w:r>
        <w:rPr>
          <w:rFonts w:cs="Verdana" w:ascii="Verdana" w:hAnsi="Verdana"/>
        </w:rPr>
        <w:t>Un día dijo el niño:</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Chucho repelente, ¿por qué quieres morderme?</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Si no quiere morderte! – le dijo la dueña de Poldo-. Lo que pasa es que tú tienes miedo de él y él tiene miedo de ti.</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Pero si no le voy a hacer nada!</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Ni él tampoco a ti: solamente ladra, corre y se escapa. Tú intenta andar tranquilo y verás cómo Poldo no hará nada.</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Y por qué no lo intenta él?</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Porque, como es un perro, no entiende. Sin embargo tú eres un niño...</w:t>
      </w:r>
    </w:p>
    <w:p>
      <w:pPr>
        <w:pStyle w:val="Normal"/>
        <w:spacing w:lineRule="auto" w:line="264" w:before="280" w:after="60"/>
        <w:ind w:firstLine="708"/>
        <w:rPr>
          <w:rFonts w:ascii="Verdana" w:hAnsi="Verdana" w:cs="Verdana"/>
        </w:rPr>
      </w:pPr>
      <w:r>
        <w:rPr>
          <w:rFonts w:cs="Verdana" w:ascii="Verdana" w:hAnsi="Verdana"/>
        </w:rPr>
        <w:t>Al día siguiente, el niño, al encontrarse con el perro, hizo como si no lo hubiera visto. Y el perro pasó por su lado, tan tranquilo.</w:t>
      </w:r>
    </w:p>
    <w:p>
      <w:pPr>
        <w:pStyle w:val="Normal"/>
        <w:spacing w:lineRule="auto" w:line="264" w:before="280" w:after="60"/>
        <w:ind w:firstLine="708"/>
        <w:rPr>
          <w:rFonts w:ascii="Verdana" w:hAnsi="Verdana" w:cs="Verdana"/>
        </w:rPr>
      </w:pPr>
      <w:r>
        <w:rPr>
          <w:rFonts w:cs="Verdana" w:ascii="Verdana" w:hAnsi="Verdana"/>
        </w:rPr>
        <w:t>El niño llegó a su casa muy contento.</w:t>
      </w:r>
    </w:p>
    <w:p>
      <w:pPr>
        <w:pStyle w:val="Normal"/>
        <w:spacing w:lineRule="auto" w:line="264" w:before="280" w:after="60"/>
        <w:ind w:firstLine="708"/>
        <w:rPr>
          <w:rFonts w:ascii="Verdana" w:hAnsi="Verdana" w:cs="Verdana"/>
        </w:rPr>
      </w:pPr>
      <w:r>
        <w:rPr>
          <w:rFonts w:cs="Verdana" w:ascii="Verdana" w:hAnsi="Verdana"/>
        </w:rPr>
        <w:t>¡Ya no le tenía miedo a los perros!</w:t>
      </w:r>
    </w:p>
    <w:p>
      <w:pPr>
        <w:pStyle w:val="Normal"/>
        <w:spacing w:lineRule="auto" w:line="264" w:before="280" w:after="60"/>
        <w:ind w:firstLine="708"/>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Silvana Carnevali</w:t>
      </w:r>
    </w:p>
    <w:p>
      <w:pPr>
        <w:pStyle w:val="Normal"/>
        <w:rPr/>
      </w:pPr>
      <w:r>
        <w:rPr/>
        <mc:AlternateContent>
          <mc:Choice Requires="wps">
            <w:drawing>
              <wp:inline distT="0" distB="0" distL="0" distR="0">
                <wp:extent cx="5612130" cy="19050"/>
                <wp:effectExtent l="0" t="0" r="0" b="0"/>
                <wp:docPr id="20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sz w:val="20"/>
          <w:szCs w:val="20"/>
          <w:u w:val="single"/>
        </w:rPr>
        <w:t>Instrucciones</w:t>
      </w:r>
      <w:r>
        <w:rPr>
          <w:sz w:val="20"/>
          <w:szCs w:val="20"/>
        </w:rPr>
        <w:t>: Pulsa uno de los botones con las letras a, b y c. La letra acertada se pone de color rojo (con Internet Explorer).</w:t>
      </w:r>
    </w:p>
    <w:p>
      <w:pPr>
        <w:pStyle w:val="ZPrincipiodelformulario"/>
        <w:rPr/>
      </w:pPr>
      <w:r>
        <w:rPr/>
        <w:t>Principio del formulario</w:t>
      </w:r>
    </w:p>
    <w:p>
      <w:pPr>
        <w:pStyle w:val="Normal"/>
        <w:rPr/>
      </w:pPr>
      <w:r>
        <w:rPr/>
        <mc:AlternateContent>
          <mc:Choice Requires="wps">
            <w:drawing>
              <wp:inline distT="0" distB="0" distL="0" distR="0">
                <wp:extent cx="5612130" cy="19050"/>
                <wp:effectExtent l="0" t="0" r="0" b="0"/>
                <wp:docPr id="2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Verdana" w:hAnsi="Verdana" w:cs="Verdana"/>
          <w:b/>
          <w:b/>
          <w:bCs/>
          <w:lang w:val="es-ES_tradnl"/>
        </w:rPr>
      </w:pPr>
      <w:r>
        <w:rPr>
          <w:rFonts w:cs="Verdana" w:ascii="Verdana" w:hAnsi="Verdana"/>
          <w:b/>
          <w:bCs/>
          <w:lang w:val="es-ES_tradnl"/>
        </w:rPr>
        <w:t>PRUEBA DE COMPRENSIÓN INTERACTIVA</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1. ¿Cómo se llamaba el perrit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Pold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Chuch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Silvano</w:t>
      </w:r>
    </w:p>
    <w:p>
      <w:pPr>
        <w:pStyle w:val="Normal"/>
        <w:tabs>
          <w:tab w:val="clear" w:pos="708"/>
          <w:tab w:val="left" w:pos="360" w:leader="none"/>
        </w:tabs>
        <w:spacing w:lineRule="auto" w:line="264" w:before="0" w:after="60"/>
        <w:ind w:left="720" w:hanging="360"/>
        <w:rPr/>
      </w:pPr>
      <w:r>
        <w:rPr/>
      </w:r>
    </w:p>
    <w:p>
      <w:pPr>
        <w:pStyle w:val="Normal"/>
        <w:rPr/>
      </w:pPr>
      <w:r>
        <w:rPr/>
        <mc:AlternateContent>
          <mc:Choice Requires="wps">
            <w:drawing>
              <wp:inline distT="0" distB="0" distL="0" distR="0">
                <wp:extent cx="5612130" cy="19050"/>
                <wp:effectExtent l="0" t="0" r="0" b="0"/>
                <wp:docPr id="2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2. ¿Por qué corrían uno del otr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Porque se llevaban mal</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Por culpa de la dueña</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Porque se tenían miedo</w:t>
      </w:r>
    </w:p>
    <w:p>
      <w:pPr>
        <w:pStyle w:val="Normal"/>
        <w:tabs>
          <w:tab w:val="clear" w:pos="708"/>
          <w:tab w:val="left" w:pos="360" w:leader="none"/>
        </w:tabs>
        <w:spacing w:lineRule="auto" w:line="264" w:before="0" w:after="60"/>
        <w:ind w:left="720" w:hanging="360"/>
        <w:rPr/>
      </w:pPr>
      <w:r>
        <w:rPr/>
      </w:r>
    </w:p>
    <w:p>
      <w:pPr>
        <w:pStyle w:val="Normal"/>
        <w:rPr/>
      </w:pPr>
      <w:r>
        <w:rPr/>
        <mc:AlternateContent>
          <mc:Choice Requires="wps">
            <w:drawing>
              <wp:inline distT="0" distB="0" distL="0" distR="0">
                <wp:extent cx="5612130" cy="19050"/>
                <wp:effectExtent l="0" t="0" r="0" b="0"/>
                <wp:docPr id="2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3. ¿Quería Poldo morder al niñ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Sí</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N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Estaba deseándolo</w:t>
      </w:r>
    </w:p>
    <w:p>
      <w:pPr>
        <w:pStyle w:val="Normal"/>
        <w:tabs>
          <w:tab w:val="clear" w:pos="708"/>
          <w:tab w:val="left" w:pos="360" w:leader="none"/>
        </w:tabs>
        <w:spacing w:lineRule="auto" w:line="264" w:before="0" w:after="60"/>
        <w:ind w:left="720" w:hanging="360"/>
        <w:rPr/>
      </w:pPr>
      <w:r>
        <w:rPr/>
      </w:r>
    </w:p>
    <w:p>
      <w:pPr>
        <w:pStyle w:val="Normal"/>
        <w:rPr/>
      </w:pPr>
      <w:r>
        <w:rPr/>
        <mc:AlternateContent>
          <mc:Choice Requires="wps">
            <w:drawing>
              <wp:inline distT="0" distB="0" distL="0" distR="0">
                <wp:extent cx="5612130" cy="19050"/>
                <wp:effectExtent l="0" t="0" r="0" b="0"/>
                <wp:docPr id="2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4. ¿Qué ocurrió al final?</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Poldo le mordió</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El niño le tiró una piedra</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El niño nunca le tuvo miedo a ningún perro</w:t>
      </w:r>
    </w:p>
    <w:p>
      <w:pPr>
        <w:pStyle w:val="ZFinaldelformulario"/>
        <w:rPr/>
      </w:pPr>
      <w:r>
        <w:rPr/>
        <w:t>Final del formular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hyperlink r:id="rId30">
        <w:r>
          <w:rPr>
            <w:rStyle w:val="InternetLink"/>
            <w:rFonts w:eastAsia="Times New Roman" w:cs="Verdana" w:ascii="Verdana" w:hAnsi="Verdana"/>
            <w:sz w:val="27"/>
            <w:szCs w:val="27"/>
            <w:lang w:eastAsia="es-MX"/>
          </w:rPr>
          <w:t>http://www.aplicaciones.info/ayudesca.htm</w:t>
        </w:r>
      </w:hyperlink>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225" w:type="dxa"/>
        <w:jc w:val="center"/>
        <w:tblInd w:w="0" w:type="dxa"/>
        <w:tblLayout w:type="fixed"/>
        <w:tblCellMar>
          <w:top w:w="0" w:type="dxa"/>
          <w:left w:w="0" w:type="dxa"/>
          <w:bottom w:w="0" w:type="dxa"/>
          <w:right w:w="0"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i mochil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MI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ta es mi mochila. ¿Os gu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 mí me encan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Me la compró mamá el año pas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Como veis, es de color gris verd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s correas para sujetarla a la espalda son de   color marr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s hebillas brillan tanto que parecen de pla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 la bolsa mayor mamá coloca la comida, los cubiertos y la serville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 la parte de fuera hay dos bolsitas más pequeñas: una es para el vaso irrompible, y la otra para el cuaderno y los lápices de col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 por si tengo que dibujar algo, ¿sabé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 el campo hay tantas cosas bon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ero ninguna tan bonita como mi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sabría salir de excursión sin ell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 Garri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4"/>
          <w:szCs w:val="24"/>
          <w:lang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ién compró la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ap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Mam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l primo Te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color es la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Rojo azul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Blan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Gris verdo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parecen las heb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la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O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Plati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no sabría hacer sin su mochi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No sabría jug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No sabría salir de excur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No sabría corre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rana y la culebr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RANA Y LA CULE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hijo de la rana brincaba en el bosque cuando</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vio algo nuevo en el camino. Era una persona larga</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y esbelta, y su piel relucía con todos los colores</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del arco ir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ola -dijo Niño-rana-. ¿Qué haces tirado en el</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send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alentándome al sol -respondió esa otra persona, retorciéndose y desenroscándos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M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llamo Niño-culebra. ¿Y tú?</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y Niño-rana. ¿Quieres jugar conm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sí Niño-rana y Niño-culebra jugaron toda la mañana en el bosque.</w:t>
      </w:r>
      <w:r>
        <w:rPr>
          <w:rFonts w:eastAsia="Times New Roman" w:cs="Verdana" w:ascii="Verdana" w:hAnsi="Verdana"/>
          <w:sz w:val="24"/>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Niño-rana le enseñó a Niño-culebra a saltar y ésta le enseñó a arrastrarse por el suelo y trepar</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a los árbo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spués cada cual se fue a su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ira lo que sé hacer, mamá! -exclamó Niño-rana, arrastrándose sobre el vient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ónde aprendiste a hacer eso? -preguntó su mad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e lo enseñó Niño-culebra. Jugamos en el bosque esta mañana. Es mi nuevo am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sabes que la familia Culebra es mala? -preguntó su madre-. Tienen veneno en los dientes.</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Que no te sorprenda jugando con ellos. Y que no t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vuelva a ver arrastrándote por el suelo. Eso no se</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hac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sde ese día, Niño-rana y Niño-culebra nunca</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volvieron a jugar juntos. Pero a menudo se sentaban a solas al sol, cada cual recordando ese único día</w:t>
      </w:r>
      <w:r>
        <w:rPr>
          <w:rFonts w:eastAsia="Times New Roman" w:cs="Verdana" w:ascii="Verdana" w:hAnsi="Verdana"/>
          <w:sz w:val="24"/>
          <w:szCs w:val="20"/>
          <w:lang w:val="es-ES_tradnl" w:eastAsia="es-MX"/>
        </w:rPr>
        <w:t xml:space="preserve">  </w:t>
      </w:r>
      <w:r>
        <w:rPr>
          <w:rFonts w:eastAsia="Times New Roman" w:cs="Verdana" w:ascii="Verdana" w:hAnsi="Verdana"/>
          <w:sz w:val="24"/>
          <w:szCs w:val="24"/>
          <w:lang w:val="es-ES_tradnl" w:eastAsia="es-MX"/>
        </w:rPr>
        <w:t>de amistad.</w:t>
      </w:r>
      <w:r>
        <w:rPr>
          <w:rFonts w:eastAsia="Times New Roman" w:cs="Verdana" w:ascii="Verdana" w:hAnsi="Verdana"/>
          <w:sz w:val="24"/>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africa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vio el hijo de la rana en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Una persona corta y esbel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Una persona larga y esbel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Una persona ancha y no esbelt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enseñó el Niño-rana al Niño-cule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nd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Corr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Salta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enseñó el Niño-culebra al Niño-r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ndar por el suelo y volar por el ai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rrastrarse por el suelo y trep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Arrastrarse sólo por el suel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dice la mamá al Niño-r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a familia Culebra es ma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la familia Culebra es muy agrada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la familia Culebra es muy antipátic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360" w:type="dxa"/>
        <w:jc w:val="center"/>
        <w:tblInd w:w="0" w:type="dxa"/>
        <w:tblLayout w:type="fixed"/>
        <w:tblCellMar>
          <w:top w:w="0" w:type="dxa"/>
          <w:left w:w="0" w:type="dxa"/>
          <w:bottom w:w="0" w:type="dxa"/>
          <w:right w:w="0" w:type="dxa"/>
        </w:tblCellMar>
      </w:tblPr>
      <w:tblGrid>
        <w:gridCol w:w="3360"/>
      </w:tblGrid>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os animale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LOS ANIM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Un ratón estaba descansando al pie de un árbo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e pronto le cayó una fruta en la cabez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ratón salió corriendo, encontró a su amigo el conej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lí estaba yo, y me ha caído encima una rama que por poco me ma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conejo corrió asustado, encontró a la ardilla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allí, hace un momento, le ha caído al ratón un árbol enci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a ardilla echó a correr, encontró al cerdit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No vayas por allí, que están cayendo rayos y   centell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cerdito encontró al chiv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orre, corre, que por allí hay un terremo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así, uno tras de otro, todos los animales, asustados, corrieron como locos. Se creían que se   hundía el mundo.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 Almendros</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2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ónde descansaba el rat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En su ca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 su madrigu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l pie de un árbo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era el mejor amigo del rat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El cone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ardil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El cerdit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creían los anim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Que era una bro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se hundía el mu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Que no pasaba nad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Era tan grande como para salir todos corrie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Sí. Era un terremo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Sí. Había rayos y centell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No. Al ratón le había caído una frut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equeño de la cas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EL PEQUEÑO DE LA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rturo era el más pequeño de tres hermanos y  estaba muy mimado por toda la familia. Casi nunca le regañaban, ¡era "el pequeño"!, y siempre le estaban haciendo regalos: juguetes, cuentos, lápices, golosin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Sin embargo, todo cambió para Arturo cuando nació su hermanita Adela. Cuando nació Adela, muchos familiares y amigos fueron a conocer a la niñ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Todos estaban pendientes de ella y parecía que se   habían olvidado de Artur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o que más le molestaba a Arturo era que ya no le traían regalos como antes. Todo se lo regalaban a la pequeña. La verdad es que a Arturo no le gustaba lo que le llevaban a su hermana: colonia, talco, ropita, sonajeros..., pero ¿por qué a él no le traían n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tarde entró en la habitación de Adela y se inclinó sobre la cuna. Le dijo a su hermana que él  era el pequeño y que ella le había quitado el puesto. Entonces, la pequeña le agarró un dedo con  su manita y Arturo lo entendió todo: ¡Era tan  pequeña que todos tenían que cuidar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Desde ese día, él también cuidó a Ad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ra la pequeña de la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Paloma Garcí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rturo estaba muy...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Caprich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b) Mim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Juguet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ocurrió para que todo cambiara en Ar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se volvió egoí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se hizo may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nació su hermanita Adel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ra lo que molestaba a Ar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no le traían regalos como a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nadie jugaba con é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a nadie le importab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Qué le hizo la pequeña a Artu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ronunció su n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Le agarró del de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Le estiró de la orej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rturo se dio cuenta de 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Había que cuidar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ra muy lis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c) Era muy bonit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2760" w:type="dxa"/>
        <w:jc w:val="center"/>
        <w:tblInd w:w="0" w:type="dxa"/>
        <w:tblLayout w:type="fixed"/>
        <w:tblCellMar>
          <w:top w:w="0" w:type="dxa"/>
          <w:left w:w="0" w:type="dxa"/>
          <w:bottom w:w="0" w:type="dxa"/>
          <w:right w:w="0" w:type="dxa"/>
        </w:tblCellMar>
      </w:tblPr>
      <w:tblGrid>
        <w:gridCol w:w="2760"/>
      </w:tblGrid>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esebre</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PESE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abuela guarda en una cajita las figuras del   pesebre, amontonadas, calladitas. Allí están, durante todo el año, pastores y pastoras, ovejas, caballitos, casas envueltas en la paja pintada de verde... Allí descansan el Niño Jesús, san José, la Virgen, la mula y el bu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 diciembre, la abuela pone en un rincón de la  casa un cajón sobre otro, y otro, y otro... Los cubre con un papel grueso pintarrajeado de verde y  rojo. Después, la abuela abre su caja y va sacando, sacando, sacando... Saca la paja verde; saca el pesebre con su lecho amarillo, de hierba seca. Saca la estrella plateada que colgará en el portal. Pero lo primero que saca es al Niño en el pesebre, a san José y a la Virg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abuela los limpia cuidadosamente y los coloca en su sitio. Y junto a  ellos, la mula y el buey. Después, un pastor con sus ovejas, por aquí; un caballito alegre, por allá. No importa que algunas figuras sean de diferente tamaño, lo que importa es que sean bon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así, poco a poco, con mucho tino, con mucha paciencia, la abuela organiza el pesebre. Los muchachos le ayudan, a veces. Y tal vez el hermano  mayor es el que coloca las lucecitas eléctricas...     Después vendrá la hora de quitar el nacimiento.  Otra vez la abuela recogerá las figuritas y las guardará hasta el año que viene.</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avidad Venezolan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guarda la abuela en una caj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jugue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as campan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as figuras del peseb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e qué color es el papel grue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zul y blan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Verde y ro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marillo y roj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es lo primero que saca la ab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Las campan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mula y el buey.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Niño, san José y la Virge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es el que coloca las luces eléctric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hermano may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pri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hermano meno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5490" w:type="dxa"/>
        <w:jc w:val="center"/>
        <w:tblInd w:w="0" w:type="dxa"/>
        <w:tblLayout w:type="fixed"/>
        <w:tblCellMar>
          <w:top w:w="0" w:type="dxa"/>
          <w:left w:w="0" w:type="dxa"/>
          <w:bottom w:w="0" w:type="dxa"/>
          <w:right w:w="0" w:type="dxa"/>
        </w:tblCellMar>
      </w:tblPr>
      <w:tblGrid>
        <w:gridCol w:w="549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sabiduría de Salomón</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36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LA SABIDURÍA DE SALOMÓN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Dos mujeres comparecieron ante el rey Salomón con dos bebés, uno muerto y otro vivo. Ambas mujeres afirmaban que el niño vivo les pertenecía, y decían que el muerto pertenecía a la otra. Una de ellas declar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h señor, ambas dormíamos con nuestros hijos en cama. Y esta mujer, en su sueño, se acostó sobre su hijo, y él murió. Luego puso su hijo muerto junto al mío mientras yo dormía, y me quitó el mío. Por la mañana vi que no era mi hijo, pero ella alega que   éste es mío, y que el niño vivo es de ella. Ahora,  oh rey, ordena a esta mujer que me devuelva mi h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otra mujer declar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so no es verdad. El niño muerto le pertenece,  y el niño vivo es mío, pero ella trata de arrebatármel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l joven rey escuchó a ambas mujeres. Al fin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Traedme una espa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e trajeron una espada, y Salomón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mpuña esta espada, corta al niño vivo en dos y dale una mitad a cada un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onces una de las mujeres exclam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h mi señor, no mates a mi hijo. Que la otra mujer se lo lleve, pero déjalo vivi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ero la otra mujer di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corta al niño en dos, y divídelo entre amba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Entonces Salomón declaró: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regad el niño a la mujer que se opuso a que  lo mataran, pues ella es la verdadera madr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Y el pueblo se maravilló de la sabiduría de ese  rey tan joven, y vio que Dios le había dado discernimien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Bibli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ocurría a uno de los bebé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estaba enferm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estaba muer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estaba dormi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declara la primera muje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e cambió a su hijo por otro muer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fue ella la que los cambió.</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estaba despierta y lo observó to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ién van a pedir consej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 un Comandant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l rey Salom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Al primo del rey Salom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dijo el rey Salom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e trajeran una mone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le trajeran a otro niñ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le trajeran una espad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450" w:type="dxa"/>
        <w:jc w:val="center"/>
        <w:tblInd w:w="0" w:type="dxa"/>
        <w:tblLayout w:type="fixed"/>
        <w:tblCellMar>
          <w:top w:w="0" w:type="dxa"/>
          <w:left w:w="0" w:type="dxa"/>
          <w:bottom w:w="0" w:type="dxa"/>
          <w:right w:w="0" w:type="dxa"/>
        </w:tblCellMar>
      </w:tblPr>
      <w:tblGrid>
        <w:gridCol w:w="3450"/>
      </w:tblGrid>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Rabito Blanc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eastAsia="es-MX"/>
        </w:rPr>
        <w:t>   </w:t>
      </w:r>
      <w:r>
        <w:rPr>
          <w:rFonts w:eastAsia="Verdana" w:cs="Verdana" w:ascii="Verdana" w:hAnsi="Verdana"/>
          <w:b/>
          <w:bCs/>
          <w:kern w:val="2"/>
          <w:sz w:val="24"/>
          <w:szCs w:val="24"/>
          <w:lang w:eastAsia="es-MX"/>
        </w:rPr>
        <w:t xml:space="preserve"> </w:t>
      </w:r>
      <w:r>
        <w:rPr>
          <w:rFonts w:eastAsia="Times New Roman" w:cs="Verdana" w:ascii="Verdana" w:hAnsi="Verdana"/>
          <w:b/>
          <w:bCs/>
          <w:kern w:val="2"/>
          <w:sz w:val="24"/>
          <w:szCs w:val="24"/>
          <w:lang w:eastAsia="es-MX"/>
        </w:rPr>
        <w:t>Rabito Blan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Rabito Blanco era un conejito que movía sin cesar su rabito y hacía un ruido as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Sess-sess, sess-ses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Cuando sus padres oían el ruido de Rabito Blanco, se ponían muy contentos. Su hijito andaba por all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Pero un día sus papás no oyeron el ruido de Rabito Blanco. El conejito se había escapado de casa. Le gustaba mucho corretear por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vayas solo al bosque -le decían todos los días-, porque si viene el Hombre Malo con su escopeta te puede matar. Le gusta mucho la carne de Rabito Blanco llegó al bosque. Aprovechó unas carrascas y empezó a hacer una cueva. Al poco tiempo oyó un ruido extraño. Dejó de escarbar. Estiró las  orejas. Escuchó con atención y le pareció oír estas palab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Te ca-za-ré, te co-me-ré!</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Muerto de miedo dio un salto y corrió a su casa. Sus padres le esperaban llorando. Rabito Blanco les contó su aventura. Ellos escucharon con atención y al final rieron a  carcaj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Hijo mío -le dijo su padre-, lo que oíste no decía: "¡Te ca-za-ré, te co-me-ré!", sino       "¡Sess-sess, sess-ses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Rabito Blanco se había asustado de su propio  rabito que no se estaba quieto nun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dit. Cumb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movía sin cesar el conej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Su p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Su rab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Sus orejit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Por dónde le gustaba corretear al coneji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Por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Por el rí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c) Por el prad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ién podría venir con la escope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l lobo fer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b) El hombre malv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l hombre Mal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scuchó en realidad el conej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Te ca-za-ré, te co-me-ré!.</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4"/>
          <w:szCs w:val="20"/>
          <w:lang w:val="en-GB" w:eastAsia="es-MX"/>
        </w:rPr>
        <w:t>b) ¡Sess-sess, sess-sess!</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4"/>
          <w:szCs w:val="20"/>
          <w:lang w:val="en-GB" w:eastAsia="es-MX"/>
        </w:rPr>
        <w:t>c) ¡Buss-buss, buss-buss!</w:t>
      </w:r>
    </w:p>
    <w:p>
      <w:pPr>
        <w:pStyle w:val="Normal"/>
        <w:spacing w:lineRule="auto" w:line="240" w:before="280" w:after="280"/>
        <w:rPr>
          <w:rFonts w:ascii="Verdana" w:hAnsi="Verdana" w:eastAsia="Times New Roman" w:cs="Verdana"/>
          <w:color w:val="000000"/>
          <w:sz w:val="27"/>
          <w:szCs w:val="27"/>
          <w:lang w:val="en-US" w:eastAsia="es-MX"/>
        </w:rPr>
      </w:pPr>
      <w:r>
        <w:rPr>
          <w:rFonts w:eastAsia="Times New Roman" w:cs="Verdana" w:ascii="Verdana" w:hAnsi="Verdana"/>
          <w:color w:val="000000"/>
          <w:sz w:val="27"/>
          <w:szCs w:val="27"/>
          <w:lang w:val="en-US" w:eastAsia="es-MX"/>
        </w:rPr>
      </w:r>
    </w:p>
    <w:p>
      <w:pPr>
        <w:pStyle w:val="Normal"/>
        <w:spacing w:lineRule="auto" w:line="240" w:before="280" w:after="280"/>
        <w:rPr>
          <w:rFonts w:ascii="Verdana" w:hAnsi="Verdana" w:eastAsia="Times New Roman" w:cs="Verdana"/>
          <w:color w:val="000000"/>
          <w:sz w:val="27"/>
          <w:szCs w:val="27"/>
          <w:lang w:val="en-US" w:eastAsia="es-MX"/>
        </w:rPr>
      </w:pPr>
      <w:r>
        <w:rPr>
          <w:rFonts w:eastAsia="Times New Roman" w:cs="Verdana" w:ascii="Verdana" w:hAnsi="Verdana"/>
          <w:color w:val="000000"/>
          <w:sz w:val="27"/>
          <w:szCs w:val="27"/>
          <w:lang w:val="en-US" w:eastAsia="es-MX"/>
        </w:rPr>
      </w:r>
    </w:p>
    <w:tbl>
      <w:tblPr>
        <w:tblW w:w="4410" w:type="dxa"/>
        <w:jc w:val="center"/>
        <w:tblInd w:w="0" w:type="dxa"/>
        <w:tblLayout w:type="fixed"/>
        <w:tblCellMar>
          <w:top w:w="0" w:type="dxa"/>
          <w:left w:w="0" w:type="dxa"/>
          <w:bottom w:w="0" w:type="dxa"/>
          <w:right w:w="0" w:type="dxa"/>
        </w:tblCellMar>
      </w:tblPr>
      <w:tblGrid>
        <w:gridCol w:w="4410"/>
      </w:tblGrid>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estación del tren</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left" w:pos="708" w:leader="none"/>
        </w:tabs>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color w:val="000000"/>
          <w:sz w:val="24"/>
          <w:szCs w:val="24"/>
          <w:lang w:val="es-ES" w:eastAsia="es-MX"/>
        </w:rPr>
        <w:t>LA ESTACIÓN DEL TR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na vivía muy cerca de la estación del tren. Por eso iba todos los domingos a ver pasar los trenes. Ana iba con su abuelo, ya que a los dos les gustaban mucho los trenes. Ana y su abuelo llegaban sobre las once de la mañana y se sentaban en un banco de la est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 los pocos minutos aparecía el tren expreso, que tenía vagones de coches-cama y literas y también un vagón con cafetería y restaur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llí se bajaban los viajeros y otros continuaban el viaj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l cabo de un rato se oía pitar un tren a lo lejos. Ana y su abuelo ya sabían que era el talgo, que paraba un momento y luego seguía su viaje. El talgo parecía un gusano, ¡un gusano muy corre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A las doce pasaba el intercity. Era el tren que más le gustaba a  Ana. Corría por las vías a mucha velocidad sin hacer casi ninguna par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Cada media hora pasaban los trenes de cercanías, que llevaban a los viajeros de unos pueblos a otros. Estos trenes llevaban pocos vagones y eran los que más le gustaban al abuelo de 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
        <w:t>Cuando ya se acercaba la hora de comer, la niña y su abuelo volvían a casa, felices por haber visto tantos tre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eastAsia="es-MX"/>
        </w:rPr>
        <w:t>Paloma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1)  ¿Cuándo iba Ana a ver los trene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Los vierne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Los lunes</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Los domingos</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2) ¿Qué tren pasaba a las doc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l intercity</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l talg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El expre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3) ¿Qué dos cosas tenía el tren expres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Literas y cocinill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oches-cama y literas</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Televisión y radi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4) ¿Cada cuánto pasaban los trenes de cercaní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Cada hor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ada media hora</w:t>
      </w:r>
    </w:p>
    <w:p>
      <w:pPr>
        <w:pStyle w:val="Normal"/>
        <w:tabs>
          <w:tab w:val="clear" w:pos="708"/>
          <w:tab w:val="left" w:pos="720" w:leader="none"/>
        </w:tabs>
        <w:spacing w:lineRule="auto" w:line="240" w:before="0" w:after="10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 w:eastAsia="es-MX"/>
        </w:rPr>
        <w:t>c) Cada dos hor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5) ¿Qué parecía el talg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Una lombriz</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Un gusano lent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 Un gusano muy corredo</w:t>
      </w:r>
    </w:p>
    <w:tbl>
      <w:tblPr>
        <w:tblW w:w="3660" w:type="dxa"/>
        <w:jc w:val="center"/>
        <w:tblInd w:w="0" w:type="dxa"/>
        <w:tblLayout w:type="fixed"/>
        <w:tblCellMar>
          <w:top w:w="0" w:type="dxa"/>
          <w:left w:w="0" w:type="dxa"/>
          <w:bottom w:w="0" w:type="dxa"/>
          <w:right w:w="0" w:type="dxa"/>
        </w:tblCellMar>
      </w:tblPr>
      <w:tblGrid>
        <w:gridCol w:w="3660"/>
      </w:tblGrid>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Dos gorrione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DOS GORR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vez dos gorriones se pararon en las ramas de una zarza que crecía al lado de un campo de trigo   mad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l gorrión mayor era el padre y enseñaba a volar al gorrioncito más chico, que era su h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De paso, le mostraba los lugares donde hallaría  mejores granos y semillas para com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Ves? -le decía-. Eso son espigas. Cada una tiene un montón de granos de trigo y, cuando son maduros, como ahora, espigamos alguno al vu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y, ay, ay, padre! Mira aquel hombre en medio  del campo, con los brazos extendidos... Nos habrá   visto... Querrá matarn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Qué? ¿Aquello tan desharrapado? Es un monigote para asustarnos. Lo llaman un espantapájaros. Pero  a mí no me espanta. Vas a ver. Síguem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Y de un vuelo se plantó, decidido, sobre el sombrero del espantapájaros.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 Garri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le enseña el padre al h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 can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 vol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Un espantapájar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e qué están formadas las espig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De un montón de granos de ceb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De un montón de granos de maí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De un montón de granos de trig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s lo que piensa el hijo sobre aquel h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Que los matar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Que se los comer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Que los atrapará.</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l final, ¿qué es ese h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Una mom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Un espantapája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No hay nadi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Hacia dónde vuela el pad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Hacia el n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Hacia su h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Hacia el sombrero del espantapájar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Web"/>
              <w:spacing w:before="280" w:after="0"/>
              <w:jc w:val="center"/>
              <w:rPr/>
            </w:pPr>
            <w:r>
              <w:rPr>
                <w:rStyle w:val="StrongEmphasis"/>
                <w:rFonts w:cs="Arial" w:ascii="Arial" w:hAnsi="Arial"/>
                <w:color w:val="FF0000"/>
                <w:sz w:val="36"/>
                <w:szCs w:val="36"/>
              </w:rPr>
              <w:t>El miedo de Poldo</w:t>
            </w:r>
          </w:p>
        </w:tc>
      </w:tr>
    </w:tbl>
    <w:p>
      <w:pPr>
        <w:pStyle w:val="NormalWeb"/>
        <w:rPr>
          <w:sz w:val="20"/>
          <w:szCs w:val="20"/>
        </w:rPr>
      </w:pPr>
      <w:r>
        <w:rPr>
          <w:sz w:val="20"/>
          <w:szCs w:val="20"/>
        </w:rPr>
        <w:br/>
        <w:t>Nombre_________________________________Curso:______Fecha:__________</w:t>
      </w:r>
    </w:p>
    <w:p>
      <w:pPr>
        <w:pStyle w:val="NormalWeb"/>
        <w:rPr>
          <w:sz w:val="20"/>
          <w:szCs w:val="20"/>
        </w:rPr>
      </w:pPr>
      <w:r>
        <w:rPr>
          <w:sz w:val="20"/>
          <w:szCs w:val="20"/>
        </w:rPr>
        <w:t>En la prueba de comprensión rodea con un círculo una de las tres letras: a, b, c.</w:t>
      </w:r>
    </w:p>
    <w:p>
      <w:pPr>
        <w:pStyle w:val="Normal"/>
        <w:rPr/>
      </w:pPr>
      <w:r>
        <w:rPr/>
        <mc:AlternateContent>
          <mc:Choice Requires="wps">
            <w:drawing>
              <wp:inline distT="0" distB="0" distL="0" distR="0">
                <wp:extent cx="5612130" cy="19050"/>
                <wp:effectExtent l="0" t="0" r="0" b="0"/>
                <wp:docPr id="2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Heading6"/>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EL MIEDO DE POLDO</w:t>
      </w:r>
    </w:p>
    <w:p>
      <w:pPr>
        <w:pStyle w:val="Normal"/>
        <w:spacing w:lineRule="auto" w:line="264" w:before="280" w:after="60"/>
        <w:ind w:firstLine="708"/>
        <w:rPr>
          <w:rFonts w:ascii="Verdana" w:hAnsi="Verdana" w:cs="Verdana"/>
        </w:rPr>
      </w:pPr>
      <w:r>
        <w:rPr>
          <w:rFonts w:cs="Verdana" w:ascii="Verdana" w:hAnsi="Verdana"/>
        </w:rPr>
        <w:t>Había una vez una niña que tenía un perrito llamado Poldo. Poldo tenía mucho miedo a los niños. De todos los niños, menos de su dueña.</w:t>
      </w:r>
    </w:p>
    <w:p>
      <w:pPr>
        <w:pStyle w:val="Normal"/>
        <w:spacing w:lineRule="auto" w:line="264" w:before="280" w:after="60"/>
        <w:ind w:firstLine="708"/>
        <w:rPr>
          <w:rFonts w:ascii="Verdana" w:hAnsi="Verdana" w:cs="Verdana"/>
        </w:rPr>
      </w:pPr>
      <w:r>
        <w:rPr>
          <w:rFonts w:cs="Verdana" w:ascii="Verdana" w:hAnsi="Verdana"/>
        </w:rPr>
        <w:t>Cerca vivía un niño que tenía mucho miedo de los perros. Un día, Poldo bajaba con su dueña por las escaleras de la casa, cuando se encontró con el niño.</w:t>
      </w:r>
    </w:p>
    <w:p>
      <w:pPr>
        <w:pStyle w:val="Normal"/>
        <w:spacing w:lineRule="auto" w:line="264" w:before="280" w:after="60"/>
        <w:ind w:firstLine="708"/>
        <w:rPr>
          <w:rFonts w:ascii="Verdana" w:hAnsi="Verdana" w:cs="Verdana"/>
        </w:rPr>
      </w:pPr>
      <w:r>
        <w:rPr>
          <w:rFonts w:cs="Verdana" w:ascii="Verdana" w:hAnsi="Verdana"/>
        </w:rPr>
        <w:t>Poldo se asustó y salió corriendo y ladrando. El niño también se asustó y salió corriendo y gritando. De nada sirvió que la dueña de Poldo intentara calmarlos.</w:t>
      </w:r>
    </w:p>
    <w:p>
      <w:pPr>
        <w:pStyle w:val="Normal"/>
        <w:spacing w:lineRule="auto" w:line="264" w:before="280" w:after="60"/>
        <w:ind w:firstLine="708"/>
        <w:rPr>
          <w:rFonts w:ascii="Verdana" w:hAnsi="Verdana" w:cs="Verdana"/>
        </w:rPr>
      </w:pPr>
      <w:r>
        <w:rPr>
          <w:rFonts w:cs="Verdana" w:ascii="Verdana" w:hAnsi="Verdana"/>
        </w:rPr>
        <w:t>Esto se repitió muchas veces y, siempre que se encontraban el niño y el perro, salían huyendo, uno en una dirección y el otro en la dirección contraria.</w:t>
      </w:r>
    </w:p>
    <w:p>
      <w:pPr>
        <w:pStyle w:val="Normal"/>
        <w:spacing w:lineRule="auto" w:line="264" w:before="280" w:after="60"/>
        <w:ind w:firstLine="708"/>
        <w:rPr>
          <w:rFonts w:ascii="Verdana" w:hAnsi="Verdana" w:cs="Verdana"/>
        </w:rPr>
      </w:pPr>
      <w:r>
        <w:rPr>
          <w:rFonts w:cs="Verdana" w:ascii="Verdana" w:hAnsi="Verdana"/>
        </w:rPr>
        <w:t>Un día dijo el niño:</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Chucho repelente, ¿por qué quieres morderme?</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Si no quiere morderte! – le dijo la dueña de Poldo-. Lo que pasa es que tú tienes miedo de él y él tiene miedo de ti.</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Pero si no le voy a hacer nada!</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Ni él tampoco a ti: solamente ladra, corre y se escapa. Tú intenta andar tranquilo y verás cómo Poldo no hará nada.</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Y por qué no lo intenta él?</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          Porque, como es un perro, no entiende. Sin embargo tú eres un niño...</w:t>
      </w:r>
    </w:p>
    <w:p>
      <w:pPr>
        <w:pStyle w:val="Normal"/>
        <w:spacing w:lineRule="auto" w:line="264" w:before="280" w:after="60"/>
        <w:ind w:firstLine="708"/>
        <w:rPr>
          <w:rFonts w:ascii="Verdana" w:hAnsi="Verdana" w:cs="Verdana"/>
        </w:rPr>
      </w:pPr>
      <w:r>
        <w:rPr>
          <w:rFonts w:cs="Verdana" w:ascii="Verdana" w:hAnsi="Verdana"/>
        </w:rPr>
        <w:t>Al día siguiente, el niño, al encontrarse con el perro, hizo como si no lo hubiera visto. Y el perro pasó por su lado, tan tranquilo.</w:t>
      </w:r>
    </w:p>
    <w:p>
      <w:pPr>
        <w:pStyle w:val="Normal"/>
        <w:spacing w:lineRule="auto" w:line="264" w:before="280" w:after="60"/>
        <w:ind w:firstLine="708"/>
        <w:rPr>
          <w:rFonts w:ascii="Verdana" w:hAnsi="Verdana" w:cs="Verdana"/>
        </w:rPr>
      </w:pPr>
      <w:r>
        <w:rPr>
          <w:rFonts w:cs="Verdana" w:ascii="Verdana" w:hAnsi="Verdana"/>
        </w:rPr>
        <w:t>El niño llegó a su casa muy contento.</w:t>
      </w:r>
    </w:p>
    <w:p>
      <w:pPr>
        <w:pStyle w:val="Normal"/>
        <w:spacing w:lineRule="auto" w:line="264" w:before="280" w:after="60"/>
        <w:ind w:firstLine="708"/>
        <w:rPr>
          <w:rFonts w:ascii="Verdana" w:hAnsi="Verdana" w:cs="Verdana"/>
        </w:rPr>
      </w:pPr>
      <w:r>
        <w:rPr>
          <w:rFonts w:cs="Verdana" w:ascii="Verdana" w:hAnsi="Verdana"/>
        </w:rPr>
        <w:t>¡Ya no le tenía miedo a los perros!</w:t>
      </w:r>
    </w:p>
    <w:p>
      <w:pPr>
        <w:pStyle w:val="Normal"/>
        <w:spacing w:lineRule="auto" w:line="264" w:before="280" w:after="60"/>
        <w:ind w:firstLine="708"/>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Silvana Carnevali</w:t>
      </w:r>
    </w:p>
    <w:p>
      <w:pPr>
        <w:pStyle w:val="Normal"/>
        <w:rPr/>
      </w:pPr>
      <w:r>
        <w:rPr/>
        <mc:AlternateContent>
          <mc:Choice Requires="wps">
            <w:drawing>
              <wp:inline distT="0" distB="0" distL="0" distR="0">
                <wp:extent cx="5612130" cy="19050"/>
                <wp:effectExtent l="0" t="0" r="0" b="0"/>
                <wp:docPr id="2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Verdana" w:hAnsi="Verdana" w:cs="Verdana"/>
          <w:b/>
          <w:b/>
          <w:bCs/>
          <w:lang w:val="es-ES_tradnl"/>
        </w:rPr>
      </w:pPr>
      <w:r>
        <w:rPr>
          <w:rFonts w:cs="Verdana" w:ascii="Verdana" w:hAnsi="Verdana"/>
          <w:b/>
          <w:bCs/>
          <w:lang w:val="es-ES_tradnl"/>
        </w:rPr>
        <w:t>PRUEBA DE COMPRENSIÓN</w: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1. ¿Cómo se llamaba el perrit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Pold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Chuch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Silvano</w:t>
      </w:r>
    </w:p>
    <w:p>
      <w:pPr>
        <w:pStyle w:val="Normal"/>
        <w:rPr/>
      </w:pPr>
      <w:r>
        <w:rPr/>
        <mc:AlternateContent>
          <mc:Choice Requires="wps">
            <w:drawing>
              <wp:inline distT="0" distB="0" distL="0" distR="0">
                <wp:extent cx="5612130" cy="19050"/>
                <wp:effectExtent l="0" t="0" r="0" b="0"/>
                <wp:docPr id="2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2. ¿Por qué corrían uno del otr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Porque se llevaban mal</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Por culpa de la dueña</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Porque se tenían miedo</w:t>
      </w:r>
    </w:p>
    <w:p>
      <w:pPr>
        <w:pStyle w:val="Normal"/>
        <w:rPr/>
      </w:pPr>
      <w:r>
        <w:rPr/>
        <mc:AlternateContent>
          <mc:Choice Requires="wps">
            <w:drawing>
              <wp:inline distT="0" distB="0" distL="0" distR="0">
                <wp:extent cx="5612130" cy="19050"/>
                <wp:effectExtent l="0" t="0" r="0" b="0"/>
                <wp:docPr id="2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3. ¿Quería Poldo morder al niñ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Sí</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No</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Estaba deseándolo</w:t>
      </w:r>
    </w:p>
    <w:p>
      <w:pPr>
        <w:pStyle w:val="Normal"/>
        <w:rPr/>
      </w:pPr>
      <w:r>
        <w:rPr/>
        <mc:AlternateContent>
          <mc:Choice Requires="wps">
            <w:drawing>
              <wp:inline distT="0" distB="0" distL="0" distR="0">
                <wp:extent cx="5612130" cy="19050"/>
                <wp:effectExtent l="0" t="0" r="0" b="0"/>
                <wp:docPr id="2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64" w:before="0" w:after="60"/>
        <w:ind w:left="360" w:hanging="360"/>
        <w:rPr>
          <w:rFonts w:ascii="Verdana" w:hAnsi="Verdana" w:cs="Verdana"/>
        </w:rPr>
      </w:pPr>
      <w:r>
        <w:rPr>
          <w:rFonts w:cs="Verdana" w:ascii="Verdana" w:hAnsi="Verdana"/>
        </w:rPr>
        <w:t>4. ¿Qué ocurrió al final?</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a) Poldo le mordió</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b) El niño le tiró una piedra</w:t>
      </w:r>
    </w:p>
    <w:p>
      <w:pPr>
        <w:pStyle w:val="Normal"/>
        <w:tabs>
          <w:tab w:val="clear" w:pos="708"/>
          <w:tab w:val="left" w:pos="360" w:leader="none"/>
        </w:tabs>
        <w:spacing w:lineRule="auto" w:line="264" w:before="0" w:after="60"/>
        <w:ind w:left="720" w:hanging="360"/>
        <w:rPr>
          <w:rFonts w:ascii="Verdana" w:hAnsi="Verdana" w:cs="Verdana"/>
        </w:rPr>
      </w:pPr>
      <w:r>
        <w:rPr>
          <w:rFonts w:cs="Verdana" w:ascii="Verdana" w:hAnsi="Verdana"/>
        </w:rPr>
        <w:t>c) El niño nunca le tuvo miedo a ningún perro</w:t>
      </w:r>
    </w:p>
    <w:p>
      <w:pPr>
        <w:pStyle w:val="Normal"/>
        <w:rPr/>
      </w:pPr>
      <w:r>
        <w:rPr/>
        <mc:AlternateContent>
          <mc:Choice Requires="wps">
            <w:drawing>
              <wp:inline distT="0" distB="0" distL="0" distR="0">
                <wp:extent cx="5612130" cy="19050"/>
                <wp:effectExtent l="0" t="0" r="0" b="0"/>
                <wp:docPr id="2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4290" w:type="dxa"/>
        <w:jc w:val="center"/>
        <w:tblInd w:w="0" w:type="dxa"/>
        <w:tblLayout w:type="fixed"/>
        <w:tblCellMar>
          <w:top w:w="0" w:type="dxa"/>
          <w:left w:w="0" w:type="dxa"/>
          <w:bottom w:w="0" w:type="dxa"/>
          <w:right w:w="0" w:type="dxa"/>
        </w:tblCellMar>
      </w:tblPr>
      <w:tblGrid>
        <w:gridCol w:w="4290"/>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gigante egoíst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409700" cy="1437005"/>
            <wp:effectExtent l="0" t="0" r="0" b="0"/>
            <wp:docPr id="2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 descr=""/>
                    <pic:cNvPicPr>
                      <a:picLocks noChangeAspect="1" noChangeArrowheads="1"/>
                    </pic:cNvPicPr>
                  </pic:nvPicPr>
                  <pic:blipFill>
                    <a:blip r:embed="rId31"/>
                    <a:srcRect l="-26" t="-25" r="-26" b="-25"/>
                    <a:stretch>
                      <a:fillRect/>
                    </a:stretch>
                  </pic:blipFill>
                  <pic:spPr bwMode="auto">
                    <a:xfrm>
                      <a:off x="0" y="0"/>
                      <a:ext cx="1409700" cy="1437005"/>
                    </a:xfrm>
                    <a:prstGeom prst="rect">
                      <a:avLst/>
                    </a:prstGeom>
                  </pic:spPr>
                </pic:pic>
              </a:graphicData>
            </a:graphic>
          </wp:inline>
        </w:drawing>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EL GIGANTE EGOÍSTA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os niños, cuando salían de la escuela en primavera, acostumbraban a jugar en el jardín del   Gigant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 día, el Gigante, que era muy egoísta, tomó la decisión de prohibir a los niños jugar en su jardín.  Pero cuando volvió de nuevo la primavera, toda la comarca se pobló de pájaros y flores, excepto el jardín del Gigante. La Nieve y la Escarcha se  quedaron en el jardín para siempr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siempre fue allí invierno. Pero un día el Gigante se arrepintió de haber sido tan egoísta.</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mañana, estaba todavía el Gigante en la cama, cuando oyó cantar a un jilguero. Los niños habían entrado en el jardín por un agujero, y con ellos volvió la primavera.</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os árboles se habían cubierto de hojas, los pájaros volaban piando alegremente, las flores se   asomaban entre la hierba verd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Y el Gigante se sentía feliz en el jardín jugando con los niños.                            </w:t>
      </w:r>
    </w:p>
    <w:p>
      <w:pPr>
        <w:pStyle w:val="Normal"/>
        <w:spacing w:lineRule="auto" w:line="36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scar Wild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 INTERACTIV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ónde acostumbraban a jugar los niñ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n el jardín del enan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n el jardín del Gigant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n el parque del Gigant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7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En qué estación juegan los niño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n otoñ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n veran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n primaver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El Gigante era muy...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goíst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b) Generos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Optimist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7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oyó cantar el Gigant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 un lo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 un canario.</w:t>
      </w:r>
    </w:p>
    <w:p>
      <w:pPr>
        <w:pStyle w:val="Normal"/>
        <w:spacing w:lineRule="auto" w:line="36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c) A un jilguero.</w:t>
      </w:r>
    </w:p>
    <w:tbl>
      <w:tblPr>
        <w:tblW w:w="4035" w:type="dxa"/>
        <w:jc w:val="center"/>
        <w:tblInd w:w="0" w:type="dxa"/>
        <w:tblLayout w:type="fixed"/>
        <w:tblCellMar>
          <w:top w:w="0" w:type="dxa"/>
          <w:left w:w="0" w:type="dxa"/>
          <w:bottom w:w="0" w:type="dxa"/>
          <w:right w:w="0" w:type="dxa"/>
        </w:tblCellMar>
      </w:tblPr>
      <w:tblGrid>
        <w:gridCol w:w="4035"/>
      </w:tblGrid>
      <w:tr>
        <w:trPr/>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Web"/>
              <w:spacing w:before="280" w:after="0"/>
              <w:jc w:val="center"/>
              <w:rPr/>
            </w:pPr>
            <w:r>
              <w:rPr>
                <w:rStyle w:val="StrongEmphasis"/>
                <w:rFonts w:cs="Arial" w:ascii="Arial" w:hAnsi="Arial"/>
                <w:color w:val="FF0000"/>
                <w:sz w:val="36"/>
                <w:szCs w:val="36"/>
              </w:rPr>
              <w:t>La leyenda del té</w:t>
            </w:r>
          </w:p>
        </w:tc>
      </w:tr>
    </w:tbl>
    <w:p>
      <w:pPr>
        <w:pStyle w:val="NormalWeb"/>
        <w:jc w:val="center"/>
        <w:rPr/>
      </w:pPr>
      <w:r>
        <w:rPr/>
        <w:drawing>
          <wp:inline distT="0" distB="0" distL="0" distR="0">
            <wp:extent cx="1428750" cy="1075055"/>
            <wp:effectExtent l="0" t="0" r="0" b="0"/>
            <wp:docPr id="2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 descr=""/>
                    <pic:cNvPicPr>
                      <a:picLocks noChangeAspect="1" noChangeArrowheads="1"/>
                    </pic:cNvPicPr>
                  </pic:nvPicPr>
                  <pic:blipFill>
                    <a:blip r:embed="rId32"/>
                    <a:srcRect l="-25" t="-33" r="-25" b="-33"/>
                    <a:stretch>
                      <a:fillRect/>
                    </a:stretch>
                  </pic:blipFill>
                  <pic:spPr bwMode="auto">
                    <a:xfrm>
                      <a:off x="0" y="0"/>
                      <a:ext cx="1428750" cy="1075055"/>
                    </a:xfrm>
                    <a:prstGeom prst="rect">
                      <a:avLst/>
                    </a:prstGeom>
                  </pic:spPr>
                </pic:pic>
              </a:graphicData>
            </a:graphic>
          </wp:inline>
        </w:drawing>
      </w:r>
    </w:p>
    <w:p>
      <w:pPr>
        <w:pStyle w:val="Heading4"/>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LEYENDA DEL TÉ</w:t>
      </w:r>
    </w:p>
    <w:p>
      <w:pPr>
        <w:pStyle w:val="Normal"/>
        <w:spacing w:before="280" w:after="280"/>
        <w:rPr>
          <w:rFonts w:ascii="Verdana" w:hAnsi="Verdana" w:cs="Verdana"/>
        </w:rPr>
      </w:pPr>
      <w:r>
        <w:rPr>
          <w:rFonts w:cs="Verdana" w:ascii="Verdana" w:hAnsi="Verdana"/>
        </w:rPr>
        <w:tab/>
        <w:t>El emperador chino Shen Mung esperaba aquel día una importante visita, y todos los sirvientes de palacio se hallaban muy atareados, preparando las habitaciones de los huéspedes.</w:t>
      </w:r>
    </w:p>
    <w:p>
      <w:pPr>
        <w:pStyle w:val="Normal"/>
        <w:spacing w:before="280" w:after="280"/>
        <w:rPr>
          <w:rFonts w:ascii="Verdana" w:hAnsi="Verdana" w:cs="Verdana"/>
        </w:rPr>
      </w:pPr>
      <w:r>
        <w:rPr>
          <w:rFonts w:cs="Verdana" w:ascii="Verdana" w:hAnsi="Verdana"/>
        </w:rPr>
        <w:tab/>
        <w:t>En un pequeño aposento que había en el jardín, el emperador parecía muy preocupado y daba órdenes y más órdenes. Quería que sus invitados recibiesen una buena impresión y se marcharan contentos.</w:t>
      </w:r>
    </w:p>
    <w:p>
      <w:pPr>
        <w:pStyle w:val="Normal"/>
        <w:spacing w:before="280" w:after="280"/>
        <w:rPr>
          <w:rFonts w:ascii="Verdana" w:hAnsi="Verdana" w:cs="Verdana"/>
        </w:rPr>
      </w:pPr>
      <w:r>
        <w:rPr>
          <w:rFonts w:cs="Verdana" w:ascii="Verdana" w:hAnsi="Verdana"/>
        </w:rPr>
        <w:tab/>
        <w:t>Muy cerca de la puerta de entrada al pabellón, crecían flores de loto y un arbusto de “tsha” o “té”. Uno de los criados, por indicación del emperador, dejó junto a la puerta un recipiente con agua hirviendo. Un suave vientecillo comenzó a soplar y algunas hojas del arbusto de té fueron a caer dentro del agua, tomando ésta un color tostado.</w:t>
      </w:r>
    </w:p>
    <w:p>
      <w:pPr>
        <w:pStyle w:val="Normal"/>
        <w:spacing w:before="280" w:after="280"/>
        <w:rPr>
          <w:rFonts w:ascii="Verdana" w:hAnsi="Verdana" w:cs="Verdana"/>
        </w:rPr>
      </w:pPr>
      <w:r>
        <w:rPr>
          <w:rFonts w:cs="Verdana" w:ascii="Verdana" w:hAnsi="Verdana"/>
        </w:rPr>
        <w:tab/>
        <w:t>Shen Mung sintió que el aroma refrescante que flotaba le aliviaba el cansancio que padecía. Se sentó en el suelo, y sacó con un cazo un poco para beber unos sorbos. ¡Sorpresa! La infusión tenía un sabor delicioso, y el emperador se encontraba restablecido. Cogió después más hojas y preparó unas tazas para obsequiar a sus visitantes.</w:t>
      </w:r>
    </w:p>
    <w:p>
      <w:pPr>
        <w:pStyle w:val="Normal"/>
        <w:spacing w:before="280" w:after="280"/>
        <w:rPr>
          <w:rFonts w:ascii="Verdana" w:hAnsi="Verdana" w:cs="Verdana"/>
        </w:rPr>
      </w:pPr>
      <w:r>
        <w:rPr>
          <w:rFonts w:cs="Verdana" w:ascii="Verdana" w:hAnsi="Verdana"/>
        </w:rPr>
        <w:tab/>
        <w:t>La velada transcurrió entre risas y comentarios. La sabrosa bebida se entendió por todo el mundo, y hoy la preparan en todos los rincones de la Tierra.</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ª Jesús Ortega</w:t>
      </w:r>
    </w:p>
    <w:p>
      <w:pPr>
        <w:pStyle w:val="Normal"/>
        <w:rPr/>
      </w:pPr>
      <w:r>
        <w:rPr/>
        <mc:AlternateContent>
          <mc:Choice Requires="wps">
            <w:drawing>
              <wp:inline distT="0" distB="0" distL="0" distR="0">
                <wp:extent cx="5612130" cy="19050"/>
                <wp:effectExtent l="0" t="0" r="0" b="0"/>
                <wp:docPr id="2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sz w:val="20"/>
          <w:szCs w:val="20"/>
          <w:u w:val="single"/>
        </w:rPr>
        <w:t>Instrucciones</w:t>
      </w:r>
      <w:r>
        <w:rPr>
          <w:sz w:val="20"/>
          <w:szCs w:val="20"/>
        </w:rPr>
        <w:t>: Pulsa uno de los botones con las letras a, b y c. La letra acertada se pone de color rojo (con Internet Explorer).</w:t>
      </w:r>
    </w:p>
    <w:p>
      <w:pPr>
        <w:pStyle w:val="ZPrincipiodelformulario"/>
        <w:rPr/>
      </w:pPr>
      <w:r>
        <w:rPr/>
        <w:t>Principio del formulario</w:t>
      </w:r>
    </w:p>
    <w:p>
      <w:pPr>
        <w:pStyle w:val="Normal"/>
        <w:rPr/>
      </w:pPr>
      <w:r>
        <w:rPr/>
        <mc:AlternateContent>
          <mc:Choice Requires="wps">
            <w:drawing>
              <wp:inline distT="0" distB="0" distL="0" distR="0">
                <wp:extent cx="5612130" cy="19050"/>
                <wp:effectExtent l="0" t="0" r="0" b="0"/>
                <wp:docPr id="2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Verdana" w:hAnsi="Verdana" w:cs="Verdana"/>
          <w:b/>
          <w:b/>
          <w:bCs/>
          <w:lang w:val="es-ES_tradnl"/>
        </w:rPr>
      </w:pPr>
      <w:r>
        <w:rPr>
          <w:rFonts w:cs="Verdana" w:ascii="Verdana" w:hAnsi="Verdana"/>
          <w:b/>
          <w:bCs/>
          <w:lang w:val="es-ES_tradnl"/>
        </w:rPr>
        <w:t>PRUEBA DE COMPRENSIÓN INTERACTIVA</w: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1)  ¿Qué tenían que hacer los sirvientes?</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Limpiar la cocin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Preparar las habitaciones de los huéspedes.</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Limpiar el salón.</w:t>
      </w:r>
    </w:p>
    <w:p>
      <w:pPr>
        <w:pStyle w:val="Normal"/>
        <w:tabs>
          <w:tab w:val="clear" w:pos="708"/>
          <w:tab w:val="left" w:pos="720" w:leader="none"/>
        </w:tabs>
        <w:spacing w:before="280" w:after="280"/>
        <w:ind w:left="720" w:hanging="360"/>
        <w:rPr/>
      </w:pPr>
      <w:r>
        <w:rPr/>
      </w:r>
    </w:p>
    <w:p>
      <w:pPr>
        <w:pStyle w:val="Normal"/>
        <w:rPr/>
      </w:pPr>
      <w:r>
        <w:rPr/>
        <mc:AlternateContent>
          <mc:Choice Requires="wps">
            <w:drawing>
              <wp:inline distT="0" distB="0" distL="0" distR="0">
                <wp:extent cx="5612130" cy="19050"/>
                <wp:effectExtent l="0" t="0" r="0" b="0"/>
                <wp:docPr id="2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2)  ¿Qué crecía en el pabellón?</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Flores de loto y un arbust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Flores solamente.</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Flores de naranjo.</w:t>
      </w:r>
    </w:p>
    <w:p>
      <w:pPr>
        <w:pStyle w:val="Normal"/>
        <w:tabs>
          <w:tab w:val="clear" w:pos="708"/>
          <w:tab w:val="left" w:pos="720" w:leader="none"/>
        </w:tabs>
        <w:spacing w:before="280" w:after="280"/>
        <w:ind w:left="720" w:hanging="360"/>
        <w:rPr/>
      </w:pPr>
      <w:r>
        <w:rPr/>
      </w:r>
    </w:p>
    <w:p>
      <w:pPr>
        <w:pStyle w:val="Normal"/>
        <w:rPr/>
      </w:pPr>
      <w:r>
        <w:rPr/>
        <mc:AlternateContent>
          <mc:Choice Requires="wps">
            <w:drawing>
              <wp:inline distT="0" distB="0" distL="0" distR="0">
                <wp:extent cx="5612130" cy="19050"/>
                <wp:effectExtent l="0" t="0" r="0" b="0"/>
                <wp:docPr id="2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3)  ¿Qué dejó junto ala puerta un criad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Un recipiente de agua frí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Un recipiente de agua tibi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Un recipiente de agua hirviendo.</w:t>
      </w:r>
    </w:p>
    <w:p>
      <w:pPr>
        <w:pStyle w:val="Normal"/>
        <w:tabs>
          <w:tab w:val="clear" w:pos="708"/>
          <w:tab w:val="left" w:pos="720" w:leader="none"/>
        </w:tabs>
        <w:spacing w:before="280" w:after="280"/>
        <w:ind w:left="720" w:hanging="360"/>
        <w:rPr/>
      </w:pPr>
      <w:r>
        <w:rPr/>
      </w:r>
    </w:p>
    <w:p>
      <w:pPr>
        <w:pStyle w:val="Normal"/>
        <w:rPr/>
      </w:pPr>
      <w:r>
        <w:rPr/>
        <mc:AlternateContent>
          <mc:Choice Requires="wps">
            <w:drawing>
              <wp:inline distT="0" distB="0" distL="0" distR="0">
                <wp:extent cx="5612130" cy="19050"/>
                <wp:effectExtent l="0" t="0" r="0" b="0"/>
                <wp:docPr id="2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4) ¿Qué color tomó el agu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Azul clar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Tostad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Rojo oscuro.</w:t>
      </w:r>
    </w:p>
    <w:p>
      <w:pPr>
        <w:pStyle w:val="ZFinaldelformulario"/>
        <w:rPr>
          <w:vanish w:val="false"/>
        </w:rPr>
      </w:pPr>
      <w:r>
        <w:rPr>
          <w:vanish w:val="false"/>
        </w:rPr>
      </w:r>
    </w:p>
    <w:p>
      <w:pPr>
        <w:pStyle w:val="ZFinaldelformulario"/>
        <w:rPr>
          <w:vanish w:val="false"/>
        </w:rPr>
      </w:pPr>
      <w:r>
        <w:rPr>
          <w:vanish w:val="false"/>
        </w:rPr>
      </w:r>
    </w:p>
    <w:p>
      <w:pPr>
        <w:pStyle w:val="ZFinaldelformulario"/>
        <w:rPr>
          <w:vanish w:val="false"/>
        </w:rPr>
      </w:pPr>
      <w:r>
        <w:rPr>
          <w:vanish w:val="false"/>
        </w:rPr>
      </w:r>
    </w:p>
    <w:p>
      <w:pPr>
        <w:pStyle w:val="ZFinaldelformulario"/>
        <w:rPr>
          <w:vanish w:val="false"/>
        </w:rPr>
      </w:pPr>
      <w:r>
        <w:rPr>
          <w:vanish w:val="false"/>
        </w:rPr>
      </w:r>
    </w:p>
    <w:tbl>
      <w:tblPr>
        <w:tblW w:w="3885" w:type="dxa"/>
        <w:jc w:val="center"/>
        <w:tblInd w:w="0" w:type="dxa"/>
        <w:tblLayout w:type="fixed"/>
        <w:tblCellMar>
          <w:top w:w="0" w:type="dxa"/>
          <w:left w:w="0" w:type="dxa"/>
          <w:bottom w:w="0" w:type="dxa"/>
          <w:right w:w="0" w:type="dxa"/>
        </w:tblCellMar>
      </w:tblPr>
      <w:tblGrid>
        <w:gridCol w:w="3885"/>
      </w:tblGrid>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aperucita Roj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313815" cy="1810385"/>
            <wp:effectExtent l="0" t="0" r="0" b="0"/>
            <wp:docPr id="2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 descr=""/>
                    <pic:cNvPicPr>
                      <a:picLocks noChangeAspect="1" noChangeArrowheads="1"/>
                    </pic:cNvPicPr>
                  </pic:nvPicPr>
                  <pic:blipFill>
                    <a:blip r:embed="rId33"/>
                    <a:srcRect l="-16" t="-11" r="-16" b="-11"/>
                    <a:stretch>
                      <a:fillRect/>
                    </a:stretch>
                  </pic:blipFill>
                  <pic:spPr bwMode="auto">
                    <a:xfrm>
                      <a:off x="0" y="0"/>
                      <a:ext cx="1313815" cy="181038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CAPERUCITA ROJ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aperucita! -le dice mamá- tu abuela está enferma; esta cesta de comida le tendrías que llevar; cuidado, hija, el bosque es peligroso y te debes apresur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mo todavía es muy niña y le encantan las flores y los animalitos, un ramito preparó hasta que atardeci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lobo, que era muy pillo, se interesa por la niña y, haciendo cara de bueno, le pregunta a dónde va.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oy a ver a mi abuelita que está enfermita en la c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zme caso, bonita, sigue por esta vereda que es como hacer una carr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lobo, que conoce el bosque, le indica el camino largo, para llegar él primero por el sendero más corto. Si le miráis a los ojos, le veréis malo  y tramp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quella bestia corre y no espera y llama donde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én es?, ¿quién anda ahí afu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y yo, Caperuc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a, entra, hij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fiero animal duda un momento, sólo lleva un pensamiento: comerse a la abuela primero y esperar  a la niña en la cama disfrazado de viejec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llega Caperucita, más alegre que unas pascuas, al portal de su abuel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a, hijita, la puerta está abier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pobre se acerca a la cama, donde ve a la abuela muy r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aya ojos y qué orejas!, ¡y estos dientes y tus cej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Basta, voy a comerte tambié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es normal que tarde tanto -cuenta su madre asustada a un leñador mientras tan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rren y pronto ven al lobo durmiendo con su pesada barri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chan mano de su hacha y con delicado cuidado abren al lobo la panza, salvando a la nieta y a la  ab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tenía que llevar Caperucita su ce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su mad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 lo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su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on quién se encontr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el lo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on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su mad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se comió a la abuel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tig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l lo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le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salvó a to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aperuc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leñador.</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5715" w:type="dxa"/>
        <w:jc w:val="center"/>
        <w:tblInd w:w="0" w:type="dxa"/>
        <w:tblLayout w:type="fixed"/>
        <w:tblCellMar>
          <w:top w:w="0" w:type="dxa"/>
          <w:left w:w="0" w:type="dxa"/>
          <w:bottom w:w="0" w:type="dxa"/>
          <w:right w:w="0" w:type="dxa"/>
        </w:tblCellMar>
      </w:tblPr>
      <w:tblGrid>
        <w:gridCol w:w="5715"/>
      </w:tblGrid>
      <w:tr>
        <w:trPr/>
        <w:tc>
          <w:tcPr>
            <w:tcW w:w="57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queso, la vieja y el viejo</w:t>
            </w:r>
          </w:p>
        </w:tc>
      </w:tr>
    </w:tbl>
    <w:p>
      <w:pPr>
        <w:pStyle w:val="Normal"/>
        <w:spacing w:lineRule="auto" w:line="240" w:before="280" w:after="28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657860" cy="561975"/>
            <wp:effectExtent l="0" t="0" r="0" b="0"/>
            <wp:docPr id="2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 descr=""/>
                    <pic:cNvPicPr>
                      <a:picLocks noChangeAspect="1" noChangeArrowheads="1"/>
                    </pic:cNvPicPr>
                  </pic:nvPicPr>
                  <pic:blipFill>
                    <a:blip r:embed="rId34"/>
                    <a:srcRect l="-55" t="-64" r="-55" b="-64"/>
                    <a:stretch>
                      <a:fillRect/>
                    </a:stretch>
                  </pic:blipFill>
                  <pic:spPr bwMode="auto">
                    <a:xfrm>
                      <a:off x="0" y="0"/>
                      <a:ext cx="657860" cy="561975"/>
                    </a:xfrm>
                    <a:prstGeom prst="rect">
                      <a:avLst/>
                    </a:prstGeom>
                  </pic:spPr>
                </pic:pic>
              </a:graphicData>
            </a:graphic>
          </wp:inline>
        </w:drawing>
      </w:r>
    </w:p>
    <w:p>
      <w:pPr>
        <w:pStyle w:val="Normal"/>
        <w:spacing w:lineRule="auto" w:line="240" w:before="280" w:after="0"/>
        <w:rPr>
          <w:rFonts w:ascii="Verdana" w:hAnsi="Verdana" w:eastAsia="Times New Roman" w:cs="Verdana"/>
          <w:color w:val="000000"/>
          <w:sz w:val="27"/>
          <w:szCs w:val="27"/>
          <w:lang w:eastAsia="es-MX"/>
        </w:rPr>
      </w:pPr>
      <w:r>
        <w:rPr>
          <w:rFonts w:eastAsia="Times New Roman" w:cs="Verdana" w:ascii="Verdana" w:hAnsi="Verdana"/>
          <w:b/>
          <w:color w:val="000000"/>
          <w:sz w:val="24"/>
          <w:szCs w:val="20"/>
          <w:lang w:eastAsia="es-MX"/>
        </w:rPr>
        <w:t>       </w:t>
      </w:r>
      <w:r>
        <w:rPr>
          <w:rFonts w:eastAsia="Verdana" w:cs="Verdana" w:ascii="Verdana" w:hAnsi="Verdana"/>
          <w:b/>
          <w:color w:val="000000"/>
          <w:sz w:val="24"/>
          <w:szCs w:val="20"/>
          <w:lang w:eastAsia="es-MX"/>
        </w:rPr>
        <w:t xml:space="preserve"> </w:t>
      </w:r>
      <w:r>
        <w:rPr>
          <w:rFonts w:eastAsia="Times New Roman" w:cs="Verdana" w:ascii="Verdana" w:hAnsi="Verdana"/>
          <w:b/>
          <w:color w:val="000000"/>
          <w:sz w:val="24"/>
          <w:szCs w:val="20"/>
          <w:lang w:eastAsia="es-MX"/>
        </w:rPr>
        <w:t>   </w:t>
      </w:r>
      <w:r>
        <w:rPr>
          <w:rFonts w:eastAsia="Verdana" w:cs="Verdana" w:ascii="Verdana" w:hAnsi="Verdana"/>
          <w:b/>
          <w:color w:val="000000"/>
          <w:sz w:val="24"/>
          <w:szCs w:val="20"/>
          <w:lang w:eastAsia="es-MX"/>
        </w:rPr>
        <w:t xml:space="preserve"> </w:t>
      </w:r>
      <w:r>
        <w:rPr>
          <w:rFonts w:eastAsia="Times New Roman" w:cs="Verdana" w:ascii="Verdana" w:hAnsi="Verdana"/>
          <w:b/>
          <w:color w:val="000000"/>
          <w:sz w:val="24"/>
          <w:szCs w:val="20"/>
          <w:lang w:eastAsia="es-MX"/>
        </w:rPr>
        <w:t>EL QUESO,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Una vieja y un viejo tenían un ques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ratón y se comió el queso, que tenía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gato y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perro y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palo y l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el fuego y quemó al palo, qu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el agua y apagó el fuego, que quemó el palo, qu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el buey y se bebió el agua, que apagó el fuego, que quemó el palo, qu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El buey se acostó y el cuento se acabó.</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   </w:t>
      </w:r>
      <w:r>
        <w:rPr>
          <w:rFonts w:eastAsia="Verdana" w:cs="Verdana" w:ascii="Verdana" w:hAnsi="Verdana"/>
          <w:color w:val="000000"/>
          <w:sz w:val="24"/>
          <w:szCs w:val="20"/>
          <w:lang w:eastAsia="es-MX"/>
        </w:rPr>
        <w:t xml:space="preserve"> </w:t>
      </w:r>
      <w:r>
        <w:rPr>
          <w:rFonts w:eastAsia="Times New Roman" w:cs="Verdana" w:ascii="Verdana" w:hAnsi="Verdana"/>
          <w:color w:val="000000"/>
          <w:sz w:val="24"/>
          <w:szCs w:val="20"/>
          <w:lang w:eastAsia="es-MX"/>
        </w:rPr>
        <w:t>J.A. Sánchez Pérez</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2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eastAsia="es-MX"/>
        </w:rPr>
        <w:t xml:space="preserve">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1)  ¿Qué tenían el viejo y la vieja?:</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Un ques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Un buey</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Un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2)  ¿Quién se comió el ques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La abuela</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abuel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El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3) ¿Quién se comió el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El buey</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gat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El viej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4) ¿Quién mató al gat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El perr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viej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La vieja</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5) ¿Qué ocurrió al final?:</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El gato se fue con el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agua apagó el fueg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El buey se acostó y el cuento se acabó</w:t>
      </w:r>
    </w:p>
    <w:p>
      <w:pPr>
        <w:pStyle w:val="Normal"/>
        <w:spacing w:lineRule="auto" w:line="240" w:before="280" w:after="10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 </w:t>
      </w:r>
      <w:r>
        <w:rPr>
          <w:rFonts w:eastAsia="Verdana" w:cs="Verdana" w:ascii="Verdana" w:hAnsi="Verdana"/>
          <w:color w:val="000000"/>
          <w:sz w:val="27"/>
          <w:szCs w:val="27"/>
          <w:lang w:eastAsia="es-MX"/>
        </w:rPr>
        <w:t xml:space="preserve"> </w:t>
      </w:r>
    </w:p>
    <w:p>
      <w:pPr>
        <w:pStyle w:val="Normal"/>
        <w:spacing w:lineRule="auto" w:line="240" w:before="280" w:after="10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Hánsel y Grétel</w:t>
            </w:r>
          </w:p>
        </w:tc>
      </w:tr>
    </w:tbl>
    <w:p>
      <w:pPr>
        <w:pStyle w:val="Normal"/>
        <w:spacing w:lineRule="auto" w:line="240" w:before="280" w:after="28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951865" cy="638810"/>
            <wp:effectExtent l="0" t="0" r="0" b="0"/>
            <wp:docPr id="2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 descr=""/>
                    <pic:cNvPicPr>
                      <a:picLocks noChangeAspect="1" noChangeArrowheads="1"/>
                    </pic:cNvPicPr>
                  </pic:nvPicPr>
                  <pic:blipFill>
                    <a:blip r:embed="rId35"/>
                    <a:srcRect l="-38" t="-56" r="-38" b="-56"/>
                    <a:stretch>
                      <a:fillRect/>
                    </a:stretch>
                  </pic:blipFill>
                  <pic:spPr bwMode="auto">
                    <a:xfrm>
                      <a:off x="0" y="0"/>
                      <a:ext cx="951865" cy="63881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HÁNSEL Y GRÉT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ánsel y Grétel eran los hijos de unos leñadores tan pobres que sólo comían pan duro por lo que sus  padres querían abandonarlos en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quella noche, Hánsel esperó a que todos se acostasen y, sin hacer ruido, se levantó; salió al  portal y se llenó los bolsillos de piedrec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or la mañana, se fueron al bosque, pero el niño caminaba el último echando las piedrecitas por el   camino y así regresaron, siguiendo el ras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asados unos días, los padres deciden repetir el abandono; esta vez Hánsel no pudo recoger las       piedras y tuvo que echar migas de su mendrugo de p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or la tarde, al no encontrar a sus padres, los  niños querían  volver a casa, pero les fue imposible porque los pájaros se habían comido las migaj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onces se asustaron de veras y, muertos de miedo, fueron siguiendo un caminito que les condujo hasta una casita que se veía a lo lej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ando llegaron a ella, descubrieron encantados  que no era como las demás casas, sino de galletas   y de golosi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é ricas están!, ¡mm!</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pronto apareció por la puerta una anciana un  poco extravagante; su nariz era larga y puntiaguda. Les invitó a entrar prometiéndoles sorpres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Una vez dentro, la sorpresa fue amarga, puesto   que la viejecita era una bruja que encerró a Hánsel en una jau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tú, niña, me limpiarás la casa -le orden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bruja estaba preparando un caldo donde quería cocer a Hánsel y mientras se abocaba para ver si    estaba a punto, Grétel la echó den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l fin volvían a ser libres y... ricos, porque encontraron el tesoro de la bruja. Esta vez si hallaron el camino de casa en donde estaban sus padres arrepenti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2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comían los leñad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an d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an bl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taza de cal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Hánsel se llenó los bolsillos la primera vez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De migas de p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De piedrec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 granos de tri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les fue imposible regresar a su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no tenían brúju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rque tuvieron un pequeño accid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os pájaros se comieron las migas de p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e qué era la casa que se encontra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De galletas y de golosi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e mad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 ladrillos y cemento.</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785" w:type="dxa"/>
        <w:jc w:val="center"/>
        <w:tblInd w:w="0" w:type="dxa"/>
        <w:tblLayout w:type="fixed"/>
        <w:tblCellMar>
          <w:top w:w="0" w:type="dxa"/>
          <w:left w:w="0" w:type="dxa"/>
          <w:bottom w:w="0" w:type="dxa"/>
          <w:right w:w="0" w:type="dxa"/>
        </w:tblCellMar>
      </w:tblPr>
      <w:tblGrid>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grillo y sus amigo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br/>
      </w:r>
      <w:r>
        <w:rPr>
          <w:rFonts w:eastAsia="Times New Roman" w:cs="Verdana" w:ascii="Verdana" w:hAnsi="Verdana"/>
          <w:color w:val="000000"/>
          <w:sz w:val="27"/>
          <w:szCs w:val="27"/>
          <w:lang w:eastAsia="es-MX"/>
        </w:rPr>
        <w:drawing>
          <wp:inline distT="0" distB="0" distL="0" distR="0">
            <wp:extent cx="951865" cy="693420"/>
            <wp:effectExtent l="0" t="0" r="0" b="0"/>
            <wp:docPr id="2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 descr=""/>
                    <pic:cNvPicPr>
                      <a:picLocks noChangeAspect="1" noChangeArrowheads="1"/>
                    </pic:cNvPicPr>
                  </pic:nvPicPr>
                  <pic:blipFill>
                    <a:blip r:embed="rId36"/>
                    <a:srcRect l="-28" t="-39" r="-28" b="-39"/>
                    <a:stretch>
                      <a:fillRect/>
                    </a:stretch>
                  </pic:blipFill>
                  <pic:spPr bwMode="auto">
                    <a:xfrm>
                      <a:off x="0" y="0"/>
                      <a:ext cx="951865" cy="69342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EL GRILLO Y SUS AMIG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Un grillo vivía en un agujero a la puerta de la  cueva de un zorro. Toda la noche cant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ri, cri, cri! ¡Cri, cri, cr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zorro no podía dorm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e quieres callar, atontado? -le dijo el zor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el grillo seguía can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burrido ya el zorro le declaró la guerra. Llamó a todos los animales de cuatro pa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grillo por su parte llamó a las pulgas, a los mosquitos y les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migos, el zorro nos declara la guer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os amigos del grillo se metieron entre los pelos de los zorros, los osos y los lobos. Ocultos allí,  oyeron que el zorro decía a sus amig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i la batalla está ganada, llevaré la cola levantada. Si la batalla está perdida, llevaré la   cola caí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legó el día de la pele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avispa fue y, con todas sus fuerzas, picó al  zorro debajo del rabo. El zorro sintió un dolor  horrible y no podía bajar la cola. Aguantó, pero no pudiendo más corrió hacia el río gri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l río, soldados míos, Que la batalla la ganó el gr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 este modo el grillo pudo seguir cantando    toda la noche, muy feliz.</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popula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2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no podía dormir el zor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el gato maull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rque el grillo cant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que el perro ladr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El zorro llamó a los animales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uatro pa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os pat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eis pa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Si el zorro ganaba la batalla, ¿qué ha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elebrarlo con los anim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Llevará la cola levant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e irá a pasar unas vaca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ónde le picó la avisp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ncima del ra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No le pic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bajo del ra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gana la bata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gr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l zorro.   </w:t>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t>c) La avispa.</w:t>
      </w:r>
    </w:p>
    <w:p>
      <w:pPr>
        <w:pStyle w:val="Normal"/>
        <w:spacing w:lineRule="auto" w:line="24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tbl>
      <w:tblPr>
        <w:tblW w:w="4005" w:type="dxa"/>
        <w:jc w:val="center"/>
        <w:tblInd w:w="0" w:type="dxa"/>
        <w:tblLayout w:type="fixed"/>
        <w:tblCellMar>
          <w:top w:w="0" w:type="dxa"/>
          <w:left w:w="0" w:type="dxa"/>
          <w:bottom w:w="0" w:type="dxa"/>
          <w:right w:w="0" w:type="dxa"/>
        </w:tblCellMar>
      </w:tblPr>
      <w:tblGrid>
        <w:gridCol w:w="4005"/>
      </w:tblGrid>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gato con bota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447040" cy="666115"/>
            <wp:effectExtent l="0" t="0" r="0" b="0"/>
            <wp:docPr id="3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 descr=""/>
                    <pic:cNvPicPr>
                      <a:picLocks noChangeAspect="1" noChangeArrowheads="1"/>
                    </pic:cNvPicPr>
                  </pic:nvPicPr>
                  <pic:blipFill>
                    <a:blip r:embed="rId37"/>
                    <a:srcRect l="-80" t="-54" r="-80" b="-54"/>
                    <a:stretch>
                      <a:fillRect/>
                    </a:stretch>
                  </pic:blipFill>
                  <pic:spPr bwMode="auto">
                    <a:xfrm>
                      <a:off x="0" y="0"/>
                      <a:ext cx="447040" cy="66611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GATO CON BO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bía una vez un molinero tan pobre que, al   morir, sólo dejó en herencia el molino a su hijo    mayor y un gato al men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pobre chico estaba muy tri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mo mío, no te pongas así, déjame tus botas y   haz lo que te diga, vámonos pu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quién son estas tierras y reba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l terrible ogro del cast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sde ahora son del Marqués de Carabás, así lo  diréis cuando pase 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ando el rey llegó, preguntó a un past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quién son estos reba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Marqués de Carab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 quién son estas tier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También, señ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ientras tanto, el gato hizo que su amo se desnudara y se bañase en el río. Le escondió sus pobres ropas y esperaron la llegada d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uxilio, Majestad, han robado los vestidos de  Carab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rey, al oírle, hizo parar la carroza inmediata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ldados, en seguida, ayudad al Marqués de Carabás, -ordenó el rey, mientras descendía de su   carroza para saludarle personal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e tanto, el gato preguntaba al og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Sois vos el mago que puede transformarse en cualquier anima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me lo creo, demostrádm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ogro cayó en la trampa cuando le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odéis convertiros también en un rat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Ja, ja, pues cla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 instante el gato se lo comi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recisamente entonces llegaron el rey y el Marqués al cast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ad, Majestad, a la humilde mansión del Marqués de Carab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Gracias a la astucia del gato con botas, su amo, el hijo del molinero, pudo casarse con la hija del  Rey y vivir feliz con ella toda su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ento clásic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ejó en herencia al men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lie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 cone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 ga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ejó el pobre ch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s bo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os zapa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sombr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trampa le puso el gato al og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se disfrazara de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se disfrazara de rat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se alejara para siemp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on quién se casó el hijo del molin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la sobrina d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on la prima d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la hija del rey.</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980" w:type="dxa"/>
        <w:jc w:val="center"/>
        <w:tblInd w:w="0" w:type="dxa"/>
        <w:tblLayout w:type="fixed"/>
        <w:tblCellMar>
          <w:top w:w="0" w:type="dxa"/>
          <w:left w:w="0" w:type="dxa"/>
          <w:bottom w:w="0" w:type="dxa"/>
          <w:right w:w="0" w:type="dxa"/>
        </w:tblCellMar>
      </w:tblPr>
      <w:tblGrid>
        <w:gridCol w:w="4980"/>
      </w:tblGrid>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soldadito de plom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2638425" cy="1609725"/>
            <wp:effectExtent l="0" t="0" r="0" b="0"/>
            <wp:docPr id="3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 descr=""/>
                    <pic:cNvPicPr>
                      <a:picLocks noChangeAspect="1" noChangeArrowheads="1"/>
                    </pic:cNvPicPr>
                  </pic:nvPicPr>
                  <pic:blipFill>
                    <a:blip r:embed="rId38"/>
                    <a:srcRect l="-10" t="-17" r="-10" b="-17"/>
                    <a:stretch>
                      <a:fillRect/>
                    </a:stretch>
                  </pic:blipFill>
                  <pic:spPr bwMode="auto">
                    <a:xfrm>
                      <a:off x="0" y="0"/>
                      <a:ext cx="2638425" cy="160972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SOLDADITO DE PLOM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ce muchos años,  cuando tus abuelos eran pequeños, los niños jugaban con soldaditos de plomo.   Un día le regalaron una caja de ellos a un niño  muy travieso que, al abrirla, encontró uno con una  sola pier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tardó ni un minuto en apartarle de sus  juguetes preferidos. Fue al zaguán, lo tiró a un    rincón y se fue a dorm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ñó que el soldadito oía una risa burleta que   provenía de una caja entreabierta y, por ser tan    valiente, fue a ver qué era. La destapó y... un enorme monigote le hizo perder el equilibrio, por loque cayó a la calle, lejos de su amada, la bailari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uvo suerte porque fue a parar a un barco de papel que navegaba hacia el mar, pasando por aguas  peligros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uvo que enfrentarse con ratas y enormes peces,  hasta que uno de ellos lo devor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ronto salió de la tripa del pez, ya que, por casualidad, la criada fue a comprar pescado y, al   ir a limpiarlo, salió el sold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staba a punto de echarlo al fuego cuando la bailarina enamorada empezó a pedir auxilio y a  llorar tan fuerte que el niño se desper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é pesadilla! -exclamó-, restregándose los ojos. Corrió hacia el zaguán y encontró sus viejos  juguetes como si 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ero al cerrar la puerta, algo ocurrió: el soldadito y la bailarina estaban juntos y eran felices.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r>
        <w:rPr>
          <w:rFonts w:eastAsia="Times New Roman" w:cs="Times New Roman" w:ascii="Times New Roman" w:hAnsi="Times New Roman"/>
          <w:sz w:val="24"/>
          <w:szCs w:val="24"/>
          <w:lang w:val="es-ES_tradnl"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Hace muchos años, ¿con qué jugaban los ni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la o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on soldaditos de plo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cocheci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tiró a un soldad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no le gust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orque era de mad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que tenía una sola pier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En el sueño del niño ¿dónde fue el soldad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un barco de pap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 m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un pa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ocurre al final cuando la puerta se cier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soldadito está so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bailarina está so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soldadito y la bailarina están juntos.</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3615" w:type="dxa"/>
        <w:jc w:val="center"/>
        <w:tblInd w:w="0" w:type="dxa"/>
        <w:tblLayout w:type="fixed"/>
        <w:tblCellMar>
          <w:top w:w="0" w:type="dxa"/>
          <w:left w:w="0" w:type="dxa"/>
          <w:bottom w:w="0" w:type="dxa"/>
          <w:right w:w="0" w:type="dxa"/>
        </w:tblCellMar>
      </w:tblPr>
      <w:tblGrid>
        <w:gridCol w:w="3615"/>
      </w:tblGrid>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mago de Oz</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819785" cy="1028700"/>
            <wp:effectExtent l="0" t="0" r="0" b="0"/>
            <wp:docPr id="3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 descr=""/>
                    <pic:cNvPicPr>
                      <a:picLocks noChangeAspect="1" noChangeArrowheads="1"/>
                    </pic:cNvPicPr>
                  </pic:nvPicPr>
                  <pic:blipFill>
                    <a:blip r:embed="rId39"/>
                    <a:srcRect l="-44" t="-35" r="-44" b="-35"/>
                    <a:stretch>
                      <a:fillRect/>
                    </a:stretch>
                  </pic:blipFill>
                  <pic:spPr bwMode="auto">
                    <a:xfrm>
                      <a:off x="0" y="0"/>
                      <a:ext cx="819785" cy="102870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MAGO DE 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n una granja de Kansas, mientras Dori se paseaba con su perrito Totó, un fuerte ciclón se los llevó  por los aires hasta el país de O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a Bruja del Norte les dijo que sólo el Mago de  Oz sabía el modo de regresar a su país. Por el camino, encontraron un espantapájaros que les quiso segui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as adelante, un leñador de hojalata les explicó que deseaba tener un corazón para amar y se unió a  ellos para acompañar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go después, un león cobarde les confesó que necesitaba tener valor para ser el rey de la selva  y también se unió a e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os cinco amigos siguieron el Camino Dorado en busca de la Ciudad Esmeralda, donde vivía el Mago.     Al cabo de unos días de andar y pasar aventuras, divisaron a lo lejos el Castillo Esmeralda, de color verde.                                                 Cada uno expuso al Mago su deseo: volver a Kansas; tener cerebro en lugar de serrín; un corazón para amar y valor para ser rey.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on una condición: tenéis que matar a la Bruja  del Oeste -que le estaba escuch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a malvada Bruja se abalanzó sobre nuestros amigos, pero tropezó con un pozal de agua, lo único que podía destruirla, y muri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 instante se les apareció la buena Bruja del Sur que les concedió a cada uno lo que tanto deseaban. A Dori, además, le reveló un secre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ando salgas de la Ciudad Esmeralda, tienes quedar tres golpes con los tacones y volverás a tu país. Y así f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Hacia qué país llevó a Dori el vien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Hasta el país de las marav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Hasta el país de 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Hacia un país mág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fue el primero que les acompañ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leñador de hojala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Bruj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Mago de 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ónde vivía el mag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n la Ciudad Encant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n la Ciudad Rub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n la Ciudad de Esmeral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tenían que ma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l Ma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 la Bruja del Oe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Dor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n qué tropezó la Bruj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un pozal de agu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on una pied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un remolino.</w:t>
      </w:r>
    </w:p>
    <w:p>
      <w:pPr>
        <w:pStyle w:val="Normal"/>
        <w:spacing w:lineRule="auto" w:line="24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  </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os príncipes del año</w:t>
            </w:r>
          </w:p>
        </w:tc>
      </w:tr>
    </w:tbl>
    <w:p>
      <w:pPr>
        <w:pStyle w:val="Normal"/>
        <w:spacing w:lineRule="auto" w:line="240" w:before="280" w:after="28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1075055" cy="1113155"/>
            <wp:effectExtent l="0" t="0" r="0" b="0"/>
            <wp:docPr id="3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 descr=""/>
                    <pic:cNvPicPr>
                      <a:picLocks noChangeAspect="1" noChangeArrowheads="1"/>
                    </pic:cNvPicPr>
                  </pic:nvPicPr>
                  <pic:blipFill>
                    <a:blip r:embed="rId40"/>
                    <a:srcRect l="-25" t="-24" r="-25" b="-24"/>
                    <a:stretch>
                      <a:fillRect/>
                    </a:stretch>
                  </pic:blipFill>
                  <pic:spPr bwMode="auto">
                    <a:xfrm>
                      <a:off x="0" y="0"/>
                      <a:ext cx="1075055" cy="111315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OS PRÍNCIPES DEL 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ucedió, hace ya muchos siglos, que un rey poderoso pensó en nombrar tres príncipes que viajasen continuamente por su reino. El rey los llamó: Verano, Otoño, Invier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vió el rey a su pueblo al príncipe Verano, pero a los pocos días de su llegada, los manantiales se secaron y la sed y el calor amenazaron con devorar  la vida de todos los habitantes del re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andó entonces el rey al príncipe Otoño, que llegó acompañado de muchos frutos de regalo. Pero a los pocos días los árboles perdieron sus hojas, el  cielo se cubrió de nubes grises cargadas de agua, y el viento azotó campos y pobla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legó después el príncipe Invierno, frío, majestuoso, haciéndose acompañar por centenares de  vasallos que sostenían su pesada capa de armiño. El frío corazón del príncipe helaba todo a su alrede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iendo el rey la tristeza de su pueblo, tuvo compasión de él y decidió buscar una solu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 regiones doradas y de ensueño, vivía una princesa llamada Primavera. El monarca la mandó llamar, y apenas entró la princesa en los dominios del rey, la tierra se cubrió de flores, los pájaros cantaron alegres construyendo sus nidos y los árboles vistieron de verde sus ramas. Un sol suave  y limpio lució el firmamento, y, por las noches, las estrellas brillaron con extraordinario fulg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rey dejó entonces al país en manos de los cuatro príncipes, y éstos viajaron por el reino siempre en este orden: Primavera-Verano-Otoño-Inviern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ª Jesús Orte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3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r>
        <w:rPr>
          <w:rFonts w:eastAsia="Times New Roman" w:cs="Arial" w:ascii="Verdana" w:hAnsi="Verdana"/>
          <w:sz w:val="24"/>
          <w:szCs w:val="24"/>
          <w:lang w:val="es-ES_tradnl" w:eastAsia="es-MX"/>
        </w:rPr>
        <w:t> </w:t>
      </w:r>
      <w:r>
        <w:rPr>
          <w:rFonts w:eastAsia="Times New Roman" w:cs="Arial" w:ascii="Arial" w:hAnsi="Arial"/>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llamó a los tres príncip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Verano, Otoño y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ero, Febrero y Marz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Verano, Otoño e Invier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ocurrió a Vera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los manantiales se seca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Que se estaba muy bi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todos le querí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ocurría con Otoñ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todos le querí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se estaba muy bi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Los árboles perdieron sus hoj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ocurrió con Invier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todos le quisie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helaba todo a su alrede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Que se estaba muy bi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consiguió arreglarlo to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n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Primavera. </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245" w:type="dxa"/>
        <w:jc w:val="center"/>
        <w:tblInd w:w="0" w:type="dxa"/>
        <w:tblLayout w:type="fixed"/>
        <w:tblCellMar>
          <w:top w:w="0" w:type="dxa"/>
          <w:left w:w="0" w:type="dxa"/>
          <w:bottom w:w="0" w:type="dxa"/>
          <w:right w:w="0" w:type="dxa"/>
        </w:tblCellMar>
      </w:tblPr>
      <w:tblGrid>
        <w:gridCol w:w="4245"/>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gigante egoíst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EL GIGANTE EGOÍSTA </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os niños, cuando salían de la escuela en primavera, acostumbraban a jugar en el jardín del   Gigant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 día, el Gigante, que era muy egoísta, tomó la decisión de prohibir a los niños jugar en su jardín.  Pero cuando volvió de nuevo la primavera, toda la comarca se pobló de pájaros y flores, excepto el jardín del Gigante. La Nieve y la Escarcha se  quedaron en el jardín para siempre.</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siempre fue allí invierno. Pero un día el Gigante se arrepintió de haber sido tan egoísta.</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mañana, estaba todavía el Gigante en la cama, cuando oyó cantar a un jilguero. Los niños habían entrado en el jardín por un agujero, y con ellos volvió la primavera.</w:t>
      </w:r>
    </w:p>
    <w:p>
      <w:pPr>
        <w:pStyle w:val="Normal"/>
        <w:spacing w:lineRule="auto" w:line="360" w:before="280" w:after="280"/>
        <w:jc w:val="both"/>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os árboles se habían cubierto de hojas, los pájaros volaban piando alegremente, las flores se   asomaban entre la hierba verd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Y el Gigante se sentía feliz en el jardín jugando con los niños.                            </w:t>
      </w:r>
    </w:p>
    <w:p>
      <w:pPr>
        <w:pStyle w:val="Normal"/>
        <w:spacing w:lineRule="auto" w:line="36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Oscar Wild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Dónde acostumbraban a jugar los niñ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n el jardín del enan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n el jardín del Gigant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n el parque del Gigant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En qué estación juegan los niño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n otoñ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En veran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En primaver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El Gigante era muy...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Egoíst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b) Generos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Optimist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oyó cantar el Gigant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 un lo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A un canari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A un jilgu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3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005" w:type="dxa"/>
        <w:jc w:val="center"/>
        <w:tblInd w:w="0" w:type="dxa"/>
        <w:tblLayout w:type="fixed"/>
        <w:tblCellMar>
          <w:top w:w="0" w:type="dxa"/>
          <w:left w:w="0" w:type="dxa"/>
          <w:bottom w:w="0" w:type="dxa"/>
          <w:right w:w="0" w:type="dxa"/>
        </w:tblCellMar>
      </w:tblPr>
      <w:tblGrid>
        <w:gridCol w:w="4005"/>
      </w:tblGrid>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Web"/>
              <w:spacing w:before="280" w:after="0"/>
              <w:jc w:val="center"/>
              <w:rPr/>
            </w:pPr>
            <w:r>
              <w:rPr>
                <w:rStyle w:val="StrongEmphasis"/>
                <w:rFonts w:cs="Arial" w:ascii="Arial" w:hAnsi="Arial"/>
                <w:color w:val="FF0000"/>
                <w:sz w:val="36"/>
                <w:szCs w:val="36"/>
              </w:rPr>
              <w:t>La leyenda del té</w:t>
            </w:r>
          </w:p>
        </w:tc>
      </w:tr>
    </w:tbl>
    <w:p>
      <w:pPr>
        <w:pStyle w:val="NormalWeb"/>
        <w:rPr>
          <w:sz w:val="20"/>
          <w:szCs w:val="20"/>
        </w:rPr>
      </w:pPr>
      <w:r>
        <w:rPr>
          <w:sz w:val="20"/>
          <w:szCs w:val="20"/>
        </w:rPr>
        <w:br/>
        <w:t>Nombre_________________________________Curso:______Fecha:__________</w:t>
      </w:r>
    </w:p>
    <w:p>
      <w:pPr>
        <w:pStyle w:val="NormalWeb"/>
        <w:rPr>
          <w:sz w:val="20"/>
          <w:szCs w:val="20"/>
        </w:rPr>
      </w:pPr>
      <w:r>
        <w:rPr>
          <w:sz w:val="20"/>
          <w:szCs w:val="20"/>
        </w:rPr>
        <w:t>En la prueba de comprensión rodea con un círculo una de las tres letras: a, b, c.</w:t>
      </w:r>
    </w:p>
    <w:p>
      <w:pPr>
        <w:pStyle w:val="Normal"/>
        <w:rPr/>
      </w:pPr>
      <w:r>
        <w:rPr/>
        <mc:AlternateContent>
          <mc:Choice Requires="wps">
            <w:drawing>
              <wp:inline distT="0" distB="0" distL="0" distR="0">
                <wp:extent cx="5612130" cy="19050"/>
                <wp:effectExtent l="0" t="0" r="0" b="0"/>
                <wp:docPr id="3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Heading4"/>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LEYENDA DEL TÉ</w:t>
      </w:r>
    </w:p>
    <w:p>
      <w:pPr>
        <w:pStyle w:val="Normal"/>
        <w:spacing w:before="280" w:after="280"/>
        <w:rPr>
          <w:rFonts w:ascii="Verdana" w:hAnsi="Verdana" w:cs="Verdana"/>
        </w:rPr>
      </w:pPr>
      <w:r>
        <w:rPr>
          <w:rFonts w:cs="Verdana" w:ascii="Verdana" w:hAnsi="Verdana"/>
        </w:rPr>
        <w:tab/>
        <w:t>El emperador chino Shen Mung esperaba aquel día una importante visita, y todos los sirvientes de palacio se hallaban muy atareados, preparando las habitaciones de los huéspedes.</w:t>
      </w:r>
    </w:p>
    <w:p>
      <w:pPr>
        <w:pStyle w:val="Normal"/>
        <w:spacing w:before="280" w:after="280"/>
        <w:rPr>
          <w:rFonts w:ascii="Verdana" w:hAnsi="Verdana" w:cs="Verdana"/>
        </w:rPr>
      </w:pPr>
      <w:r>
        <w:rPr>
          <w:rFonts w:cs="Verdana" w:ascii="Verdana" w:hAnsi="Verdana"/>
        </w:rPr>
        <w:tab/>
        <w:t>En un pequeño aposento que había en el jardín, el emperador parecía muy preocupado y daba órdenes y más órdenes. Quería que sus invitados recibiesen una buena impresión y se marcharan contentos.</w:t>
      </w:r>
    </w:p>
    <w:p>
      <w:pPr>
        <w:pStyle w:val="Normal"/>
        <w:spacing w:before="280" w:after="280"/>
        <w:rPr>
          <w:rFonts w:ascii="Verdana" w:hAnsi="Verdana" w:cs="Verdana"/>
        </w:rPr>
      </w:pPr>
      <w:r>
        <w:rPr>
          <w:rFonts w:cs="Verdana" w:ascii="Verdana" w:hAnsi="Verdana"/>
        </w:rPr>
        <w:tab/>
        <w:t>Muy cerca de la puerta de entrada al pabellón, crecían flores de loto y un arbusto de “tsha” o “té”. Uno de los criados, por indicación del emperador, dejó junto a la puerta un recipiente con agua hirviendo. Un suave vientecillo comenzó a soplar y algunas hojas del arbusto de té fueron a caer dentro del agua, tomando ésta un color tostado.</w:t>
      </w:r>
    </w:p>
    <w:p>
      <w:pPr>
        <w:pStyle w:val="Normal"/>
        <w:spacing w:before="280" w:after="280"/>
        <w:rPr>
          <w:rFonts w:ascii="Verdana" w:hAnsi="Verdana" w:cs="Verdana"/>
        </w:rPr>
      </w:pPr>
      <w:r>
        <w:rPr>
          <w:rFonts w:cs="Verdana" w:ascii="Verdana" w:hAnsi="Verdana"/>
        </w:rPr>
        <w:tab/>
        <w:t>Shen Mung sintió que el aroma refrescante que flotaba le aliviaba el cansancio que padecía. Se sentó en el suelo, y sacó con un cazo un poco para beber unos sorbos. ¡Sorpresa! La infusión tenía un sabor delicioso, y el emperador se encontraba restablecido. Cogió después más hojas y preparó unas tazas para obsequiar a sus visitantes.</w:t>
      </w:r>
    </w:p>
    <w:p>
      <w:pPr>
        <w:pStyle w:val="Normal"/>
        <w:spacing w:before="280" w:after="280"/>
        <w:rPr>
          <w:rFonts w:ascii="Verdana" w:hAnsi="Verdana" w:cs="Verdana"/>
        </w:rPr>
      </w:pPr>
      <w:r>
        <w:rPr>
          <w:rFonts w:cs="Verdana" w:ascii="Verdana" w:hAnsi="Verdana"/>
        </w:rPr>
        <w:tab/>
        <w:t>La velada transcurrió entre risas y comentarios. La sabrosa bebida se entendió por todo el mundo, y hoy la preparan en todos los rincones de la Tierra.</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ª Jesús Ortega</w:t>
      </w:r>
    </w:p>
    <w:p>
      <w:pPr>
        <w:pStyle w:val="Normal"/>
        <w:rPr/>
      </w:pPr>
      <w:r>
        <w:rPr/>
        <mc:AlternateContent>
          <mc:Choice Requires="wps">
            <w:drawing>
              <wp:inline distT="0" distB="0" distL="0" distR="0">
                <wp:extent cx="5612130" cy="19050"/>
                <wp:effectExtent l="0" t="0" r="0" b="0"/>
                <wp:docPr id="3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Verdana" w:hAnsi="Verdana" w:cs="Verdana"/>
          <w:b/>
          <w:b/>
          <w:bCs/>
          <w:lang w:val="es-ES_tradnl"/>
        </w:rPr>
      </w:pPr>
      <w:r>
        <w:rPr>
          <w:rFonts w:cs="Verdana" w:ascii="Verdana" w:hAnsi="Verdana"/>
          <w:b/>
          <w:bCs/>
          <w:lang w:val="es-ES_tradnl"/>
        </w:rPr>
        <w:t>PRUEBA DE COMPRENSIÓN</w: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1)  ¿Qué tenían que hacer los sirvientes?</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Limpiar la cocin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Preparar las habitaciones de los huéspedes.</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Limpiar el salón.</w:t>
      </w:r>
    </w:p>
    <w:p>
      <w:pPr>
        <w:pStyle w:val="Normal"/>
        <w:rPr/>
      </w:pPr>
      <w:r>
        <w:rPr/>
        <mc:AlternateContent>
          <mc:Choice Requires="wps">
            <w:drawing>
              <wp:inline distT="0" distB="0" distL="0" distR="0">
                <wp:extent cx="5612130" cy="19050"/>
                <wp:effectExtent l="0" t="0" r="0" b="0"/>
                <wp:docPr id="3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2)  ¿Qué crecía en el pabellón?</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Flores de loto y un arbust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Flores solamente.</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Flores de naranjo.</w:t>
      </w:r>
    </w:p>
    <w:p>
      <w:pPr>
        <w:pStyle w:val="Normal"/>
        <w:rPr/>
      </w:pPr>
      <w:r>
        <w:rPr/>
        <mc:AlternateContent>
          <mc:Choice Requires="wps">
            <w:drawing>
              <wp:inline distT="0" distB="0" distL="0" distR="0">
                <wp:extent cx="5612130" cy="19050"/>
                <wp:effectExtent l="0" t="0" r="0" b="0"/>
                <wp:docPr id="3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3)  ¿Qué dejó junto ala puerta un criad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Un recipiente de agua frí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Un recipiente de agua tibi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Un recipiente de agua hirviendo.</w:t>
      </w:r>
    </w:p>
    <w:p>
      <w:pPr>
        <w:pStyle w:val="Normal"/>
        <w:rPr/>
      </w:pPr>
      <w:r>
        <w:rPr/>
        <mc:AlternateContent>
          <mc:Choice Requires="wps">
            <w:drawing>
              <wp:inline distT="0" distB="0" distL="0" distR="0">
                <wp:extent cx="5612130" cy="19050"/>
                <wp:effectExtent l="0" t="0" r="0" b="0"/>
                <wp:docPr id="34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4) ¿Qué color tomó el agu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Azul clar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Tostad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Rojo oscuro.</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3780" w:type="dxa"/>
        <w:jc w:val="center"/>
        <w:tblInd w:w="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aperucita Roj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CAPERUCITA ROJ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aperucita! -le dice mamá- tu abuela está enferma; esta cesta de comida le tendrías que llevar; cuidado, hija, el bosque es peligroso y te debes apresur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mo todavía es muy niña y le encantan las flores y los animalitos, un ramito preparó hasta que atardeci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lobo, que era muy pillo, se interesa por la niña y, haciendo cara de bueno, le pregunta a dónde va.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oy a ver a mi abuelita que está enfermita en la c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zme caso, bonita, sigue por esta vereda que es como hacer una carr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lobo, que conoce el bosque, le indica el camino largo, para llegar él primero por el sendero más corto. Si le miráis a los ojos, le veréis malo  y tramp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quella bestia corre y no espera y llama donde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én es?, ¿quién anda ahí afu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y yo, Caperuc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a, entra, hij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fiero animal duda un momento, sólo lleva un pensamiento: comerse a la abuela primero y esperar  a la niña en la cama disfrazado de viejec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llega Caperucita, más alegre que unas pascuas, al portal de su abuel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a, hijita, la puerta está abier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pobre se acerca a la cama, donde ve a la abuela muy r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aya ojos y qué orejas!, ¡y estos dientes y tus cej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Basta, voy a comerte tambié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es normal que tarde tanto -cuenta su madre asustada a un leñador mientras tan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rren y pronto ven al lobo durmiendo con su pesada barri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chan mano de su hacha y con delicado cuidado abren al lobo la panza, salvando a la nieta y a la  ab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tenía que llevar Caperucita su ce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su mad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 lo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su abuel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on quién se encontr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el lo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on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su mad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se comió a la abuel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tig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l lo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le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salvó a to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aperucita.</w:t>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t>c) Un leñador.</w:t>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r>
    </w:p>
    <w:tbl>
      <w:tblPr>
        <w:tblW w:w="5775" w:type="dxa"/>
        <w:jc w:val="center"/>
        <w:tblInd w:w="0" w:type="dxa"/>
        <w:tblLayout w:type="fixed"/>
        <w:tblCellMar>
          <w:top w:w="0" w:type="dxa"/>
          <w:left w:w="0" w:type="dxa"/>
          <w:bottom w:w="0" w:type="dxa"/>
          <w:right w:w="0" w:type="dxa"/>
        </w:tblCellMar>
      </w:tblPr>
      <w:tblGrid>
        <w:gridCol w:w="5775"/>
      </w:tblGrid>
      <w:tr>
        <w:trPr/>
        <w:tc>
          <w:tcPr>
            <w:tcW w:w="577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queso, la vieja y el viej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0"/>
        <w:rPr>
          <w:rFonts w:ascii="Verdana" w:hAnsi="Verdana" w:eastAsia="Times New Roman" w:cs="Verdana"/>
          <w:color w:val="000000"/>
          <w:sz w:val="27"/>
          <w:szCs w:val="27"/>
          <w:lang w:eastAsia="es-MX"/>
        </w:rPr>
      </w:pPr>
      <w:r>
        <w:rPr>
          <w:rFonts w:eastAsia="Times New Roman" w:cs="Verdana" w:ascii="Verdana" w:hAnsi="Verdana"/>
          <w:b/>
          <w:color w:val="000000"/>
          <w:sz w:val="24"/>
          <w:szCs w:val="20"/>
          <w:lang w:eastAsia="es-MX"/>
        </w:rPr>
        <w:t>       </w:t>
      </w:r>
      <w:r>
        <w:rPr>
          <w:rFonts w:eastAsia="Verdana" w:cs="Verdana" w:ascii="Verdana" w:hAnsi="Verdana"/>
          <w:b/>
          <w:color w:val="000000"/>
          <w:sz w:val="24"/>
          <w:szCs w:val="20"/>
          <w:lang w:eastAsia="es-MX"/>
        </w:rPr>
        <w:t xml:space="preserve"> </w:t>
      </w:r>
      <w:r>
        <w:rPr>
          <w:rFonts w:eastAsia="Times New Roman" w:cs="Verdana" w:ascii="Verdana" w:hAnsi="Verdana"/>
          <w:b/>
          <w:color w:val="000000"/>
          <w:sz w:val="24"/>
          <w:szCs w:val="20"/>
          <w:lang w:eastAsia="es-MX"/>
        </w:rPr>
        <w:t>   </w:t>
      </w:r>
      <w:r>
        <w:rPr>
          <w:rFonts w:eastAsia="Verdana" w:cs="Verdana" w:ascii="Verdana" w:hAnsi="Verdana"/>
          <w:b/>
          <w:color w:val="000000"/>
          <w:sz w:val="24"/>
          <w:szCs w:val="20"/>
          <w:lang w:eastAsia="es-MX"/>
        </w:rPr>
        <w:t xml:space="preserve"> </w:t>
      </w:r>
      <w:r>
        <w:rPr>
          <w:rFonts w:eastAsia="Times New Roman" w:cs="Verdana" w:ascii="Verdana" w:hAnsi="Verdana"/>
          <w:b/>
          <w:color w:val="000000"/>
          <w:sz w:val="24"/>
          <w:szCs w:val="20"/>
          <w:lang w:eastAsia="es-MX"/>
        </w:rPr>
        <w:t>EL QUESO,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Una vieja y un viejo tenían un ques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ratón y se comió el queso, que tenía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gato y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perro y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un palo y l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el fuego y quemó al palo, qu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el agua y apagó el fuego, que quemó el palo, qu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Vino el buey y se bebió el agua, que apagó el fuego, que quemó el palo, que pegó al perro, que mató al gato, que se comió al ratón, que se comió el queso, que tenían la vieja y el viejo.</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El buey se acostó y el cuento se acabó.</w:t>
      </w:r>
    </w:p>
    <w:p>
      <w:pPr>
        <w:pStyle w:val="Normal"/>
        <w:spacing w:lineRule="auto" w:line="240" w:before="280" w:after="0"/>
        <w:ind w:firstLine="708"/>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   </w:t>
      </w:r>
      <w:r>
        <w:rPr>
          <w:rFonts w:eastAsia="Verdana" w:cs="Verdana" w:ascii="Verdana" w:hAnsi="Verdana"/>
          <w:color w:val="000000"/>
          <w:sz w:val="24"/>
          <w:szCs w:val="20"/>
          <w:lang w:eastAsia="es-MX"/>
        </w:rPr>
        <w:t xml:space="preserve"> </w:t>
      </w:r>
      <w:r>
        <w:rPr>
          <w:rFonts w:eastAsia="Times New Roman" w:cs="Verdana" w:ascii="Verdana" w:hAnsi="Verdana"/>
          <w:color w:val="000000"/>
          <w:sz w:val="24"/>
          <w:szCs w:val="20"/>
          <w:lang w:eastAsia="es-MX"/>
        </w:rPr>
        <w:t>J.A. Sánchez Pérez</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3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1)  ¿Qué tenían el viejo y la vieja?:</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Un ques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Un buey</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Un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2)  ¿Quién se comió el ques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La abuela</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abuel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El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3) ¿Quién se comió el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El buey</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gat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El viej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4) ¿Quién mató al gat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El perr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viejo</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La vieja</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tabs>
          <w:tab w:val="clear" w:pos="708"/>
          <w:tab w:val="left" w:pos="360" w:leader="none"/>
        </w:tabs>
        <w:spacing w:lineRule="auto" w:line="240" w:before="0" w:after="0"/>
        <w:ind w:left="252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5) ¿Qué ocurrió al final?:</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a)  El gato se fue con el ratón</w:t>
      </w:r>
    </w:p>
    <w:p>
      <w:pPr>
        <w:pStyle w:val="Normal"/>
        <w:tabs>
          <w:tab w:val="clear" w:pos="708"/>
          <w:tab w:val="left" w:pos="720" w:leader="none"/>
        </w:tabs>
        <w:spacing w:lineRule="auto" w:line="240" w:before="0" w:after="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b)  El agua apagó el fuego</w:t>
      </w:r>
    </w:p>
    <w:p>
      <w:pPr>
        <w:pStyle w:val="Normal"/>
        <w:tabs>
          <w:tab w:val="clear" w:pos="708"/>
          <w:tab w:val="left" w:pos="720" w:leader="none"/>
        </w:tabs>
        <w:spacing w:lineRule="auto" w:line="240" w:before="0" w:after="100"/>
        <w:ind w:left="2880" w:hanging="360"/>
        <w:rPr>
          <w:rFonts w:ascii="Verdana" w:hAnsi="Verdana" w:eastAsia="Times New Roman" w:cs="Verdana"/>
          <w:color w:val="000000"/>
          <w:sz w:val="27"/>
          <w:szCs w:val="27"/>
          <w:lang w:eastAsia="es-MX"/>
        </w:rPr>
      </w:pPr>
      <w:r>
        <w:rPr>
          <w:rFonts w:eastAsia="Times New Roman" w:cs="Verdana" w:ascii="Verdana" w:hAnsi="Verdana"/>
          <w:color w:val="000000"/>
          <w:sz w:val="24"/>
          <w:szCs w:val="20"/>
          <w:lang w:eastAsia="es-MX"/>
        </w:rPr>
        <w:t>c)  El buey se acostó y el cuento se acabó</w:t>
      </w:r>
    </w:p>
    <w:p>
      <w:pPr>
        <w:pStyle w:val="Normal"/>
        <w:spacing w:lineRule="auto" w:line="240" w:before="280" w:after="280"/>
        <w:rPr>
          <w:rFonts w:ascii="Verdana" w:hAnsi="Verdana" w:eastAsia="Times New Roman" w:cs="Verdana"/>
          <w:color w:val="000000"/>
          <w:sz w:val="24"/>
          <w:szCs w:val="24"/>
          <w:lang w:eastAsia="es-MX"/>
        </w:rPr>
      </w:pPr>
      <w:r>
        <w:rPr>
          <w:rFonts w:eastAsia="Times New Roman" w:cs="Verdana" w:ascii="Verdana" w:hAnsi="Verdana"/>
          <w:color w:val="000000"/>
          <w:sz w:val="24"/>
          <w:szCs w:val="24"/>
          <w:lang w:eastAsia="es-MX"/>
        </w:rPr>
      </w:r>
    </w:p>
    <w:tbl>
      <w:tblPr>
        <w:tblW w:w="3765" w:type="dxa"/>
        <w:jc w:val="center"/>
        <w:tblInd w:w="0" w:type="dxa"/>
        <w:tblLayout w:type="fixed"/>
        <w:tblCellMar>
          <w:top w:w="0" w:type="dxa"/>
          <w:left w:w="0" w:type="dxa"/>
          <w:bottom w:w="0" w:type="dxa"/>
          <w:right w:w="0" w:type="dxa"/>
        </w:tblCellMar>
      </w:tblPr>
      <w:tblGrid>
        <w:gridCol w:w="3765"/>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Hánsel y Grétel</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HÁNSEL Y GRÉT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ánsel y Grétel eran los hijos de unos leñadores tan pobres que sólo comían pan duro por lo que sus  padres querían abandonarlos en el bos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quella noche, Hánsel esperó a que todos se acostasen y, sin hacer ruido, se levantó; salió al  portal y se llenó los bolsillos de piedrec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or la mañana, se fueron al bosque, pero el niño caminaba el último echando las piedrecitas por el   camino y así regresaron, siguiendo el ras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asados unos días, los padres deciden repetir el abandono; esta vez Hánsel no pudo recoger las       piedras y tuvo que echar migas de su mendrugo de p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or la tarde, al no encontrar a sus padres, los  niños querían  volver a casa, pero les fue imposible porque los pájaros se habían comido las migaj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onces se asustaron de veras y, muertos de miedo, fueron siguiendo un caminito que les condujo hasta una casita que se veía a lo lej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ando llegaron a ella, descubrieron encantados  que no era como las demás casas, sino de galletas   y de golosi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é ricas están!, ¡mm!</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pronto apareció por la puerta una anciana un  poco extravagante; su nariz era larga y puntiaguda. Les invitó a entrar prometiéndoles sorpres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Una vez dentro, la sorpresa fue amarga, puesto   que la viejecita era una bruja que encerró a Hánsel en una jau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tú, niña, me limpiarás la casa -le orden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bruja estaba preparando un caldo donde quería cocer a Hánsel y mientras se abocaba para ver si    estaba a punto, Grétel la echó den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l fin volvían a ser libres y... ricos, porque encontraron el tesoro de la bruja. Esta vez si hallaron el camino de casa en donde estaban sus padres arrepenti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3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comían los leñad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an d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an bl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taza de cal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Hánsel se llenó los bolsillos la primera vez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De migas de p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De piedrec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 granos de trig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les fue imposible regresar a su c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no tenían brúju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rque tuvieron un pequeño accid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os pájaros se comieron las migas de pa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e qué era la casa que se encontra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De galletas y de golosi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e mad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 ladrillos y cemento.</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695" w:type="dxa"/>
        <w:jc w:val="center"/>
        <w:tblInd w:w="0" w:type="dxa"/>
        <w:tblLayout w:type="fixed"/>
        <w:tblCellMar>
          <w:top w:w="0" w:type="dxa"/>
          <w:left w:w="0" w:type="dxa"/>
          <w:bottom w:w="0" w:type="dxa"/>
          <w:right w:w="0" w:type="dxa"/>
        </w:tblCellMar>
      </w:tblPr>
      <w:tblGrid>
        <w:gridCol w:w="4695"/>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grillo y sus amigo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EL GRILLO Y SUS AMIG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Un grillo vivía en un agujero a la puerta de la  cueva de un zorro. Toda la noche cant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ri, cri, cri! ¡Cri, cri, cr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zorro no podía dorm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e quieres callar, atontado? -le dijo el zor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el grillo seguía can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burrido ya el zorro le declaró la guerra. Llamó a todos los animales de cuatro pa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grillo por su parte llamó a las pulgas, a los mosquitos y les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migos, el zorro nos declara la guer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os amigos del grillo se metieron entre los pelos de los zorros, los osos y los lobos. Ocultos allí,  oyeron que el zorro decía a sus amig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i la batalla está ganada, llevaré la cola levantada. Si la batalla está perdida, llevaré la   cola caí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legó el día de la pele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a avispa fue y, con todas sus fuerzas, picó al  zorro debajo del rabo. El zorro sintió un dolor  horrible y no podía bajar la cola. Aguantó, pero no pudiendo más corrió hacia el río gri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l río, soldados míos, Que la batalla la ganó el gr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 este modo el grillo pudo seguir cantando    toda la noche, muy feliz.</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popula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no podía dormir el zor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el gato maull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Porque el grillo cant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que el perro ladrab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El zorro llamó a los animales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uatro pa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os pat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eis pat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Si el zorro ganaba la batalla, ¿qué ha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elebrarlo con los anim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Llevará la cola levant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e irá a pasar unas vacacion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ónde le picó la avisp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ncima del ra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No le pic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Debajo del rab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ién gana la bata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gr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l zor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La avispa.</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020" w:type="dxa"/>
        <w:jc w:val="center"/>
        <w:tblInd w:w="0" w:type="dxa"/>
        <w:tblLayout w:type="fixed"/>
        <w:tblCellMar>
          <w:top w:w="0" w:type="dxa"/>
          <w:left w:w="0" w:type="dxa"/>
          <w:bottom w:w="0" w:type="dxa"/>
          <w:right w:w="0" w:type="dxa"/>
        </w:tblCellMar>
      </w:tblPr>
      <w:tblGrid>
        <w:gridCol w:w="4020"/>
      </w:tblGrid>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gato con bota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GATO CON BO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bía una vez un molinero tan pobre que, al   morir, sólo dejó en herencia el molino a su hijo    mayor y un gato al men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pobre chico estaba muy tri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mo mío, no te pongas así, déjame tus botas y   haz lo que te diga, vámonos pu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quién son estas tierras y reba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l terrible ogro del cast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sde ahora son del Marqués de Carabás, así lo  diréis cuando pase 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ando el rey llegó, preguntó a un past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quién son estos reba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e Marqués de Carab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e quién son estas tier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También, señ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ientras tanto, el gato hizo que su amo se desnudara y se bañase en el río. Le escondió sus pobres ropas y esperaron la llegada d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uxilio, Majestad, han robado los vestidos de  Carab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rey, al oírle, hizo parar la carroza inmediata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ldados, en seguida, ayudad al Marqués de Carabás, -ordenó el rey, mientras descendía de su   carroza para saludarle personal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e tanto, el gato preguntaba al og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Sois vos el mago que puede transformarse en cualquier anima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me lo creo, demostrádm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ogro cayó en la trampa cuando le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odéis convertiros también en un rat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Ja, ja, pues cla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 instante el gato se lo comi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recisamente entonces llegaron el rey y el Marqués al cast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trad, Majestad, a la humilde mansión del Marqués de Carab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Gracias a la astucia del gato con botas, su amo, el hijo del molinero, pudo casarse con la hija del  Rey y vivir feliz con ella toda su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ento clásic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ejó en herencia al men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lie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 cone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Un gat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ejó el pobre ch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s bo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os zapa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sombr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trampa le puso el gato al og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se disfrazara de pay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se disfrazara de rat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se alejara para siempr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on quién se casó el hijo del molin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la sobrina d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on la prima d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la hija del rey.</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soldadito de plom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SOLDADITO DE PLOM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ce muchos años,  cuando tus abuelos eran pequeños, los niños jugaban con soldaditos de plomo.   Un día le regalaron una caja de ellos a un niño  muy travieso que, al abrirla, encontró uno con una  sola pier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tardó ni un minuto en apartarle de sus  juguetes preferidos. Fue al zaguán, lo tiró a un    rincón y se fue a dorm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oñó que el soldadito oía una risa burleta que   provenía de una caja entreabierta y, por ser tan    valiente, fue a ver qué era. La destapó y... un enorme monigote le hizo perder el equilibrio, por loque cayó a la calle, lejos de su amada, la bailari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uvo suerte porque fue a parar a un barco de papel que navegaba hacia el mar, pasando por aguas  peligros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uvo que enfrentarse con ratas y enormes peces,  hasta que uno de ellos lo devor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Pronto salió de la tripa del pez, ya que, por casualidad, la criada fue a comprar pescado y, al   ir a limpiarlo, salió el sold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staba a punto de echarlo al fuego cuando la bailarina enamorada empezó a pedir auxilio y a  llorar tan fuerte que el niño se desper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é pesadilla! -exclamó-, restregándose los ojos. Corrió hacia el zaguán y encontró sus viejos  juguetes como si 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ero al cerrar la puerta, algo ocurrió: el soldadito y la bailarina estaban juntos y eran felices.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r>
        <w:rPr>
          <w:rFonts w:eastAsia="Times New Roman" w:cs="Times New Roman" w:ascii="Times New Roman" w:hAnsi="Times New Roman"/>
          <w:sz w:val="24"/>
          <w:szCs w:val="24"/>
          <w:lang w:val="es-ES_tradnl"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Hace muchos años, ¿con qué jugaban los ni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la o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on soldaditos de plo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cocheci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Por qué tiró a un soldad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no le gust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orque era de mad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que tenía una sola piern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En el sueño del niño ¿dónde fue el soldad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un barco de pap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 m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un parqu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ocurre al final cuando la puerta se cier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soldadito está so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bailarina está so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soldadito y la bailarina están juntos.</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3705" w:type="dxa"/>
        <w:jc w:val="center"/>
        <w:tblInd w:w="0" w:type="dxa"/>
        <w:tblLayout w:type="fixed"/>
        <w:tblCellMar>
          <w:top w:w="0" w:type="dxa"/>
          <w:left w:w="0" w:type="dxa"/>
          <w:bottom w:w="0" w:type="dxa"/>
          <w:right w:w="0" w:type="dxa"/>
        </w:tblCellMar>
      </w:tblPr>
      <w:tblGrid>
        <w:gridCol w:w="3705"/>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mago de Oz</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MAGO DE 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n una granja de Kansas, mientras Dori se paseaba con su perrito Totó, un fuerte ciclón se los llevó  por los aires hasta el país de O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a Bruja del Norte les dijo que sólo el Mago de  Oz sabía el modo de regresar a su país. Por el camino, encontraron un espantapájaros que les quiso segui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as adelante, un leñador de hojalata les explicó que deseaba tener un corazón para amar y se unió a  ellos para acompañar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go después, un león cobarde les confesó que necesitaba tener valor para ser el rey de la selva  y también se unió a e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os cinco amigos siguieron el Camino Dorado en busca de la Ciudad Esmeralda, donde vivía el Mago.     Al cabo de unos días de andar y pasar aventuras, divisaron a lo lejos el Castillo Esmeralda, de color verde.                                                 Cada uno expuso al Mago su deseo: volver a Kansas; tener cerebro en lugar de serrín; un corazón para amar y valor para ser rey.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on una condición: tenéis que matar a la Bruja  del Oeste -que le estaba escuch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a malvada Bruja se abalanzó sobre nuestros amigos, pero tropezó con un pozal de agua, lo único que podía destruirla, y muri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 instante se les apareció la buena Bruja del Sur que les concedió a cada uno lo que tanto deseaban. A Dori, además, le reveló un secre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ando salgas de la Ciudad Esmeralda, tienes quedar tres golpes con los tacones y volverás a tu país. Y así f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Hacia qué país llevó a Dori el vien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Hasta el país de las maravil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Hasta el país de 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Hacia un país mág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fue el primero que les acompañ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leñador de hojala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La Bruj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l Mago de Oz.</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Dónde vivía el mag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n la Ciudad Encant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n la Ciudad Rub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n la Ciudad de Esmeral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7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ién tenían que ma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l Ma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 la Bruja del Oe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Dori.</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n qué tropezó la Bruj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un pozal de agu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Con una pied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Con un remolino.</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os príncipes del añ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OS PRÍNCIPES DEL 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ucedió, hace ya muchos siglos, que un rey poderoso pensó en nombrar tres príncipes que viajasen continuamente por su reino. El rey los llamó: Verano, Otoño, Invier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vió el rey a su pueblo al príncipe Verano, pero a los pocos días de su llegada, los manantiales se secaron y la sed y el calor amenazaron con devorar  la vida de todos los habitantes del re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andó entonces el rey al príncipe Otoño, que llegó acompañado de muchos frutos de regalo. Pero a los pocos días los árboles perdieron sus hojas, el  cielo se cubrió de nubes grises cargadas de agua, y el viento azotó campos y pobla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legó después el príncipe Invierno, frío, majestuoso, haciéndose acompañar por centenares de  vasallos que sostenían su pesada capa de armiño. El frío corazón del príncipe helaba todo a su alrede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Viendo el rey la tristeza de su pueblo, tuvo compasión de él y decidió buscar una solu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 regiones doradas y de ensueño, vivía una princesa llamada Primavera. El monarca la mandó llamar, y apenas entró la princesa en los dominios del rey, la tierra se cubrió de flores, los pájaros cantaron alegres construyendo sus nidos y los árboles vistieron de verde sus ramas. Un sol suave  y limpio lució el firmamento, y, por las noches, las estrellas brillaron con extraordinario fulg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l rey dejó entonces al país en manos de los cuatro príncipes, y éstos viajaron por el reino siempre en este orden: Primavera-Verano-Otoño-Inviern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Mª Jesús Ortega</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3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llamó a los tres príncip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Verano, Otoño y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ero, Febrero y Marz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Verano, Otoño e Inviern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ocurrió a Vera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los manantiales se seca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Que se estaba muy bi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todos le quería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ocurría con Otoñ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todos le querí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se estaba muy bi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Los árboles perdieron sus hoj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ocurrió con Invier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todos le quisie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helaba todo a su alrede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Que se estaba muy bie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ién consiguió arreglarlo to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l Re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En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Primavera. </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lara y el caimán</w:t>
            </w:r>
          </w:p>
        </w:tc>
      </w:tr>
    </w:tbl>
    <w:p>
      <w:pPr>
        <w:pStyle w:val="Normal"/>
        <w:spacing w:lineRule="auto" w:line="240" w:before="280" w:after="28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693420" cy="951865"/>
            <wp:effectExtent l="0" t="0" r="0" b="0"/>
            <wp:docPr id="3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 descr=""/>
                    <pic:cNvPicPr>
                      <a:picLocks noChangeAspect="1" noChangeArrowheads="1"/>
                    </pic:cNvPicPr>
                  </pic:nvPicPr>
                  <pic:blipFill>
                    <a:blip r:embed="rId41"/>
                    <a:srcRect l="-39" t="-28" r="-39" b="-28"/>
                    <a:stretch>
                      <a:fillRect/>
                    </a:stretch>
                  </pic:blipFill>
                  <pic:spPr bwMode="auto">
                    <a:xfrm>
                      <a:off x="0" y="0"/>
                      <a:ext cx="693420" cy="9518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sz w:val="24"/>
          <w:szCs w:val="24"/>
          <w:lang w:eastAsia="es-MX"/>
        </w:rPr>
        <w:t>   </w:t>
      </w:r>
      <w:r>
        <w:rPr>
          <w:rFonts w:eastAsia="Verdana" w:cs="Verdana" w:ascii="Verdana" w:hAnsi="Verdana"/>
          <w:b/>
          <w:sz w:val="24"/>
          <w:szCs w:val="24"/>
          <w:lang w:eastAsia="es-MX"/>
        </w:rPr>
        <w:t xml:space="preserve"> </w:t>
      </w:r>
      <w:r>
        <w:rPr>
          <w:rFonts w:eastAsia="Times New Roman" w:cs="Verdana" w:ascii="Verdana" w:hAnsi="Verdana"/>
          <w:b/>
          <w:sz w:val="24"/>
          <w:szCs w:val="24"/>
          <w:lang w:eastAsia="es-MX"/>
        </w:rPr>
        <w:t>CLARA Y EL CAIMÁN</w:t>
      </w:r>
    </w:p>
    <w:p>
      <w:pPr>
        <w:pStyle w:val="Normal"/>
        <w:spacing w:lineRule="auto" w:line="240" w:before="280" w:after="280"/>
        <w:ind w:firstLine="708"/>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lara entró en el cuarto de su abuela, que estaba todavía completamente dormi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Buenos días, abuela –saludó Clara en voz bastante alt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Uuuuhhh? –gruñó la abuela- ¿Qué te ocurre?</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ada, no me pasa na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ada? ¿Estás segura? Me alegro –dijo la abuela- Me habías asustado.</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Sabes, abuela? Hoy es mi cumpleaños –dijo Clar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Ah, es verdad! ¡Muchas felicidades! Luego te compraré un regalo.</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Qué me vas a regala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_tradnl" w:eastAsia="es-MX"/>
        </w:rPr>
        <w:t>En el calorcito de la cama, la abuela estaba ya empezando a sentirse adormila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Pues... te puedo regalar libros... o un jersey... o... Bueno, lo que tú quieras. Pero ahora déjame dormir.</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Lo que yo quiero es un caimán.</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Un qué...?</w:t>
      </w:r>
    </w:p>
    <w:p>
      <w:pPr>
        <w:pStyle w:val="Normal"/>
        <w:spacing w:lineRule="auto" w:line="240" w:before="280" w:after="280"/>
        <w:ind w:left="1428"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La abuela se sentó en la cama, despierta y completamente horroriza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o puedes tener un caimán en cas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Es sólo una cría. Es pequeño; así de pequeño –dijo Clara. Y marcó el tamaño con los dedo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Qué van a decir tus padre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o van a decir nada, estoy segura –dijo Clara-. El caimán vivirá en una pecera grande en mi cuarto y yo lo cuidaré. Será muy fácil. Me ha dicho el chico de la tienda que un caimán come de todo... ¿Me lo comprarás? Di, abuela, me lo comprarás, ¿eh?.</w:t>
      </w:r>
    </w:p>
    <w:p>
      <w:pPr>
        <w:pStyle w:val="Normal"/>
        <w:spacing w:lineRule="auto" w:line="240" w:before="280" w:after="280"/>
        <w:ind w:firstLine="708"/>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La abuela lo pensó un momento. Luego volvió a escurrirse entre las sábana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Bueno, si eso es lo que quieres... Pero ya veremos qué dicen tus padre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eastAsia="es-MX"/>
        </w:rPr>
        <w:t>María Punce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3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pPr>
      <w:r>
        <w:rPr>
          <w:rFonts w:eastAsia="Times New Roman" w:cs="Verdana" w:ascii="Verdana" w:hAnsi="Verdana"/>
          <w:sz w:val="24"/>
          <w:szCs w:val="24"/>
          <w:lang w:val="es-ES_tradnl" w:eastAsia="es-MX"/>
        </w:rPr>
        <w:t> </w:t>
      </w:r>
      <w:r>
        <w:rPr>
          <w:rFonts w:eastAsia="Times New Roman" w:cs="Times New Roman" w:ascii="Times New Roman" w:hAnsi="Times New Roman"/>
          <w:sz w:val="24"/>
          <w:szCs w:val="24"/>
          <w:lang w:eastAsia="es-MX"/>
        </w:rPr>
        <w:t xml:space="preserve"> </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1) ¿Cómo estaba la abuela cuando entró Clara?</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Dormida</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Despierta</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Con los ojos entreabiertos</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2) ¿Qué dijo Clara a su abuela?</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Que era su santo</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Que era su cumpleaños</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Que estaba enferma</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3) ¿Qué quería Clara?</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Un cachorro</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Un gato</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Un caimá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4) ¿Qué come el caimán?</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De todo</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hocolate</w:t>
      </w:r>
    </w:p>
    <w:p>
      <w:pPr>
        <w:pStyle w:val="Normal"/>
        <w:tabs>
          <w:tab w:val="clear" w:pos="708"/>
          <w:tab w:val="left" w:pos="720" w:leader="none"/>
        </w:tabs>
        <w:spacing w:lineRule="auto" w:line="240" w:before="280" w:after="280"/>
        <w:ind w:left="72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 Dulces</w:t>
      </w:r>
    </w:p>
    <w:tbl>
      <w:tblPr>
        <w:tblW w:w="4335" w:type="dxa"/>
        <w:jc w:val="center"/>
        <w:tblInd w:w="0" w:type="dxa"/>
        <w:tblLayout w:type="fixed"/>
        <w:tblCellMar>
          <w:top w:w="0" w:type="dxa"/>
          <w:left w:w="0" w:type="dxa"/>
          <w:bottom w:w="0" w:type="dxa"/>
          <w:right w:w="0" w:type="dxa"/>
        </w:tblCellMar>
      </w:tblPr>
      <w:tblGrid>
        <w:gridCol w:w="4335"/>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ratita presumid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151890" cy="742950"/>
            <wp:effectExtent l="0" t="0" r="0" b="0"/>
            <wp:docPr id="3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 descr=""/>
                    <pic:cNvPicPr>
                      <a:picLocks noChangeAspect="1" noChangeArrowheads="1"/>
                    </pic:cNvPicPr>
                  </pic:nvPicPr>
                  <pic:blipFill>
                    <a:blip r:embed="rId42"/>
                    <a:srcRect l="-31" t="-48" r="-31" b="-48"/>
                    <a:stretch>
                      <a:fillRect/>
                    </a:stretch>
                  </pic:blipFill>
                  <pic:spPr bwMode="auto">
                    <a:xfrm>
                      <a:off x="0" y="0"/>
                      <a:ext cx="1151890" cy="74295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RATITA PRESUM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ce muchos años había una ratita tan hacendosa, que una mañana barría en el portal de su casa y se  encontró una mone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n el dinero no sabía qué hacer, pero finalmente se compró un lazo para presum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e encontró tan preciosa que quiso casarse pronto y enamorar a algún tonto que la quisiese por esposa.   Un día, presumía por la ventana y acertó a pasar un pato que, el ver a nuestra amiga, le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Quieres casarte conmig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zá sí o quizás no; antes quiero oír tu v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a, cua! -respondió el pati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no, más que voz parece un gr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o mismo le preguntó un cer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zá sí o quizás no; antes quiero oír tu v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Gruñ, gruñ!</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Oh, no, no, tus gruñidos son muy fier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legó rebuznando el asno y, al oír su voz tan ronca, la ratita presumida le dice que no enseguida.   Pasa un gato bien plantado y, al oír su voz  divina, muy coqueta lo remira y le dice: Si, mi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Ratita, ratita, amada, si me quieres por marido tienes que darme primero tres besos en el sombrero.    Asustada pega un brinco porque ve sus intenciones. Con las prisas se le cae el lazo y lo recoge don ga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sta historia mal termina: la ratita fue cogida  de un zarpazo y, de ella, sólo queda el lazo sobre  la mesa... del ga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se encontró la ratita presumi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collar de per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a mone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trozo de com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se compró l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laz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 col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an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t>¿Cómo era la voz del as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uav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Ron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Tím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3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ijo el gato a l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cant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le diera un be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le diera tres besos en el sombrero.</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spacing w:lineRule="auto" w:line="240" w:before="0" w:after="0"/>
        <w:rPr/>
      </w:pPr>
      <w:r>
        <w:rPr/>
        <w:br/>
        <w:t xml:space="preserve">  </w:t>
      </w:r>
    </w:p>
    <w:tbl>
      <w:tblPr>
        <w:tblW w:w="4335" w:type="dxa"/>
        <w:jc w:val="center"/>
        <w:tblInd w:w="0" w:type="dxa"/>
        <w:tblLayout w:type="fixed"/>
        <w:tblCellMar>
          <w:top w:w="0" w:type="dxa"/>
          <w:left w:w="0" w:type="dxa"/>
          <w:bottom w:w="0" w:type="dxa"/>
          <w:right w:w="0" w:type="dxa"/>
        </w:tblCellMar>
      </w:tblPr>
      <w:tblGrid>
        <w:gridCol w:w="4335"/>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ratita presumid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151890" cy="742950"/>
            <wp:effectExtent l="0" t="0" r="0" b="0"/>
            <wp:docPr id="3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4" descr=""/>
                    <pic:cNvPicPr>
                      <a:picLocks noChangeAspect="1" noChangeArrowheads="1"/>
                    </pic:cNvPicPr>
                  </pic:nvPicPr>
                  <pic:blipFill>
                    <a:blip r:embed="rId43"/>
                    <a:srcRect l="-31" t="-48" r="-31" b="-48"/>
                    <a:stretch>
                      <a:fillRect/>
                    </a:stretch>
                  </pic:blipFill>
                  <pic:spPr bwMode="auto">
                    <a:xfrm>
                      <a:off x="0" y="0"/>
                      <a:ext cx="1151890" cy="74295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RATITA PRESUM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ce muchos años había una ratita tan hacendosa, que una mañana barría en el portal de su casa y se  encontró una mone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n el dinero no sabía qué hacer, pero finalmente se compró un lazo para presum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e encontró tan preciosa que quiso casarse pronto y enamorar a algún tonto que la quisiese por esposa.   Un día, presumía por la ventana y acertó a pasar un pato que, el ver a nuestra amiga, le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Quieres casarte conmig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zá sí o quizás no; antes quiero oír tu v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a, cua! -respondió el pati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no, más que voz parece un gr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o mismo le preguntó un cer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zá sí o quizás no; antes quiero oír tu v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Gruñ, gruñ!</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Oh, no, no, tus gruñidos son muy fier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legó rebuznando el asno y, al oír su voz tan ronca, la ratita presumida le dice que no enseguida.   Pasa un gato bien plantado y, al oír su voz  divina, muy coqueta lo remira y le dice: Si, mi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Ratita, ratita, amada, si me quieres por marido tienes que darme primero tres besos en el sombrero.    Asustada pega un brinco porque ve sus intenciones. Con las prisas se le cae el lazo y lo recoge don ga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sta historia mal termina: la ratita fue cogida  de un zarpazo y, de ella, sólo queda el lazo sobre  la mesa... del ga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se encontró la ratita presumi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collar de per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a mone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trozo de com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se compró l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laz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 col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an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era la voz del as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uav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Ron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Tím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ijo el gato a l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cant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le diera un be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le diera tres besos en el sombrero.</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3345" w:type="dxa"/>
        <w:jc w:val="center"/>
        <w:tblInd w:w="0" w:type="dxa"/>
        <w:tblLayout w:type="fixed"/>
        <w:tblCellMar>
          <w:top w:w="0" w:type="dxa"/>
          <w:left w:w="0" w:type="dxa"/>
          <w:bottom w:w="0" w:type="dxa"/>
          <w:right w:w="0" w:type="dxa"/>
        </w:tblCellMar>
      </w:tblPr>
      <w:tblGrid>
        <w:gridCol w:w="3345"/>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Web"/>
              <w:spacing w:before="280" w:after="0"/>
              <w:jc w:val="center"/>
              <w:rPr/>
            </w:pPr>
            <w:r>
              <w:rPr>
                <w:rStyle w:val="StrongEmphasis"/>
                <w:rFonts w:cs="Arial" w:ascii="Arial" w:hAnsi="Arial"/>
                <w:color w:val="FF0000"/>
                <w:sz w:val="36"/>
                <w:szCs w:val="36"/>
              </w:rPr>
              <w:t>Alguien te ve</w:t>
            </w:r>
          </w:p>
        </w:tc>
      </w:tr>
    </w:tbl>
    <w:p>
      <w:pPr>
        <w:pStyle w:val="NormalWeb"/>
        <w:jc w:val="center"/>
        <w:rPr/>
      </w:pPr>
      <w:r>
        <w:rPr/>
        <w:drawing>
          <wp:inline distT="0" distB="0" distL="0" distR="0">
            <wp:extent cx="1656715" cy="2334260"/>
            <wp:effectExtent l="0" t="0" r="0" b="0"/>
            <wp:docPr id="4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5" descr=""/>
                    <pic:cNvPicPr>
                      <a:picLocks noChangeAspect="1" noChangeArrowheads="1"/>
                    </pic:cNvPicPr>
                  </pic:nvPicPr>
                  <pic:blipFill>
                    <a:blip r:embed="rId44"/>
                    <a:srcRect l="-15" t="-11" r="-15" b="-11"/>
                    <a:stretch>
                      <a:fillRect/>
                    </a:stretch>
                  </pic:blipFill>
                  <pic:spPr bwMode="auto">
                    <a:xfrm>
                      <a:off x="0" y="0"/>
                      <a:ext cx="1656715" cy="2334260"/>
                    </a:xfrm>
                    <a:prstGeom prst="rect">
                      <a:avLst/>
                    </a:prstGeom>
                  </pic:spPr>
                </pic:pic>
              </a:graphicData>
            </a:graphic>
          </wp:inline>
        </w:drawing>
      </w:r>
    </w:p>
    <w:p>
      <w:pPr>
        <w:pStyle w:val="Heading4"/>
        <w:spacing w:before="240" w:after="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ALGUIEN TE VE</w:t>
      </w:r>
    </w:p>
    <w:p>
      <w:pPr>
        <w:pStyle w:val="Normal"/>
        <w:spacing w:before="280" w:after="280"/>
        <w:rPr/>
      </w:pPr>
      <w:r>
        <w:rPr/>
        <w:tab/>
      </w:r>
      <w:r>
        <w:rPr>
          <w:rFonts w:cs="Verdana" w:ascii="Verdana" w:hAnsi="Verdana"/>
        </w:rPr>
        <w:t>Un hombre decidió meterse en el campo del vecino para robarle trigo.</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Si cojo un poco de cada parcela –se dijo- nadie lo notará, pero para mí representará una buena parva de trigo.</w:t>
      </w:r>
    </w:p>
    <w:p>
      <w:pPr>
        <w:pStyle w:val="TextBodyIndent"/>
        <w:spacing w:before="0" w:after="0"/>
        <w:rPr>
          <w:sz w:val="24"/>
          <w:szCs w:val="24"/>
        </w:rPr>
      </w:pPr>
      <w:r>
        <w:rPr>
          <w:sz w:val="24"/>
          <w:szCs w:val="24"/>
        </w:rPr>
        <w:t>   </w:t>
      </w:r>
      <w:r>
        <w:rPr>
          <w:rFonts w:cs="Calibri"/>
          <w:sz w:val="24"/>
          <w:szCs w:val="24"/>
        </w:rPr>
        <w:t xml:space="preserve"> </w:t>
      </w:r>
      <w:r>
        <w:rPr>
          <w:sz w:val="24"/>
          <w:szCs w:val="24"/>
        </w:rPr>
        <w:t>Así que aguardó una noche oscura, cuando gruesas nubes tapaban la luna y salió a hurtadillas de su casa. Llevó consigo a la hija menor.</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Hija –susurró-, tú debes montar guardia y avisarme si alguien me ve.</w:t>
      </w:r>
    </w:p>
    <w:p>
      <w:pPr>
        <w:pStyle w:val="TextBodyIndent"/>
        <w:spacing w:before="0" w:after="0"/>
        <w:rPr>
          <w:sz w:val="24"/>
          <w:szCs w:val="24"/>
        </w:rPr>
      </w:pPr>
      <w:r>
        <w:rPr>
          <w:sz w:val="24"/>
          <w:szCs w:val="24"/>
        </w:rPr>
        <w:t>   </w:t>
      </w:r>
      <w:r>
        <w:rPr>
          <w:rFonts w:cs="Calibri"/>
          <w:sz w:val="24"/>
          <w:szCs w:val="24"/>
        </w:rPr>
        <w:t xml:space="preserve"> </w:t>
      </w:r>
      <w:r>
        <w:rPr>
          <w:sz w:val="24"/>
          <w:szCs w:val="24"/>
        </w:rPr>
        <w:t>El hombre se metió en el primer campo para empezar a cosechar y al rato la niña gritó:</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pá, alguien te ve!</w:t>
      </w:r>
    </w:p>
    <w:p>
      <w:pPr>
        <w:pStyle w:val="TextBodyIndent"/>
        <w:spacing w:before="0" w:after="0"/>
        <w:rPr>
          <w:sz w:val="24"/>
          <w:szCs w:val="24"/>
        </w:rPr>
      </w:pPr>
      <w:r>
        <w:rPr>
          <w:sz w:val="24"/>
          <w:szCs w:val="24"/>
        </w:rPr>
        <w:t>   </w:t>
      </w:r>
      <w:r>
        <w:rPr>
          <w:rFonts w:cs="Calibri"/>
          <w:sz w:val="24"/>
          <w:szCs w:val="24"/>
        </w:rPr>
        <w:t xml:space="preserve"> </w:t>
      </w:r>
      <w:r>
        <w:rPr>
          <w:sz w:val="24"/>
          <w:szCs w:val="24"/>
        </w:rPr>
        <w:t>El hombre miró en torno pero no vio a nadie, así que tomó su trigo robado y pasó al segundo campo.</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alguien te ve! –exclamó de nuevo la niña.</w:t>
      </w:r>
    </w:p>
    <w:p>
      <w:pPr>
        <w:pStyle w:val="TextBodyIndent"/>
        <w:spacing w:before="0" w:after="0"/>
        <w:rPr>
          <w:sz w:val="24"/>
          <w:szCs w:val="24"/>
        </w:rPr>
      </w:pPr>
      <w:r>
        <w:rPr>
          <w:sz w:val="24"/>
          <w:szCs w:val="24"/>
        </w:rPr>
        <w:t>   </w:t>
      </w:r>
      <w:r>
        <w:rPr>
          <w:rFonts w:cs="Calibri"/>
          <w:sz w:val="24"/>
          <w:szCs w:val="24"/>
        </w:rPr>
        <w:t xml:space="preserve"> </w:t>
      </w:r>
      <w:r>
        <w:rPr>
          <w:sz w:val="24"/>
          <w:szCs w:val="24"/>
        </w:rPr>
        <w:t>El hombre se detuvo, miró en torno, pero tampoco esta vez vio a nadie. Recogió más trigo y pasó al tercer campo.</w:t>
      </w:r>
    </w:p>
    <w:p>
      <w:pPr>
        <w:pStyle w:val="Normal"/>
        <w:spacing w:before="280" w:after="280"/>
        <w:ind w:left="708" w:hanging="0"/>
        <w:rPr>
          <w:rFonts w:ascii="Verdana" w:hAnsi="Verdana" w:cs="Verdana"/>
        </w:rPr>
      </w:pPr>
      <w:r>
        <w:rPr>
          <w:rFonts w:cs="Verdana" w:ascii="Verdana" w:hAnsi="Verdana"/>
        </w:rPr>
        <w:t>Pasó un rato y la niña gritó:</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alguien te ve!</w:t>
      </w:r>
    </w:p>
    <w:p>
      <w:pPr>
        <w:pStyle w:val="TextBodyIndent"/>
        <w:spacing w:before="0" w:after="0"/>
        <w:rPr>
          <w:sz w:val="24"/>
          <w:szCs w:val="24"/>
        </w:rPr>
      </w:pPr>
      <w:r>
        <w:rPr>
          <w:sz w:val="24"/>
          <w:szCs w:val="24"/>
        </w:rPr>
        <w:t>   </w:t>
      </w:r>
      <w:r>
        <w:rPr>
          <w:rFonts w:cs="Calibri"/>
          <w:sz w:val="24"/>
          <w:szCs w:val="24"/>
        </w:rPr>
        <w:t xml:space="preserve"> </w:t>
      </w:r>
      <w:r>
        <w:rPr>
          <w:sz w:val="24"/>
          <w:szCs w:val="24"/>
        </w:rPr>
        <w:t>Una vez más el hombre interrumpió la faena y miró hacia todas partes, pero no vio a nadie, así que recogió el trigo y pasó al último campo.</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alguien te ve!</w:t>
      </w:r>
    </w:p>
    <w:p>
      <w:pPr>
        <w:pStyle w:val="Normal"/>
        <w:spacing w:before="280" w:after="280"/>
        <w:ind w:left="708" w:hanging="0"/>
        <w:rPr>
          <w:rFonts w:ascii="Verdana" w:hAnsi="Verdana" w:cs="Verdana"/>
        </w:rPr>
      </w:pPr>
      <w:r>
        <w:rPr>
          <w:rFonts w:cs="Verdana" w:ascii="Verdana" w:hAnsi="Verdana"/>
        </w:rPr>
        <w:t>El hombre dejó de cosechar, miró en torno y tampoco vio a nadie.</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or qué diantre insistes en que alguien me ve? –preguntó airadamente a la hija-. He mirado por todas partes y no veo a nadie.</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murmuró la niña-, alguien te ve desde arriba.</w:t>
      </w:r>
    </w:p>
    <w:p>
      <w:pPr>
        <w:pStyle w:val="Normal"/>
        <w:spacing w:before="280" w:after="280"/>
        <w:rPr/>
      </w:pPr>
      <w:r>
        <w:rPr/>
        <w:t>           </w:t>
      </w:r>
      <w:r>
        <w:rPr>
          <w:rFonts w:cs="Calibri"/>
        </w:rPr>
        <w:t xml:space="preserve"> </w:t>
      </w:r>
      <w:r>
        <w:rPr>
          <w:rFonts w:cs="Verdana" w:ascii="Verdana" w:hAnsi="Verdana"/>
        </w:rPr>
        <w:t>(Cuento tradicional)</w:t>
      </w:r>
    </w:p>
    <w:p>
      <w:pPr>
        <w:pStyle w:val="Normal"/>
        <w:rPr/>
      </w:pPr>
      <w:r>
        <w:rPr/>
        <mc:AlternateContent>
          <mc:Choice Requires="wps">
            <w:drawing>
              <wp:inline distT="0" distB="0" distL="0" distR="0">
                <wp:extent cx="5612130" cy="19050"/>
                <wp:effectExtent l="0" t="0" r="0" b="0"/>
                <wp:docPr id="4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sz w:val="20"/>
          <w:szCs w:val="20"/>
          <w:u w:val="single"/>
        </w:rPr>
        <w:t>Instrucciones</w:t>
      </w:r>
      <w:r>
        <w:rPr>
          <w:sz w:val="20"/>
          <w:szCs w:val="20"/>
        </w:rPr>
        <w:t>: Pulsa uno de los botones con las letras a, b y c. La letra acertada se pone de color rojo (con Internet Explorer).</w:t>
      </w:r>
    </w:p>
    <w:p>
      <w:pPr>
        <w:pStyle w:val="ZPrincipiodelformulario"/>
        <w:rPr/>
      </w:pPr>
      <w:r>
        <w:rPr/>
        <w:t>Principio del formulario</w:t>
      </w:r>
    </w:p>
    <w:p>
      <w:pPr>
        <w:pStyle w:val="Normal"/>
        <w:rPr/>
      </w:pPr>
      <w:r>
        <w:rPr/>
        <mc:AlternateContent>
          <mc:Choice Requires="wps">
            <w:drawing>
              <wp:inline distT="0" distB="0" distL="0" distR="0">
                <wp:extent cx="5612130" cy="19050"/>
                <wp:effectExtent l="0" t="0" r="0" b="0"/>
                <wp:docPr id="4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rFonts w:cs="Verdana" w:ascii="Verdana" w:hAnsi="Verdana"/>
          <w:b/>
          <w:bCs/>
          <w:lang w:val="es-ES_tradnl"/>
        </w:rPr>
        <w:t>PRUEBA DE COMPRENSIÓN</w:t>
      </w:r>
      <w:r>
        <w:rPr/>
        <w:t xml:space="preserve"> </w:t>
      </w:r>
      <w:r>
        <w:rPr>
          <w:rFonts w:cs="Verdana" w:ascii="Verdana" w:hAnsi="Verdana"/>
          <w:b/>
          <w:bCs/>
          <w:lang w:val="es-ES_tradnl"/>
        </w:rPr>
        <w:t>INTERACTIVA</w: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1) Un hombre se metió en el campo del vecino par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Gastarle una brom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Robarle trig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Porque habían quedado allí.</w:t>
      </w:r>
    </w:p>
    <w:p>
      <w:pPr>
        <w:pStyle w:val="Normal"/>
        <w:tabs>
          <w:tab w:val="clear" w:pos="708"/>
          <w:tab w:val="left" w:pos="720" w:leader="none"/>
        </w:tabs>
        <w:spacing w:before="280" w:after="280"/>
        <w:ind w:left="720" w:hanging="360"/>
        <w:rPr/>
      </w:pPr>
      <w:r>
        <w:rPr/>
      </w:r>
    </w:p>
    <w:p>
      <w:pPr>
        <w:pStyle w:val="Normal"/>
        <w:rPr/>
      </w:pPr>
      <w:r>
        <w:rPr/>
        <mc:AlternateContent>
          <mc:Choice Requires="wps">
            <w:drawing>
              <wp:inline distT="0" distB="0" distL="0" distR="0">
                <wp:extent cx="5612130" cy="19050"/>
                <wp:effectExtent l="0" t="0" r="0" b="0"/>
                <wp:docPr id="4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2) ¿A quién llevó el hombre?</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A su espos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A su prim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A su hija menor.</w:t>
      </w:r>
    </w:p>
    <w:p>
      <w:pPr>
        <w:pStyle w:val="Normal"/>
        <w:tabs>
          <w:tab w:val="clear" w:pos="708"/>
          <w:tab w:val="left" w:pos="720" w:leader="none"/>
        </w:tabs>
        <w:spacing w:before="280" w:after="280"/>
        <w:ind w:left="720" w:hanging="360"/>
        <w:rPr/>
      </w:pPr>
      <w:r>
        <w:rPr/>
      </w:r>
    </w:p>
    <w:p>
      <w:pPr>
        <w:pStyle w:val="Normal"/>
        <w:rPr/>
      </w:pPr>
      <w:r>
        <w:rPr/>
        <mc:AlternateContent>
          <mc:Choice Requires="wps">
            <w:drawing>
              <wp:inline distT="0" distB="0" distL="0" distR="0">
                <wp:extent cx="5612130" cy="19050"/>
                <wp:effectExtent l="0" t="0" r="0" b="0"/>
                <wp:docPr id="4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3) ¿Consiguió llevarse el trig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Nad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Sí, tod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Sólo un poco.</w:t>
      </w:r>
    </w:p>
    <w:p>
      <w:pPr>
        <w:pStyle w:val="Normal"/>
        <w:tabs>
          <w:tab w:val="clear" w:pos="708"/>
          <w:tab w:val="left" w:pos="720" w:leader="none"/>
        </w:tabs>
        <w:spacing w:before="280" w:after="280"/>
        <w:ind w:left="720" w:hanging="360"/>
        <w:rPr/>
      </w:pPr>
      <w:r>
        <w:rPr/>
      </w:r>
    </w:p>
    <w:p>
      <w:pPr>
        <w:pStyle w:val="Normal"/>
        <w:rPr/>
      </w:pPr>
      <w:r>
        <w:rPr/>
        <mc:AlternateContent>
          <mc:Choice Requires="wps">
            <w:drawing>
              <wp:inline distT="0" distB="0" distL="0" distR="0">
                <wp:extent cx="5612130" cy="19050"/>
                <wp:effectExtent l="0" t="0" r="0" b="0"/>
                <wp:docPr id="4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4) La hija decía que le veí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El dueñ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El caser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Dios.</w:t>
      </w:r>
    </w:p>
    <w:p>
      <w:pPr>
        <w:pStyle w:val="Normal"/>
        <w:spacing w:before="280" w:after="280"/>
        <w:rPr/>
      </w:pPr>
      <w:r>
        <w:rPr/>
        <w:t> </w:t>
      </w:r>
      <w:r>
        <w:rPr>
          <w:rFonts w:cs="Calibri"/>
        </w:rPr>
        <w:t xml:space="preserve"> </w:t>
      </w:r>
    </w:p>
    <w:tbl>
      <w:tblPr>
        <w:tblW w:w="5235" w:type="dxa"/>
        <w:jc w:val="center"/>
        <w:tblInd w:w="0" w:type="dxa"/>
        <w:tblLayout w:type="fixed"/>
        <w:tblCellMar>
          <w:top w:w="0" w:type="dxa"/>
          <w:left w:w="0" w:type="dxa"/>
          <w:bottom w:w="0" w:type="dxa"/>
          <w:right w:w="0" w:type="dxa"/>
        </w:tblCellMar>
      </w:tblPr>
      <w:tblGrid>
        <w:gridCol w:w="5235"/>
      </w:tblGrid>
      <w:tr>
        <w:trPr/>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visita de la primaver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677545" cy="1075055"/>
            <wp:effectExtent l="0" t="0" r="0" b="0"/>
            <wp:docPr id="4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 descr=""/>
                    <pic:cNvPicPr>
                      <a:picLocks noChangeAspect="1" noChangeArrowheads="1"/>
                    </pic:cNvPicPr>
                  </pic:nvPicPr>
                  <pic:blipFill>
                    <a:blip r:embed="rId45"/>
                    <a:srcRect l="-53" t="-33" r="-53" b="-33"/>
                    <a:stretch>
                      <a:fillRect/>
                    </a:stretch>
                  </pic:blipFill>
                  <pic:spPr bwMode="auto">
                    <a:xfrm>
                      <a:off x="0" y="0"/>
                      <a:ext cx="677545" cy="107505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VISITA DE LA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bía una vez una ciudad en donde no conocían las flores. En los floreros ponían alcachofas, puerros y hojas de pereji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nadie sabía distinguir una rosa de una ber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odo esto sucedía porque la Primavera nunca había pasado por all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Mientras tanto, doña Primavera se aburría en un  castillo sin saber qué hac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pobre don Primavero siempre tenía que inventar juegos para entretener a su espo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no podía hacer otra cosa en todo el d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oña Primavera decía suspir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rimavero, ¿qué hago ahora? ¡Me abur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n Primavero sacó una gran bola del mundo y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n lo despistada que eres, seguro que te has olvidado de pasar por alguna ciu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stuvieron repasando la bola durante mucho tiemp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e pronto, dijo don Primave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quí hay una ciudad en donde no te conoc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ña Primavera se vistió un manto hecho de pétalos de rosa y, en un vuelo, llegó a la ciu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Toda la gente salía de sus casas para ver aquel  manto tan hermo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oña Primavera pregonaba su mercanc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y flores para todos! ¡Ha llegado la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ña Primavera tocaba los árboles y éstos inmediatamente florecían. A su paso brotaban los rosales, los geranios y los almendros en fl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ña Primavera derramó flores por los campos, por los jardines, por las plaz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todos cantaron y bailaron cogidos de las manos.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F. Alon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ponían en los florer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Fl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cachof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a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on Primavero entretenía a su espo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an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Inventando jueg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Yendo de viaj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derramó doña Primav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Fl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Ilus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gu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ocurrió al fina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todos estaban tris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Todos cogieron una fl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Todos cantaron y bailaron cogidos de las manos.</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before="280" w:after="280"/>
        <w:rPr>
          <w:rFonts w:ascii="Arial" w:hAnsi="Arial" w:eastAsia="Times New Roman" w:cs="Arial"/>
          <w:vanish/>
          <w:sz w:val="16"/>
          <w:szCs w:val="16"/>
          <w:lang w:eastAsia="es-MX"/>
        </w:rPr>
      </w:pPr>
      <w:r>
        <w:rPr>
          <w:rFonts w:eastAsia="Times New Roman" w:cs="Arial" w:ascii="Arial" w:hAnsi="Arial"/>
          <w:vanish/>
          <w:sz w:val="16"/>
          <w:szCs w:val="16"/>
          <w:lang w:eastAsia="es-MX"/>
        </w:rPr>
      </w:r>
    </w:p>
    <w:tbl>
      <w:tblPr>
        <w:tblW w:w="2940" w:type="dxa"/>
        <w:jc w:val="center"/>
        <w:tblInd w:w="0" w:type="dxa"/>
        <w:tblLayout w:type="fixed"/>
        <w:tblCellMar>
          <w:top w:w="0" w:type="dxa"/>
          <w:left w:w="0" w:type="dxa"/>
          <w:bottom w:w="0" w:type="dxa"/>
          <w:right w:w="0" w:type="dxa"/>
        </w:tblCellMar>
      </w:tblPr>
      <w:tblGrid>
        <w:gridCol w:w="2940"/>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semill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2353310" cy="2133600"/>
            <wp:effectExtent l="0" t="0" r="0" b="0"/>
            <wp:docPr id="4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 descr=""/>
                    <pic:cNvPicPr>
                      <a:picLocks noChangeAspect="1" noChangeArrowheads="1"/>
                    </pic:cNvPicPr>
                  </pic:nvPicPr>
                  <pic:blipFill>
                    <a:blip r:embed="rId46"/>
                    <a:srcRect l="-11" t="-13" r="-11" b="-13"/>
                    <a:stretch>
                      <a:fillRect/>
                    </a:stretch>
                  </pic:blipFill>
                  <pic:spPr bwMode="auto">
                    <a:xfrm>
                      <a:off x="0" y="0"/>
                      <a:ext cx="2353310" cy="2133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La sem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Érase una vez una semilla que cayó entre las rocas y no podía sal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Se puso muy triste y dijo:</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 Nunca llegaré a ser una planta, sin tierra, sin agua y sin s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Un pájaro oyó a la semilla y fue a ver a la madre tierra.</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 La semilla está atrapada entre las rocas y no puede sal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Entonces, la madre tierra llamó al sol y a la lluvia. Los tres juntos fueron donde la semilla y le dijeron:</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re tus hojitas</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l viento y al sol.</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Nacerá tu tallo</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una bella fl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La lluvia comenzó a caer. La semilla se hundió en la tierra fértil. Tomó la fuerza con el agua y el sol y empezó a germin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Las hojas parecían dos ojitos verdes maravillados del mundo. El tallo siguió creciendo y creciendo... De pronto nació un capullo y luego brotó la flor: un círculo con pecas rodeado de pétalos amari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Aquella flor tan hermosa era un giras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Isabel Freire de Ma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 INTERACTIVA</w:t>
      </w:r>
    </w:p>
    <w:p>
      <w:pPr>
        <w:pStyle w:val="Normal"/>
        <w:tabs>
          <w:tab w:val="clear" w:pos="708"/>
          <w:tab w:val="left" w:pos="2484" w:leader="none"/>
        </w:tabs>
        <w:spacing w:lineRule="auto" w:line="240" w:before="280" w:after="280"/>
        <w:ind w:left="464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1) ¿Dónde cayó la semilla?</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ntre las hojas</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n el camino</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Entre las rocas</w:t>
      </w:r>
    </w:p>
    <w:p>
      <w:pPr>
        <w:pStyle w:val="Normal"/>
        <w:spacing w:lineRule="auto" w:line="240" w:before="280" w:after="280"/>
        <w:ind w:left="4644" w:hanging="0"/>
        <w:rPr/>
      </w:pPr>
      <w:r>
        <w:rPr>
          <w:rFonts w:eastAsia="Times New Roman" w:cs="Verdana" w:ascii="Verdana" w:hAnsi="Verdana"/>
          <w:sz w:val="24"/>
          <w:szCs w:val="24"/>
          <w:lang w:eastAsia="es-MX"/>
        </w:rPr>
        <w:t> </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2484" w:leader="none"/>
        </w:tabs>
        <w:spacing w:lineRule="auto" w:line="240" w:before="280" w:after="280"/>
        <w:ind w:left="464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2) ¿A quién fue a ver el pajarito?</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A la madre tierra</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A las hojas</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A la madre semilla</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left="4644"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Times New Roman" w:cs="Verdana" w:ascii="Verdana" w:hAnsi="Verdana"/>
          <w:sz w:val="24"/>
          <w:szCs w:val="24"/>
          <w:lang w:eastAsia="es-MX"/>
        </w:rPr>
        <w:t>3) ¿A quién llamó la tierra madre?</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A la tierra y el sol</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Al sol y a la lluvia</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A la tierra y a la lluvia</w:t>
      </w:r>
    </w:p>
    <w:p>
      <w:pPr>
        <w:pStyle w:val="Normal"/>
        <w:spacing w:lineRule="auto" w:line="240" w:before="280" w:after="280"/>
        <w:ind w:left="4644" w:hanging="0"/>
        <w:rPr/>
      </w:pPr>
      <w:r>
        <w:rPr>
          <w:rFonts w:eastAsia="Times New Roman" w:cs="Verdana" w:ascii="Verdana" w:hAnsi="Verdana"/>
          <w:sz w:val="24"/>
          <w:szCs w:val="24"/>
          <w:lang w:eastAsia="es-MX"/>
        </w:rPr>
        <w:t> </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2484" w:leader="none"/>
        </w:tabs>
        <w:spacing w:lineRule="auto" w:line="240" w:before="280" w:after="280"/>
        <w:ind w:left="464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4) ¿Cómo tomó fuerza la semilla?</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Con el sol y con el viento</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on el agua y el viento</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Con el agua y el sol</w:t>
      </w:r>
    </w:p>
    <w:p>
      <w:pPr>
        <w:pStyle w:val="Normal"/>
        <w:spacing w:lineRule="auto" w:line="240" w:before="280" w:after="280"/>
        <w:ind w:left="4644" w:hanging="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before="280" w:after="280"/>
        <w:jc w:val="both"/>
        <w:rPr>
          <w:rFonts w:ascii="Arial" w:hAnsi="Arial" w:eastAsia="Times New Roman" w:cs="Arial"/>
          <w:vanish/>
          <w:sz w:val="16"/>
          <w:szCs w:val="16"/>
          <w:lang w:eastAsia="es-MX"/>
        </w:rPr>
      </w:pPr>
      <w:r>
        <w:rPr>
          <w:rFonts w:eastAsia="Times New Roman" w:cs="Arial" w:ascii="Arial" w:hAnsi="Arial"/>
          <w:vanish/>
          <w:sz w:val="16"/>
          <w:szCs w:val="16"/>
          <w:lang w:eastAsia="es-MX"/>
        </w:rPr>
      </w:r>
    </w:p>
    <w:tbl>
      <w:tblPr>
        <w:tblW w:w="4485" w:type="dxa"/>
        <w:jc w:val="center"/>
        <w:tblInd w:w="0" w:type="dxa"/>
        <w:tblLayout w:type="fixed"/>
        <w:tblCellMar>
          <w:top w:w="0" w:type="dxa"/>
          <w:left w:w="0" w:type="dxa"/>
          <w:bottom w:w="0" w:type="dxa"/>
          <w:right w:w="0" w:type="dxa"/>
        </w:tblCellMar>
      </w:tblPr>
      <w:tblGrid>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zarillo de Torme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247775" cy="1960880"/>
            <wp:effectExtent l="0" t="0" r="0" b="0"/>
            <wp:docPr id="4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 descr=""/>
                    <pic:cNvPicPr>
                      <a:picLocks noChangeAspect="1" noChangeArrowheads="1"/>
                    </pic:cNvPicPr>
                  </pic:nvPicPr>
                  <pic:blipFill>
                    <a:blip r:embed="rId47"/>
                    <a:srcRect l="-14" t="-9" r="-14" b="-9"/>
                    <a:stretch>
                      <a:fillRect/>
                    </a:stretch>
                  </pic:blipFill>
                  <pic:spPr bwMode="auto">
                    <a:xfrm>
                      <a:off x="0" y="0"/>
                      <a:ext cx="1247775" cy="196088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LAZARILLO DE TORM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caeció que, llegando a un lugar que llaman Almorox, al tiempo que cogían las uvas, un vendimiador le dio un racimo dellas en limos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cordó de hacer un banquete, así por no poderlo  llevar como por contentarme: que aquel día me había dado muchos rodillazos y golpes. Sentámonos en una  valladar y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gora quiero yo usar contigo de una liberalidad,y es que ambos comamos deste racimo de uvas y que   hayas de él tanta parte como yo. Partirlo hemos de  esta manera: tú picarás una vez y yo otra, con tal  que me prometas no tomar cada vez más de una u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o haré lo mismo hasta que lo acabemos, y de esta suerte no habrá eng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Hecho así el concierto, comenzamos; mas luego al segundo lance, el traidor mudó propósito, y comenzó a tomar de dos en dos, considerando que yo debería  hacer lo mismo. Como vi que él quebraba la postura  no me contenté ir a la par con él; más aún pasaba adelante: dos a dos y tres a tres y como podía las  comía. Acabado el racimo, sostuvo un poco el escobajo en la mano, y, meneando la cabeza, dijo:      -Lázaro: engañado me has. Juraré yo a Dios que   has comido las uvas de tres a t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comí -dije yo-; mas, ¿por qué sospecháis e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Respondió el sagacísimo cie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abes en qué veo que las comiste de tres a t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 que comía yo dos a dos y callabas.</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nónim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qué lugar llegaro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Cuen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Tole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Almorox.</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io el vendimi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botella de v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racimo de uv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bode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hicieron con el racimo de uv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e lo comie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Decidieron vender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e les perdi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supo el ciego que Lázaro comía de 3 en 3 uv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no era cie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orque siempre comía Lázaro de 3 en 3. </w:t>
      </w:r>
    </w:p>
    <w:p>
      <w:pPr>
        <w:pStyle w:val="Normal"/>
        <w:spacing w:lineRule="auto" w:line="240" w:before="0" w:after="100"/>
        <w:rPr/>
      </w:pPr>
      <w:r>
        <w:rPr>
          <w:rFonts w:eastAsia="Times New Roman" w:cs="Verdana" w:ascii="Verdana" w:hAnsi="Verdana"/>
          <w:sz w:val="24"/>
          <w:szCs w:val="24"/>
          <w:lang w:val="es-ES_tradnl" w:eastAsia="es-ES"/>
        </w:rPr>
        <w:t>c) El ciego tomaba de 2 en 2 y Lázaro callaba.</w:t>
      </w:r>
      <w:r>
        <w:rPr>
          <w:rFonts w:eastAsia="Times New Roman" w:cs="Times New Roman" w:ascii="Times New Roman" w:hAnsi="Times New Roman"/>
          <w:sz w:val="24"/>
          <w:szCs w:val="24"/>
          <w:lang w:eastAsia="es-MX"/>
        </w:rP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before="280" w:after="280"/>
        <w:jc w:val="both"/>
        <w:rPr>
          <w:rFonts w:ascii="Arial" w:hAnsi="Arial" w:eastAsia="Times New Roman" w:cs="Arial"/>
          <w:vanish/>
          <w:sz w:val="16"/>
          <w:szCs w:val="16"/>
          <w:lang w:eastAsia="es-MX"/>
        </w:rPr>
      </w:pPr>
      <w:r>
        <w:rPr>
          <w:rFonts w:eastAsia="Times New Roman" w:cs="Arial" w:ascii="Arial" w:hAnsi="Arial"/>
          <w:vanish/>
          <w:sz w:val="16"/>
          <w:szCs w:val="16"/>
          <w:lang w:eastAsia="es-MX"/>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tbl>
      <w:tblPr>
        <w:tblW w:w="4515" w:type="dxa"/>
        <w:jc w:val="center"/>
        <w:tblInd w:w="0" w:type="dxa"/>
        <w:tblLayout w:type="fixed"/>
        <w:tblCellMar>
          <w:top w:w="0" w:type="dxa"/>
          <w:left w:w="0" w:type="dxa"/>
          <w:bottom w:w="0" w:type="dxa"/>
          <w:right w:w="0" w:type="dxa"/>
        </w:tblCellMar>
      </w:tblPr>
      <w:tblGrid>
        <w:gridCol w:w="4515"/>
      </w:tblGrid>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strellas voladora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br/>
      </w:r>
      <w:r>
        <w:rPr>
          <w:rFonts w:eastAsia="Times New Roman" w:cs="Verdana" w:ascii="Verdana" w:hAnsi="Verdana"/>
          <w:color w:val="000000"/>
          <w:sz w:val="27"/>
          <w:szCs w:val="27"/>
          <w:lang w:eastAsia="es-MX"/>
        </w:rPr>
        <w:drawing>
          <wp:inline distT="0" distB="0" distL="0" distR="0">
            <wp:extent cx="3077845" cy="2037715"/>
            <wp:effectExtent l="0" t="0" r="0" b="0"/>
            <wp:docPr id="4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 descr=""/>
                    <pic:cNvPicPr>
                      <a:picLocks noChangeAspect="1" noChangeArrowheads="1"/>
                    </pic:cNvPicPr>
                  </pic:nvPicPr>
                  <pic:blipFill>
                    <a:blip r:embed="rId48"/>
                    <a:srcRect l="-9" t="-13" r="-9" b="-13"/>
                    <a:stretch>
                      <a:fillRect/>
                    </a:stretch>
                  </pic:blipFill>
                  <pic:spPr bwMode="auto">
                    <a:xfrm>
                      <a:off x="0" y="0"/>
                      <a:ext cx="3077845" cy="203771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eastAsia="es-MX"/>
        </w:rPr>
        <w:t>ESTRELLAS VOLADO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Mamá, mamá, corre, ven a la ventana! –gri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Qué p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Mira. ¡En el jardín hay estrellitas volado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Qué bonitas son! –contestó la mamá. Pero no son estrellas: son luciérnagas. Se suelen ver en las noches de vera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Son peligrosas las luciérnagas!. ¿Pican? –pregun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No son nada peligrosas –contestó mam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María bajó al jardín. Al poco rato volvió a subir gri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Mamá, mamá!. He cogido una luciérnaga y la he metido en este tarro de cristal. La voy a poner en mi cuarto y así me alumbrará toda la noch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Oh, pobre luciérnaga!. ¿Crees de verdad que te va a alumbrar?. ¿No ves que ya no tiene lu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Porque las luciérnagas tienen luz solamente en la oscuridad –dijo María. Apaguemos la luz y ya verás, mam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La mamá apagó la luz. Pero la luciérnaga del tarro no daba ni un rayito de lu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Y por qué no alumbra? –pregun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Porque está triste y se siente prisionera. ¿Qué harías tú si te encerrar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María comprendió que debía soltar a la luciérnaga. Se fue a la ventana y abrió el tarro. La luciérnaga salió volando dejando un rastro de lu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Silvana Carnevali)</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 INTERACTIVA</w: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1)  ¿Qué volaba en el jardín realment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Lucecit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strellit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Luciérnag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2)  ¿Cuándo se suelen ver las luciérnag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n las noches de otoñ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n las noches de veran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En las noches de inviern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3) ¿Dónde encierra a la luciérnag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n un tarro de cristal.</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n una caj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En una bolsa de plástic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4) ¿Por qué no alumbra la luciérnag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Porque sólo alumbra de dí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Porque estaba triste y prisioner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Porque sólo alumbraba con la luz encendida.</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before="280" w:after="280"/>
        <w:jc w:val="both"/>
        <w:rPr>
          <w:rFonts w:ascii="Arial" w:hAnsi="Arial" w:eastAsia="Times New Roman" w:cs="Arial"/>
          <w:vanish/>
          <w:sz w:val="16"/>
          <w:szCs w:val="16"/>
          <w:lang w:eastAsia="es-MX"/>
        </w:rPr>
      </w:pPr>
      <w:r>
        <w:rPr>
          <w:rFonts w:eastAsia="Times New Roman" w:cs="Arial" w:ascii="Arial" w:hAnsi="Arial"/>
          <w:vanish/>
          <w:sz w:val="16"/>
          <w:szCs w:val="16"/>
          <w:lang w:eastAsia="es-MX"/>
        </w:rPr>
      </w:r>
    </w:p>
    <w:p>
      <w:pPr>
        <w:pStyle w:val="Normal"/>
        <w:spacing w:before="280" w:after="280"/>
        <w:jc w:val="both"/>
        <w:rPr/>
      </w:pPr>
      <w:r>
        <w:rPr/>
      </w:r>
    </w:p>
    <w:tbl>
      <w:tblPr>
        <w:tblW w:w="4740" w:type="dxa"/>
        <w:jc w:val="center"/>
        <w:tblInd w:w="0" w:type="dxa"/>
        <w:tblLayout w:type="fixed"/>
        <w:tblCellMar>
          <w:top w:w="0" w:type="dxa"/>
          <w:left w:w="0" w:type="dxa"/>
          <w:bottom w:w="0" w:type="dxa"/>
          <w:right w:w="0" w:type="dxa"/>
        </w:tblCellMar>
      </w:tblPr>
      <w:tblGrid>
        <w:gridCol w:w="474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mesa de la abuela</w:t>
            </w:r>
          </w:p>
        </w:tc>
      </w:tr>
    </w:tbl>
    <w:p>
      <w:pPr>
        <w:pStyle w:val="Normal"/>
        <w:spacing w:lineRule="auto" w:line="240" w:before="280" w:after="28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1020445" cy="1181735"/>
            <wp:effectExtent l="0" t="0" r="0" b="0"/>
            <wp:docPr id="4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 descr=""/>
                    <pic:cNvPicPr>
                      <a:picLocks noChangeAspect="1" noChangeArrowheads="1"/>
                    </pic:cNvPicPr>
                  </pic:nvPicPr>
                  <pic:blipFill>
                    <a:blip r:embed="rId49"/>
                    <a:srcRect l="-35" t="-30" r="-35" b="-30"/>
                    <a:stretch>
                      <a:fillRect/>
                    </a:stretch>
                  </pic:blipFill>
                  <pic:spPr bwMode="auto">
                    <a:xfrm>
                      <a:off x="0" y="0"/>
                      <a:ext cx="1020445" cy="118173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MESA DE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Érase una vez una débil anciana cuyo esposo había fallecido dejándola sola, así que vivía con su hijo, su nuera y su nieta. Día tras día la vista de la anciana se enturbiaba y su oído empeoraba, y a veces, durante las comidas, las manos le temblaban  tanto que se le caían las judías de la cuchara y la sopa del tazón. El hijo y su esposa se molestaban al verle volcar la comida en la mesa, y un día, cuando la anciana volcó un vaso de leche, decidieron  terminar con esa situaci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e instalaron una mesilla en el rincón cercano al armario de las escobas y hacían comer a la anciana  allí. Ella se sentaba a solas, mirando a los demás  con ojos enturbiados por las lágrimas. A veces le   hablaban mientras comían, pero habitualmente era para regañarla por haber hecho caer un cuenco o un  tene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Una noche, antes de la cena, la pequeña jugaba en el suelo con sus bloques y el padre le preguntó qué estaba construye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stoy construyendo una mesilla para mamá y para ti -dijo ella sonriendo-, para que podáis comer a   solas en el rincón cuando yo sea may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us padres la miraron sorprendidos un instante,  y de pronto rompieron a llorar. Esa noche  devolvieron a la anciana su sitio en la mesa grande. Desde entonces ella comió con el resto de la familia, y su hijo y su nuera dejaron de enfadarse cuando volcaba algo de cuando en cuand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ento tradiciona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4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r>
        <w:rPr>
          <w:rFonts w:eastAsia="Times New Roman" w:cs="Arial" w:ascii="Verdana" w:hAnsi="Verdana"/>
          <w:sz w:val="24"/>
          <w:szCs w:val="24"/>
          <w:lang w:val="es-ES_tradnl" w:eastAsia="es-MX"/>
        </w:rPr>
        <w:t> </w:t>
      </w:r>
      <w:r>
        <w:rPr>
          <w:rFonts w:eastAsia="Times New Roman" w:cs="Arial" w:ascii="Arial" w:hAnsi="Arial"/>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n quién vivía la anci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su nieta, su yerno y su sobr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on su hijo, su nuera y su nie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ólo con sus hij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Por qué se le caían los taz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las manos le temblab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orque los tir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que eran peque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construía la niñ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s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robot de jugue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mes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l final, ¿dónde volvió a comer la ab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n la mesa gran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 un rinc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n una mesita.</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before="280" w:after="280"/>
        <w:jc w:val="both"/>
        <w:rPr>
          <w:rFonts w:ascii="Arial" w:hAnsi="Arial" w:eastAsia="Times New Roman" w:cs="Arial"/>
          <w:vanish/>
          <w:sz w:val="16"/>
          <w:szCs w:val="16"/>
          <w:lang w:eastAsia="es-MX"/>
        </w:rPr>
      </w:pPr>
      <w:r>
        <w:rPr>
          <w:rFonts w:eastAsia="Times New Roman" w:cs="Arial" w:ascii="Arial" w:hAnsi="Arial"/>
          <w:vanish/>
          <w:sz w:val="16"/>
          <w:szCs w:val="16"/>
          <w:lang w:eastAsia="es-MX"/>
        </w:rPr>
      </w:r>
    </w:p>
    <w:p>
      <w:pPr>
        <w:pStyle w:val="Normal"/>
        <w:spacing w:before="280" w:after="280"/>
        <w:jc w:val="both"/>
        <w:rPr/>
      </w:pPr>
      <w:r>
        <w:rPr/>
      </w:r>
    </w:p>
    <w:tbl>
      <w:tblPr>
        <w:tblW w:w="2625" w:type="dxa"/>
        <w:jc w:val="center"/>
        <w:tblInd w:w="0" w:type="dxa"/>
        <w:tblLayout w:type="fixed"/>
        <w:tblCellMar>
          <w:top w:w="0" w:type="dxa"/>
          <w:left w:w="0" w:type="dxa"/>
          <w:bottom w:w="0" w:type="dxa"/>
          <w:right w:w="0" w:type="dxa"/>
        </w:tblCellMar>
      </w:tblPr>
      <w:tblGrid>
        <w:gridCol w:w="2625"/>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ujercit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808990" cy="858520"/>
            <wp:effectExtent l="0" t="0" r="0" b="0"/>
            <wp:docPr id="4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 descr=""/>
                    <pic:cNvPicPr>
                      <a:picLocks noChangeAspect="1" noChangeArrowheads="1"/>
                    </pic:cNvPicPr>
                  </pic:nvPicPr>
                  <pic:blipFill>
                    <a:blip r:embed="rId50"/>
                    <a:srcRect l="-44" t="-42" r="-44" b="-42"/>
                    <a:stretch>
                      <a:fillRect/>
                    </a:stretch>
                  </pic:blipFill>
                  <pic:spPr bwMode="auto">
                    <a:xfrm>
                      <a:off x="0" y="0"/>
                      <a:ext cx="808990" cy="85852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MUJERC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Érase una vez una mujercita que vivía en una  casi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noche, cuando estaba en su camita, oyó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Salió de la camita y encendió su veli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Miró bajo su camita. Miró bajo su mesita. Miró   bajo su sill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había 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que apagó su velita y regresó a su cam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mujercita cerró los ojitos. Ya iba a dormirse cuando... ¡oyó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que salió de la camita y encendió la velita  y bajó la escaler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ró en su salita. Miró bajo la mesita. Miró    bajo las sill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No había n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que subió la escalerita, apagó la velita y   regresó a su cam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mujercita cerró los ojitos. Ya iba a dormirse cuando... ¡oyó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Salió de la cama. Encendió la vela. Bajo la escalera. Entró en el comedor. Subió a la mesa. Levantó el mantel. Miró debajo. Y en eso salió...   ¡bu!.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Vaya, vaya -dijo la mujercita-, ¡qué te parece! Asustarse de un simple ¡bu!</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James H. Van Sickl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scuchó la mujercita en su c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a)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b) Un jilgue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c) El despert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Miró bajo su...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rmario, su mesita, su maquin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Su camita, su mesita, su silli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Su sillita, su maquinita, su armari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salió debajo del mant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bu, bu!.</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pío, pí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bu!.</w:t>
      </w:r>
    </w:p>
    <w:p>
      <w:pPr>
        <w:pStyle w:val="Normal"/>
        <w:spacing w:lineRule="auto" w:line="240" w:before="280" w:after="280"/>
        <w:rPr/>
      </w:pPr>
      <w:r>
        <w:rPr>
          <w:rFonts w:eastAsia="Times New Roman" w:cs="Times New Roman" w:ascii="Times New Roman" w:hAnsi="Times New Roman"/>
          <w:sz w:val="24"/>
          <w:szCs w:val="24"/>
          <w:lang w:val="es-ES_tradnl" w:eastAsia="es-MX"/>
        </w:rPr>
        <w:t> </w:t>
      </w:r>
      <w:r>
        <w:rPr>
          <w:rFonts w:eastAsia="Times New Roman" w:cs="Times New Roman" w:ascii="Times New Roman" w:hAnsi="Times New Roman"/>
          <w:sz w:val="24"/>
          <w:szCs w:val="24"/>
          <w:lang w:eastAsia="es-MX"/>
        </w:rP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before="280" w:after="280"/>
        <w:rPr>
          <w:rFonts w:ascii="Arial" w:hAnsi="Arial" w:eastAsia="Times New Roman" w:cs="Arial"/>
          <w:vanish/>
          <w:sz w:val="16"/>
          <w:szCs w:val="16"/>
          <w:lang w:eastAsia="es-MX"/>
        </w:rPr>
      </w:pPr>
      <w:r>
        <w:rPr>
          <w:rFonts w:eastAsia="Times New Roman" w:cs="Arial" w:ascii="Arial" w:hAnsi="Arial"/>
          <w:vanish/>
          <w:sz w:val="16"/>
          <w:szCs w:val="16"/>
          <w:lang w:eastAsia="es-MX"/>
        </w:rPr>
      </w:r>
    </w:p>
    <w:tbl>
      <w:tblPr>
        <w:tblW w:w="5340" w:type="dxa"/>
        <w:jc w:val="center"/>
        <w:tblInd w:w="0" w:type="dxa"/>
        <w:tblLayout w:type="fixed"/>
        <w:tblCellMar>
          <w:top w:w="0" w:type="dxa"/>
          <w:left w:w="0" w:type="dxa"/>
          <w:bottom w:w="0" w:type="dxa"/>
          <w:right w:w="0" w:type="dxa"/>
        </w:tblCellMar>
      </w:tblPr>
      <w:tblGrid>
        <w:gridCol w:w="5340"/>
      </w:tblGrid>
      <w:tr>
        <w:trPr/>
        <w:tc>
          <w:tcPr>
            <w:tcW w:w="534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os panecillos de pasa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456055" cy="1437005"/>
            <wp:effectExtent l="0" t="0" r="0" b="0"/>
            <wp:docPr id="4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 descr=""/>
                    <pic:cNvPicPr>
                      <a:picLocks noChangeAspect="1" noChangeArrowheads="1"/>
                    </pic:cNvPicPr>
                  </pic:nvPicPr>
                  <pic:blipFill>
                    <a:blip r:embed="rId51"/>
                    <a:srcRect l="-25" t="-25" r="-25" b="-25"/>
                    <a:stretch>
                      <a:fillRect/>
                    </a:stretch>
                  </pic:blipFill>
                  <pic:spPr bwMode="auto">
                    <a:xfrm>
                      <a:off x="0" y="0"/>
                      <a:ext cx="1456055" cy="143700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LOS PANECILLOS DE PAS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Una vez, un padre le dijo a su h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favor, vete deprisa al correo y tráeme treinta se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la madre añadi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e a la panadería y compra tres panecillos de   pas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niño salió corriendo con el dine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omo el correo estaba cerca, se quedó un ratito  a jugar en la calle con unos niñ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uego fue corriendo al correo y compró tres se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espués fue a la panadería y compró treinta panecillos de pas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 llegar a casa, el padre se echó a reír y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Bueno, pues ahora pegaré panecillos de pasas en mis cart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la madre también se echó a reí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repararon la merienda y comieron tantos panecillos de pasas que tuvieron dolor de trip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Úrsula Wolfe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dónde va deprisa el h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Al comercio de la esqui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la ferrete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l corre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le dice la madr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Que vaya a la carnice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vaya a la panade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Que vaya a la frute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uántos sellos comp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Cuat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T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Trein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uántos panecillos compr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T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i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Trein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les pasa por comer tantos paneci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Dolor de trip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olor de cabez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Dolor de muelas. </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3930" w:type="dxa"/>
        <w:jc w:val="center"/>
        <w:tblInd w:w="0" w:type="dxa"/>
        <w:tblLayout w:type="fixed"/>
        <w:tblCellMar>
          <w:top w:w="0" w:type="dxa"/>
          <w:left w:w="0" w:type="dxa"/>
          <w:bottom w:w="0" w:type="dxa"/>
          <w:right w:w="0" w:type="dxa"/>
        </w:tblCellMar>
      </w:tblPr>
      <w:tblGrid>
        <w:gridCol w:w="3930"/>
      </w:tblGrid>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lara y el caimán</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sz w:val="24"/>
          <w:szCs w:val="24"/>
          <w:lang w:eastAsia="es-MX"/>
        </w:rPr>
        <w:t>   </w:t>
      </w:r>
      <w:r>
        <w:rPr>
          <w:rFonts w:eastAsia="Verdana" w:cs="Verdana" w:ascii="Verdana" w:hAnsi="Verdana"/>
          <w:b/>
          <w:sz w:val="24"/>
          <w:szCs w:val="24"/>
          <w:lang w:eastAsia="es-MX"/>
        </w:rPr>
        <w:t xml:space="preserve"> </w:t>
      </w:r>
      <w:r>
        <w:rPr>
          <w:rFonts w:eastAsia="Times New Roman" w:cs="Verdana" w:ascii="Verdana" w:hAnsi="Verdana"/>
          <w:b/>
          <w:sz w:val="24"/>
          <w:szCs w:val="24"/>
          <w:lang w:eastAsia="es-MX"/>
        </w:rPr>
        <w:t>CLARA Y EL CAIMÁN</w:t>
      </w:r>
    </w:p>
    <w:p>
      <w:pPr>
        <w:pStyle w:val="Normal"/>
        <w:spacing w:lineRule="auto" w:line="240" w:before="280" w:after="280"/>
        <w:ind w:firstLine="708"/>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lara entró en el cuarto de su abuela, que estaba todavía completamente dormi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Buenos días, abuela –saludó Clara en voz bastante alt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Uuuuhhh? –gruñó la abuela- ¿Qué te ocurre?</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ada, no me pasa na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ada? ¿Estás segura? Me alegro –dijo la abuela- Me habías asustado.</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Sabes, abuela? Hoy es mi cumpleaños –dijo Clar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Ah, es verdad! ¡Muchas felicidades! Luego te compraré un regalo.</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Qué me vas a regala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4"/>
          <w:szCs w:val="24"/>
          <w:lang w:val="es-ES_tradnl" w:eastAsia="es-MX"/>
        </w:rPr>
        <w:t>En el calorcito de la cama, la abuela estaba ya empezando a sentirse adormila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Pues... te puedo regalar libros... o un jersey... o... Bueno, lo que tú quieras. Pero ahora déjame dormir.</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Lo que yo quiero es un caimán.</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Un qué...?</w:t>
      </w:r>
    </w:p>
    <w:p>
      <w:pPr>
        <w:pStyle w:val="Normal"/>
        <w:spacing w:lineRule="auto" w:line="240" w:before="280" w:after="280"/>
        <w:ind w:left="1428"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La abuela se sentó en la cama, despierta y completamente horrorizad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o puedes tener un caimán en casa!</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Es sólo una cría. Es pequeño; así de pequeño –dijo Clara. Y marcó el tamaño con los dedo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Qué van a decir tus padre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No van a decir nada, estoy segura –dijo Clara-. El caimán vivirá en una pecera grande en mi cuarto y yo lo cuidaré. Será muy fácil. Me ha dicho el chico de la tienda que un caimán come de todo... ¿Me lo comprarás? Di, abuela, me lo comprarás, ¿eh?.</w:t>
      </w:r>
    </w:p>
    <w:p>
      <w:pPr>
        <w:pStyle w:val="Normal"/>
        <w:spacing w:lineRule="auto" w:line="240" w:before="280" w:after="280"/>
        <w:ind w:firstLine="708"/>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La abuela lo pensó un momento. Luego volvió a escurrirse entre las sábana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Verdana" w:ascii="Verdana" w:hAnsi="Verdana"/>
          <w:sz w:val="24"/>
          <w:szCs w:val="20"/>
          <w:lang w:eastAsia="es-MX"/>
        </w:rPr>
        <w:t xml:space="preserve">- </w:t>
      </w:r>
      <w:r>
        <w:rPr>
          <w:rFonts w:eastAsia="Times New Roman" w:cs="Verdana" w:ascii="Verdana" w:hAnsi="Verdana"/>
          <w:sz w:val="24"/>
          <w:szCs w:val="24"/>
          <w:lang w:eastAsia="es-MX"/>
        </w:rPr>
        <w:t>Bueno, si eso es lo que quieres... Pero ya veremos qué dicen tus padres.</w:t>
      </w:r>
    </w:p>
    <w:p>
      <w:pPr>
        <w:pStyle w:val="Normal"/>
        <w:tabs>
          <w:tab w:val="clear" w:pos="708"/>
          <w:tab w:val="left" w:pos="360" w:leader="none"/>
        </w:tabs>
        <w:spacing w:lineRule="auto" w:line="240" w:before="280" w:after="280"/>
        <w:ind w:left="10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Verdana" w:ascii="Verdana" w:hAnsi="Verdana"/>
          <w:sz w:val="24"/>
          <w:szCs w:val="24"/>
          <w:lang w:eastAsia="es-MX"/>
        </w:rPr>
        <w:t>María Puncel</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4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1) ¿Cómo estaba la abuela cuando entró Clar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Dormid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Despiert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Con los ojos entreabier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2) ¿Qué dijo Clara a su abuel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Que era su sant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Que era su cumpleaño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Que estaba enferm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3) ¿Qué quería Clar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Un cachorr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Un gat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Un caimá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4) ¿Qué come el caimán?</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De tod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hocolate</w:t>
      </w:r>
    </w:p>
    <w:p>
      <w:pPr>
        <w:pStyle w:val="Normal"/>
        <w:tabs>
          <w:tab w:val="clear" w:pos="708"/>
          <w:tab w:val="left" w:pos="720" w:leader="none"/>
        </w:tabs>
        <w:spacing w:lineRule="auto" w:line="240" w:before="280" w:after="280"/>
        <w:ind w:left="2880" w:hanging="360"/>
        <w:rPr>
          <w:rFonts w:ascii="Verdana" w:hAnsi="Verdana" w:eastAsia="Times New Roman" w:cs="Verdana"/>
          <w:sz w:val="24"/>
          <w:szCs w:val="24"/>
          <w:lang w:eastAsia="es-MX"/>
        </w:rPr>
      </w:pPr>
      <w:r>
        <w:rPr>
          <w:rFonts w:eastAsia="Times New Roman" w:cs="Verdana" w:ascii="Verdana" w:hAnsi="Verdana"/>
          <w:sz w:val="24"/>
          <w:szCs w:val="24"/>
          <w:lang w:eastAsia="es-MX"/>
        </w:rPr>
        <w:t>c) Dulces</w:t>
      </w:r>
    </w:p>
    <w:p>
      <w:pPr>
        <w:pStyle w:val="Normal"/>
        <w:tabs>
          <w:tab w:val="clear" w:pos="708"/>
          <w:tab w:val="left" w:pos="720" w:leader="none"/>
        </w:tabs>
        <w:spacing w:lineRule="auto" w:line="240" w:before="280" w:after="280"/>
        <w:ind w:left="2880" w:hanging="36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tabs>
          <w:tab w:val="clear" w:pos="708"/>
          <w:tab w:val="left" w:pos="720" w:leader="none"/>
        </w:tabs>
        <w:spacing w:lineRule="auto" w:line="240" w:before="280" w:after="280"/>
        <w:ind w:left="2880" w:hanging="36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tabs>
          <w:tab w:val="clear" w:pos="708"/>
          <w:tab w:val="left" w:pos="720" w:leader="none"/>
        </w:tabs>
        <w:spacing w:lineRule="auto" w:line="240" w:before="280" w:after="280"/>
        <w:ind w:left="2880" w:hanging="36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tabs>
          <w:tab w:val="clear" w:pos="708"/>
          <w:tab w:val="left" w:pos="720" w:leader="none"/>
        </w:tabs>
        <w:spacing w:lineRule="auto" w:line="240" w:before="280" w:after="280"/>
        <w:ind w:left="2880" w:hanging="36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ratita presumid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RATITA PRESUM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ce muchos años había una ratita tan hacendosa, que una mañana barría en el portal de su casa y se  encontró una mone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n el dinero no sabía qué hacer, pero finalmente se compró un lazo para presum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e encontró tan preciosa que quiso casarse pronto y enamorar a algún tonto que la quisiese por esposa.   Un día, presumía por la ventana y acertó a pasar un pato que, el ver a nuestra amiga, le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Quieres casarte conmig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zá sí o quizás no; antes quiero oír tu v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a, cua! -respondió el pati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no, más que voz parece un gri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o mismo le preguntó un cer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Quizá sí o quizás no; antes quiero oír tu vo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Gruñ, gruñ!</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Oh, no, no, tus gruñidos son muy fier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legó rebuznando el asno y, al oír su voz tan ronca, la ratita presumida le dice que no enseguida.   Pasa un gato bien plantado y, al oír su voz  divina, muy coqueta lo remira y le dice: Si, mi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Ratita, ratita, amada, si me quieres por marido tienes que darme primero tres besos en el sombrero.    Asustada pega un brinco porque ve sus intenciones. Con las prisas se le cae el lazo y lo recoge don ga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sta historia mal termina: la ratita fue cogida  de un zarpazo y, de ella, sólo queda el lazo sobre  la mesa... del ga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uento 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se encontró la ratita presumi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collar de per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a mone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trozo de comi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se compró l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 laz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Un col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 anill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era la voz del as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uav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Ron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Tími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ijo el gato a la rat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cant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le diera un be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Que le diera tres besos en el sombrero.</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3255" w:type="dxa"/>
        <w:jc w:val="center"/>
        <w:tblInd w:w="0" w:type="dxa"/>
        <w:tblLayout w:type="fixed"/>
        <w:tblCellMar>
          <w:top w:w="0" w:type="dxa"/>
          <w:left w:w="0" w:type="dxa"/>
          <w:bottom w:w="0" w:type="dxa"/>
          <w:right w:w="0" w:type="dxa"/>
        </w:tblCellMar>
      </w:tblPr>
      <w:tblGrid>
        <w:gridCol w:w="3255"/>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Web"/>
              <w:spacing w:before="280" w:after="0"/>
              <w:jc w:val="center"/>
              <w:rPr/>
            </w:pPr>
            <w:r>
              <w:rPr>
                <w:rStyle w:val="StrongEmphasis"/>
                <w:rFonts w:cs="Arial" w:ascii="Arial" w:hAnsi="Arial"/>
                <w:color w:val="FF0000"/>
                <w:sz w:val="36"/>
                <w:szCs w:val="36"/>
              </w:rPr>
              <w:t>Alguien te ve</w:t>
            </w:r>
          </w:p>
        </w:tc>
      </w:tr>
    </w:tbl>
    <w:p>
      <w:pPr>
        <w:pStyle w:val="NormalWeb"/>
        <w:rPr>
          <w:sz w:val="20"/>
          <w:szCs w:val="20"/>
        </w:rPr>
      </w:pPr>
      <w:r>
        <w:rPr>
          <w:sz w:val="20"/>
          <w:szCs w:val="20"/>
        </w:rPr>
        <w:br/>
        <w:t>Nombre_________________________________Curso:______Fecha:__________</w:t>
      </w:r>
    </w:p>
    <w:p>
      <w:pPr>
        <w:pStyle w:val="NormalWeb"/>
        <w:rPr>
          <w:sz w:val="20"/>
          <w:szCs w:val="20"/>
        </w:rPr>
      </w:pPr>
      <w:r>
        <w:rPr>
          <w:sz w:val="20"/>
          <w:szCs w:val="20"/>
        </w:rPr>
        <w:t>En la prueba de comprensión rodea con un círculo una de las tres letras: a, b, c.</w:t>
      </w:r>
    </w:p>
    <w:p>
      <w:pPr>
        <w:pStyle w:val="Normal"/>
        <w:rPr/>
      </w:pPr>
      <w:r>
        <w:rPr/>
        <mc:AlternateContent>
          <mc:Choice Requires="wps">
            <w:drawing>
              <wp:inline distT="0" distB="0" distL="0" distR="0">
                <wp:extent cx="5612130" cy="19050"/>
                <wp:effectExtent l="0" t="0" r="0" b="0"/>
                <wp:docPr id="4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Heading4"/>
        <w:spacing w:before="240" w:after="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ALGUIEN TE VE</w:t>
      </w:r>
    </w:p>
    <w:p>
      <w:pPr>
        <w:pStyle w:val="Normal"/>
        <w:spacing w:before="280" w:after="280"/>
        <w:rPr/>
      </w:pPr>
      <w:r>
        <w:rPr/>
        <w:tab/>
      </w:r>
      <w:r>
        <w:rPr>
          <w:rFonts w:cs="Verdana" w:ascii="Verdana" w:hAnsi="Verdana"/>
        </w:rPr>
        <w:t>Un hombre decidió meterse en el campo del vecino para robarle trigo.</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Si cojo un poco de cada parcela –se dijo- nadie lo notará, pero para mí representará una buena parva de trigo.</w:t>
      </w:r>
    </w:p>
    <w:p>
      <w:pPr>
        <w:pStyle w:val="TextBodyIndent"/>
        <w:spacing w:before="0" w:after="0"/>
        <w:rPr>
          <w:sz w:val="24"/>
          <w:szCs w:val="24"/>
        </w:rPr>
      </w:pPr>
      <w:r>
        <w:rPr>
          <w:sz w:val="24"/>
          <w:szCs w:val="24"/>
        </w:rPr>
        <w:t>   </w:t>
      </w:r>
      <w:r>
        <w:rPr>
          <w:rFonts w:cs="Calibri"/>
          <w:sz w:val="24"/>
          <w:szCs w:val="24"/>
        </w:rPr>
        <w:t xml:space="preserve"> </w:t>
      </w:r>
      <w:r>
        <w:rPr>
          <w:sz w:val="24"/>
          <w:szCs w:val="24"/>
        </w:rPr>
        <w:t>Así que aguardó una noche oscura, cuando gruesas nubes tapaban la luna y salió a hurtadillas de su casa. Llevó consigo a la hija menor.</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Hija –susurró-, tú debes montar guardia y avisarme si alguien me ve.</w:t>
      </w:r>
    </w:p>
    <w:p>
      <w:pPr>
        <w:pStyle w:val="TextBodyIndent"/>
        <w:spacing w:before="0" w:after="0"/>
        <w:rPr>
          <w:sz w:val="24"/>
          <w:szCs w:val="24"/>
        </w:rPr>
      </w:pPr>
      <w:r>
        <w:rPr>
          <w:sz w:val="24"/>
          <w:szCs w:val="24"/>
        </w:rPr>
        <w:t>   </w:t>
      </w:r>
      <w:r>
        <w:rPr>
          <w:rFonts w:cs="Calibri"/>
          <w:sz w:val="24"/>
          <w:szCs w:val="24"/>
        </w:rPr>
        <w:t xml:space="preserve"> </w:t>
      </w:r>
      <w:r>
        <w:rPr>
          <w:sz w:val="24"/>
          <w:szCs w:val="24"/>
        </w:rPr>
        <w:t>El hombre se metió en el primer campo para empezar a cosechar y al rato la niña gritó:</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pá, alguien te ve!</w:t>
      </w:r>
    </w:p>
    <w:p>
      <w:pPr>
        <w:pStyle w:val="TextBodyIndent"/>
        <w:spacing w:before="0" w:after="0"/>
        <w:rPr>
          <w:sz w:val="24"/>
          <w:szCs w:val="24"/>
        </w:rPr>
      </w:pPr>
      <w:r>
        <w:rPr>
          <w:sz w:val="24"/>
          <w:szCs w:val="24"/>
        </w:rPr>
        <w:t>   </w:t>
      </w:r>
      <w:r>
        <w:rPr>
          <w:rFonts w:cs="Calibri"/>
          <w:sz w:val="24"/>
          <w:szCs w:val="24"/>
        </w:rPr>
        <w:t xml:space="preserve"> </w:t>
      </w:r>
      <w:r>
        <w:rPr>
          <w:sz w:val="24"/>
          <w:szCs w:val="24"/>
        </w:rPr>
        <w:t>El hombre miró en torno pero no vio a nadie, así que tomó su trigo robado y pasó al segundo campo.</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alguien te ve! –exclamó de nuevo la niña.</w:t>
      </w:r>
    </w:p>
    <w:p>
      <w:pPr>
        <w:pStyle w:val="TextBodyIndent"/>
        <w:spacing w:before="0" w:after="0"/>
        <w:rPr>
          <w:sz w:val="24"/>
          <w:szCs w:val="24"/>
        </w:rPr>
      </w:pPr>
      <w:r>
        <w:rPr>
          <w:sz w:val="24"/>
          <w:szCs w:val="24"/>
        </w:rPr>
        <w:t>   </w:t>
      </w:r>
      <w:r>
        <w:rPr>
          <w:rFonts w:cs="Calibri"/>
          <w:sz w:val="24"/>
          <w:szCs w:val="24"/>
        </w:rPr>
        <w:t xml:space="preserve"> </w:t>
      </w:r>
      <w:r>
        <w:rPr>
          <w:sz w:val="24"/>
          <w:szCs w:val="24"/>
        </w:rPr>
        <w:t>El hombre se detuvo, miró en torno, pero tampoco esta vez vio a nadie. Recogió más trigo y pasó al tercer campo.</w:t>
      </w:r>
    </w:p>
    <w:p>
      <w:pPr>
        <w:pStyle w:val="Normal"/>
        <w:spacing w:before="280" w:after="280"/>
        <w:ind w:left="708" w:hanging="0"/>
        <w:rPr>
          <w:rFonts w:ascii="Verdana" w:hAnsi="Verdana" w:cs="Verdana"/>
        </w:rPr>
      </w:pPr>
      <w:r>
        <w:rPr>
          <w:rFonts w:cs="Verdana" w:ascii="Verdana" w:hAnsi="Verdana"/>
        </w:rPr>
        <w:t>Pasó un rato y la niña gritó:</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alguien te ve!</w:t>
      </w:r>
    </w:p>
    <w:p>
      <w:pPr>
        <w:pStyle w:val="TextBodyIndent"/>
        <w:spacing w:before="0" w:after="0"/>
        <w:rPr>
          <w:sz w:val="24"/>
          <w:szCs w:val="24"/>
        </w:rPr>
      </w:pPr>
      <w:r>
        <w:rPr>
          <w:sz w:val="24"/>
          <w:szCs w:val="24"/>
        </w:rPr>
        <w:t>   </w:t>
      </w:r>
      <w:r>
        <w:rPr>
          <w:rFonts w:cs="Calibri"/>
          <w:sz w:val="24"/>
          <w:szCs w:val="24"/>
        </w:rPr>
        <w:t xml:space="preserve"> </w:t>
      </w:r>
      <w:r>
        <w:rPr>
          <w:sz w:val="24"/>
          <w:szCs w:val="24"/>
        </w:rPr>
        <w:t>Una vez más el hombre interrumpió la faena y miró hacia todas partes, pero no vio a nadie, así que recogió el trigo y pasó al último campo.</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alguien te ve!</w:t>
      </w:r>
    </w:p>
    <w:p>
      <w:pPr>
        <w:pStyle w:val="Normal"/>
        <w:spacing w:before="280" w:after="280"/>
        <w:ind w:left="708" w:hanging="0"/>
        <w:rPr>
          <w:rFonts w:ascii="Verdana" w:hAnsi="Verdana" w:cs="Verdana"/>
        </w:rPr>
      </w:pPr>
      <w:r>
        <w:rPr>
          <w:rFonts w:cs="Verdana" w:ascii="Verdana" w:hAnsi="Verdana"/>
        </w:rPr>
        <w:t>El hombre dejó de cosechar, miró en torno y tampoco vio a nadie.</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or qué diantre insistes en que alguien me ve? –preguntó airadamente a la hija-. He mirado por todas partes y no veo a nadie.</w:t>
      </w:r>
    </w:p>
    <w:p>
      <w:pPr>
        <w:pStyle w:val="Normal"/>
        <w:spacing w:before="280" w:after="28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Padre –murmuró la niña-, alguien te ve desde arriba.</w:t>
      </w:r>
    </w:p>
    <w:p>
      <w:pPr>
        <w:pStyle w:val="Normal"/>
        <w:spacing w:before="280" w:after="280"/>
        <w:rPr/>
      </w:pPr>
      <w:r>
        <w:rPr/>
        <w:t>           </w:t>
      </w:r>
      <w:r>
        <w:rPr>
          <w:rFonts w:cs="Calibri"/>
        </w:rPr>
        <w:t xml:space="preserve"> </w:t>
      </w:r>
      <w:r>
        <w:rPr>
          <w:rFonts w:cs="Verdana" w:ascii="Verdana" w:hAnsi="Verdana"/>
        </w:rPr>
        <w:t>(Cuento tradicional)</w:t>
      </w:r>
    </w:p>
    <w:p>
      <w:pPr>
        <w:pStyle w:val="Normal"/>
        <w:rPr/>
      </w:pPr>
      <w:r>
        <w:rPr/>
        <mc:AlternateContent>
          <mc:Choice Requires="wps">
            <w:drawing>
              <wp:inline distT="0" distB="0" distL="0" distR="0">
                <wp:extent cx="5612130" cy="19050"/>
                <wp:effectExtent l="0" t="0" r="0" b="0"/>
                <wp:docPr id="4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rFonts w:cs="Verdana" w:ascii="Verdana" w:hAnsi="Verdana"/>
          <w:b/>
          <w:bCs/>
          <w:lang w:val="es-ES_tradnl"/>
        </w:rPr>
        <w:t>PRUEBA DE COMPRENSIÓN</w:t>
      </w:r>
      <w:r>
        <w:rPr/>
        <w:t xml:space="preserve"> </w: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1) Un hombre se metió en el campo del vecino par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Gastarle una brom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Robarle trig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Porque habían quedado allí.</w:t>
      </w:r>
    </w:p>
    <w:p>
      <w:pPr>
        <w:pStyle w:val="Normal"/>
        <w:rPr/>
      </w:pPr>
      <w:r>
        <w:rPr/>
        <mc:AlternateContent>
          <mc:Choice Requires="wps">
            <w:drawing>
              <wp:inline distT="0" distB="0" distL="0" distR="0">
                <wp:extent cx="5612130" cy="19050"/>
                <wp:effectExtent l="0" t="0" r="0" b="0"/>
                <wp:docPr id="4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2) ¿A quién llevó el hombre?</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A su espos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A su prim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A su hija menor.</w:t>
      </w:r>
    </w:p>
    <w:p>
      <w:pPr>
        <w:pStyle w:val="Normal"/>
        <w:rPr/>
      </w:pPr>
      <w:r>
        <w:rPr/>
        <mc:AlternateContent>
          <mc:Choice Requires="wps">
            <w:drawing>
              <wp:inline distT="0" distB="0" distL="0" distR="0">
                <wp:extent cx="5612130" cy="19050"/>
                <wp:effectExtent l="0" t="0" r="0" b="0"/>
                <wp:docPr id="4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3) ¿Consiguió llevarse el trig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Nad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Sí, tod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Sólo un poco.</w:t>
      </w:r>
    </w:p>
    <w:p>
      <w:pPr>
        <w:pStyle w:val="Normal"/>
        <w:rPr/>
      </w:pPr>
      <w:r>
        <w:rPr/>
        <mc:AlternateContent>
          <mc:Choice Requires="wps">
            <w:drawing>
              <wp:inline distT="0" distB="0" distL="0" distR="0">
                <wp:extent cx="5612130" cy="19050"/>
                <wp:effectExtent l="0" t="0" r="0" b="0"/>
                <wp:docPr id="4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before="280" w:after="280"/>
        <w:ind w:left="360" w:hanging="360"/>
        <w:rPr>
          <w:rFonts w:ascii="Verdana" w:hAnsi="Verdana" w:cs="Verdana"/>
        </w:rPr>
      </w:pPr>
      <w:r>
        <w:rPr>
          <w:rFonts w:cs="Verdana" w:ascii="Verdana" w:hAnsi="Verdana"/>
        </w:rPr>
        <w:t>4) La hija decía que le veía...</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a) El dueñ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b) El casero.</w:t>
      </w:r>
    </w:p>
    <w:p>
      <w:pPr>
        <w:pStyle w:val="Normal"/>
        <w:tabs>
          <w:tab w:val="clear" w:pos="708"/>
          <w:tab w:val="left" w:pos="720" w:leader="none"/>
        </w:tabs>
        <w:spacing w:before="280" w:after="280"/>
        <w:ind w:left="720" w:hanging="360"/>
        <w:rPr>
          <w:rFonts w:ascii="Verdana" w:hAnsi="Verdana" w:cs="Verdana"/>
        </w:rPr>
      </w:pPr>
      <w:r>
        <w:rPr>
          <w:rFonts w:cs="Verdana" w:ascii="Verdana" w:hAnsi="Verdana"/>
        </w:rPr>
        <w:t>c) Dios.</w:t>
      </w:r>
    </w:p>
    <w:tbl>
      <w:tblPr>
        <w:tblW w:w="5130" w:type="dxa"/>
        <w:jc w:val="center"/>
        <w:tblInd w:w="0" w:type="dxa"/>
        <w:tblLayout w:type="fixed"/>
        <w:tblCellMar>
          <w:top w:w="0" w:type="dxa"/>
          <w:left w:w="0" w:type="dxa"/>
          <w:bottom w:w="0" w:type="dxa"/>
          <w:right w:w="0" w:type="dxa"/>
        </w:tblCellMar>
      </w:tblPr>
      <w:tblGrid>
        <w:gridCol w:w="5130"/>
      </w:tblGrid>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visita de la primaver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VISITA DE LA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bía una vez una ciudad en donde no conocían las flores. En los floreros ponían alcachofas, puerros y hojas de pereji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nadie sabía distinguir una rosa de una ber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Todo esto sucedía porque la Primavera nunca había pasado por all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Mientras tanto, doña Primavera se aburría en un  castillo sin saber qué hac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pobre don Primavero siempre tenía que inventar juegos para entretener a su espo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no podía hacer otra cosa en todo el d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oña Primavera decía suspir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rimavero, ¿qué hago ahora? ¡Me abur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n Primavero sacó una gran bola del mundo y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Con lo despistada que eres, seguro que te has olvidado de pasar por alguna ciu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stuvieron repasando la bola durante mucho tiemp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e pronto, dijo don Primave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quí hay una ciudad en donde no te conoc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ña Primavera se vistió un manto hecho de pétalos de rosa y, en un vuelo, llegó a la ciu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Toda la gente salía de sus casas para ver aquel  manto tan hermo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 doña Primavera pregonaba su mercanc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Hay flores para todos! ¡Ha llegado la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ña Primavera tocaba los árboles y éstos inmediatamente florecían. A su paso brotaban los rosales, los geranios y los almendros en fl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Doña Primavera derramó flores por los campos, por los jardines, por las plaz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todos cantaron y bailaron cogidos de las manos.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F. Alon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ponían en los florer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Fl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Alcachof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Na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Don Primavero entretenía a su espo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an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Inventando jueg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Yendo de viaj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derramó doña Primav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Fl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Ilus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gu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ocurrió al fina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Que todos estaban tris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Todos cogieron una fl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Todos cantaron y bailaron cogidos de las manos.</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2805" w:type="dxa"/>
        <w:jc w:val="center"/>
        <w:tblInd w:w="0" w:type="dxa"/>
        <w:tblLayout w:type="fixed"/>
        <w:tblCellMar>
          <w:top w:w="0" w:type="dxa"/>
          <w:left w:w="0" w:type="dxa"/>
          <w:bottom w:w="0" w:type="dxa"/>
          <w:right w:w="0" w:type="dxa"/>
        </w:tblCellMar>
      </w:tblPr>
      <w:tblGrid>
        <w:gridCol w:w="2805"/>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semill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La sem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Érase una vez una semilla que cayó entre las rocas y no podía sal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Se puso muy triste y dijo:</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 Nunca llegaré a ser una planta, sin tierra, sin agua y sin s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Un pájaro oyó a la semilla y fue a ver a la madre tierra.</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 La semilla está atrapada entre las rocas y no puede sal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Entonces, la madre tierra llamó al sol y a la lluvia. Los tres juntos fueron donde la semilla y le dijeron:</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bre tus hojitas</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l viento y al sol.</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Nacerá tu tallo</w:t>
      </w:r>
    </w:p>
    <w:p>
      <w:pPr>
        <w:pStyle w:val="Normal"/>
        <w:spacing w:lineRule="auto" w:line="240" w:before="280" w:after="280"/>
        <w:ind w:left="2832"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una bella fl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La lluvia comenzó a caer. La semilla se hundió en la tierra fértil. Tomó la fuerza con el agua y el sol y empezó a germin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Las hojas parecían dos ojitos verdes maravillados del mundo. El tallo siguió creciendo y creciendo... De pronto nació un capullo y luego brotó la flor: un círculo con pecas rodeado de pétalos amari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Aquella flor tan hermosa era un giras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Verdana" w:cs="Verdana" w:ascii="Verdana" w:hAnsi="Verdana"/>
          <w:sz w:val="24"/>
          <w:szCs w:val="24"/>
          <w:lang w:eastAsia="es-MX"/>
        </w:rPr>
        <w:t xml:space="preserve"> </w:t>
      </w:r>
      <w:r>
        <w:rPr>
          <w:rFonts w:eastAsia="Times New Roman" w:cs="Verdana" w:ascii="Verdana" w:hAnsi="Verdana"/>
          <w:sz w:val="24"/>
          <w:szCs w:val="24"/>
          <w:lang w:eastAsia="es-MX"/>
        </w:rPr>
        <w:t>(Isabel Freire de Ma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PRUEBA DE COMPRENSIÓN</w:t>
      </w:r>
    </w:p>
    <w:p>
      <w:pPr>
        <w:pStyle w:val="Normal"/>
        <w:tabs>
          <w:tab w:val="clear" w:pos="708"/>
          <w:tab w:val="left" w:pos="2484" w:leader="none"/>
        </w:tabs>
        <w:spacing w:lineRule="auto" w:line="240" w:before="280" w:after="280"/>
        <w:ind w:left="464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1) ¿Dónde cayó la semilla?</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ntre las hojas</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n el camino</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Entre las roc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2484" w:leader="none"/>
        </w:tabs>
        <w:spacing w:lineRule="auto" w:line="240" w:before="280" w:after="280"/>
        <w:ind w:left="464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2) ¿A quién fue a ver el pajarito?</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A la madre tierra</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A las hojas</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A la madre semill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left="4644" w:hanging="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w:t>
      </w:r>
      <w:r>
        <w:rPr>
          <w:rFonts w:eastAsia="Times New Roman" w:cs="Verdana" w:ascii="Verdana" w:hAnsi="Verdana"/>
          <w:sz w:val="24"/>
          <w:szCs w:val="24"/>
          <w:lang w:eastAsia="es-MX"/>
        </w:rPr>
        <w:t>3) ¿A quién llamó la tierra madre?</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A la tierra y el sol</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Al sol y a la lluvia</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A la tierra y a la lluvi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2484" w:leader="none"/>
        </w:tabs>
        <w:spacing w:lineRule="auto" w:line="240" w:before="280" w:after="280"/>
        <w:ind w:left="464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4) ¿Cómo tomó fuerza la semilla?</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Con el sol y con el viento</w:t>
      </w:r>
    </w:p>
    <w:p>
      <w:pPr>
        <w:pStyle w:val="Normal"/>
        <w:tabs>
          <w:tab w:val="clear" w:pos="708"/>
          <w:tab w:val="left" w:pos="2844"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Con el agua y el viento</w:t>
      </w:r>
    </w:p>
    <w:p>
      <w:pPr>
        <w:pStyle w:val="Normal"/>
        <w:tabs>
          <w:tab w:val="clear" w:pos="708"/>
          <w:tab w:val="left" w:pos="720" w:leader="none"/>
        </w:tabs>
        <w:spacing w:lineRule="auto" w:line="240" w:before="280" w:after="280"/>
        <w:ind w:left="5004"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Con el agua y el so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4575" w:type="dxa"/>
        <w:jc w:val="center"/>
        <w:tblInd w:w="0" w:type="dxa"/>
        <w:tblLayout w:type="fixed"/>
        <w:tblCellMar>
          <w:top w:w="0" w:type="dxa"/>
          <w:left w:w="0" w:type="dxa"/>
          <w:bottom w:w="0" w:type="dxa"/>
          <w:right w:w="0" w:type="dxa"/>
        </w:tblCellMar>
      </w:tblPr>
      <w:tblGrid>
        <w:gridCol w:w="4575"/>
      </w:tblGrid>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zarillo de Torme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7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LAZARILLO DE TORM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caeció que, llegando a un lugar que llaman Almorox, al tiempo que cogían las uvas, un vendimiador le dio un racimo dellas en limos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cordó de hacer un banquete, así por no poderlo  llevar como por contentarme: que aquel día me había dado muchos rodillazos y golpes. Sentámonos en una  valladar y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gora quiero yo usar contigo de una liberalidad,y es que ambos comamos deste racimo de uvas y que   hayas de él tanta parte como yo. Partirlo hemos de  esta manera: tú picarás una vez y yo otra, con tal  que me prometas no tomar cada vez más de una u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Yo haré lo mismo hasta que lo acabemos, y de esta suerte no habrá eng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Hecho así el concierto, comenzamos; mas luego al segundo lance, el traidor mudó propósito, y comenzó a tomar de dos en dos, considerando que yo debería  hacer lo mismo. Como vi que él quebraba la postura  no me contenté ir a la par con él; más aún pasaba adelante: dos a dos y tres a tres y como podía las  comía. Acabado el racimo, sostuvo un poco el escobajo en la mano, y, meneando la cabeza, dijo:      -Lázaro: engañado me has. Juraré yo a Dios que   has comido las uvas de tres a t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No comí -dije yo-; mas, ¿por qué sospecháis e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Respondió el sagacísimo cie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abes en qué veo que las comiste de tres a t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n que comía yo dos a dos y callabas.</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Anónim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qué lugar llegaro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A Cuen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Tole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A Almorox.</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le dio el vendimi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botella de v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racimo de uv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bode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hicieron con el racimo de uv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Se lo comie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Decidieron vender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e les perdió.</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ómo supo el ciego que Lázaro comía de 3 en 3 uv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no era cie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orque siempre comía Lázaro de 3 en 3. </w:t>
      </w:r>
    </w:p>
    <w:p>
      <w:pPr>
        <w:pStyle w:val="Normal"/>
        <w:spacing w:lineRule="auto" w:line="240" w:before="0" w:after="100"/>
        <w:rPr/>
      </w:pPr>
      <w:r>
        <w:rPr>
          <w:rFonts w:eastAsia="Times New Roman" w:cs="Verdana" w:ascii="Verdana" w:hAnsi="Verdana"/>
          <w:sz w:val="24"/>
          <w:szCs w:val="24"/>
          <w:lang w:val="es-ES_tradnl" w:eastAsia="es-ES"/>
        </w:rPr>
        <w:t>c) El ciego tomaba de 2 en 2 y Lázaro callaba.</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335" w:type="dxa"/>
        <w:jc w:val="center"/>
        <w:tblInd w:w="0" w:type="dxa"/>
        <w:tblLayout w:type="fixed"/>
        <w:tblCellMar>
          <w:top w:w="0" w:type="dxa"/>
          <w:left w:w="0" w:type="dxa"/>
          <w:bottom w:w="0" w:type="dxa"/>
          <w:right w:w="0" w:type="dxa"/>
        </w:tblCellMar>
      </w:tblPr>
      <w:tblGrid>
        <w:gridCol w:w="4335"/>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strellas voladora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eastAsia="es-MX"/>
        </w:rPr>
        <w:t>ESTRELLAS VOLADO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Mamá, mamá, corre, ven a la ventana! –gri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Qué pa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Mira. ¡En el jardín hay estrellitas volado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Qué bonitas son! –contestó la mamá. Pero no son estrellas: son luciérnagas. Se suelen ver en las noches de vera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Son peligrosas las luciérnagas!. ¿Pican? –pregun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No son nada peligrosas –contestó mam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María bajó al jardín. Al poco rato volvió a subir gri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Mamá, mamá!. He cogido una luciérnaga y la he metido en este tarro de cristal. La voy a poner en mi cuarto y así me alumbrará toda la noch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Oh, pobre luciérnaga!. ¿Crees de verdad que te va a alumbrar?. ¿No ves que ya no tiene lu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Porque las luciérnagas tienen luz solamente en la oscuridad –dijo María. Apaguemos la luz y ya verás, mam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La mamá apagó la luz. Pero la luciérnaga del tarro no daba ni un rayito de lu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Y por qué no alumbra? –pregun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 Porque está triste y se siente prisionera. ¿Qué harías tú si te encerrar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María comprendió que debía soltar a la luciérnaga. Se fue a la ventana y abrió el tarro. La luciérnaga salió volando dejando un rastro de lu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Silvana Carnevali)</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4"/>
          <w:szCs w:val="24"/>
          <w:lang w:val="es-ES_tradnl" w:eastAsia="es-MX"/>
        </w:rPr>
        <w:t>PRUEBA DE COMPRENSIÓN</w: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1)  ¿Qué volaba en el jardín realment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Lucecit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strellit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Luciérnag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2)  ¿Cuándo se suelen ver las luciérnag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n las noches de otoñ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n las noches de veran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En las noches de invier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3) ¿Dónde encierra a la luciérnag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En un tarro de cristal.</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En una caj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En una bolsa de plást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360" w:leader="none"/>
        </w:tabs>
        <w:spacing w:lineRule="auto" w:line="240" w:before="280" w:after="280"/>
        <w:ind w:left="252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4) ¿Por qué no alumbra la luciérnag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a) Porque sólo alumbra de dí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b) Porque estaba triste y prisionera.</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4"/>
          <w:szCs w:val="24"/>
          <w:lang w:eastAsia="es-MX"/>
        </w:rPr>
        <w:t>c) Porque sólo alumbraba con la luz encendida.</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725" w:type="dxa"/>
        <w:jc w:val="center"/>
        <w:tblInd w:w="0" w:type="dxa"/>
        <w:tblLayout w:type="fixed"/>
        <w:tblCellMar>
          <w:top w:w="0" w:type="dxa"/>
          <w:left w:w="0" w:type="dxa"/>
          <w:bottom w:w="0" w:type="dxa"/>
          <w:right w:w="0" w:type="dxa"/>
        </w:tblCellMar>
      </w:tblPr>
      <w:tblGrid>
        <w:gridCol w:w="4725"/>
      </w:tblGrid>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mesa de la abuel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MESA DE LA ABU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Érase una vez una débil anciana cuyo esposo había fallecido dejándola sola, así que vivía con su hijo, su nuera y su nieta. Día tras día la vista de la anciana se enturbiaba y su oído empeoraba, y a veces, durante las comidas, las manos le temblaban  tanto que se le caían las judías de la cuchara y la sopa del tazón. El hijo y su esposa se molestaban al verle volcar la comida en la mesa, y un día, cuando la anciana volcó un vaso de leche, decidieron  terminar con esa situaci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Le instalaron una mesilla en el rincón cercano al armario de las escobas y hacían comer a la anciana  allí. Ella se sentaba a solas, mirando a los demás  con ojos enturbiados por las lágrimas. A veces le   hablaban mientras comían, pero habitualmente era para regañarla por haber hecho caer un cuenco o un  tene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Una noche, antes de la cena, la pequeña jugaba en el suelo con sus bloques y el padre le preguntó qué estaba construye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Estoy construyendo una mesilla para mamá y para ti -dijo ella sonriendo-, para que podáis comer a   solas en el rincón cuando yo sea may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Sus padres la miraron sorprendidos un instante,  y de pronto rompieron a llorar. Esa noche  devolvieron a la anciana su sitio en la mesa grande. Desde entonces ella comió con el resto de la familia, y su hijo y su nuera dejaron de enfadarse cuando volcaba algo de cuando en cuand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uento tradicional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4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on quién vivía la anci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Con su nieta, su yerno y su sobr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b) Con su hijo, su nuera y su nie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Sólo con sus hij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Por qué se le caían los taz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Porque las manos le temblab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Porque los tir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Porque eran pequeñ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Qué construía la niñ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Una s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Un robot de jugue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Una mesill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l final, ¿dónde volvió a comer la abu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a) En la mesa gran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En un rinc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c) En una mesita.</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2640" w:type="dxa"/>
        <w:jc w:val="center"/>
        <w:tblInd w:w="0" w:type="dxa"/>
        <w:tblLayout w:type="fixed"/>
        <w:tblCellMar>
          <w:top w:w="0" w:type="dxa"/>
          <w:left w:w="0" w:type="dxa"/>
          <w:bottom w:w="0" w:type="dxa"/>
          <w:right w:w="0" w:type="dxa"/>
        </w:tblCellMar>
      </w:tblPr>
      <w:tblGrid>
        <w:gridCol w:w="2640"/>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ujercit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   </w:t>
      </w:r>
      <w:r>
        <w:rPr>
          <w:rFonts w:eastAsia="Verdana" w:cs="Verdana" w:ascii="Verdana" w:hAnsi="Verdana"/>
          <w:b/>
          <w:bCs/>
          <w:kern w:val="2"/>
          <w:sz w:val="24"/>
          <w:szCs w:val="20"/>
          <w:lang w:val="es-ES_tradnl" w:eastAsia="es-MX"/>
        </w:rPr>
        <w:t xml:space="preserve"> </w:t>
      </w:r>
      <w:r>
        <w:rPr>
          <w:rFonts w:eastAsia="Times New Roman" w:cs="Verdana" w:ascii="Verdana" w:hAnsi="Verdana"/>
          <w:b/>
          <w:bCs/>
          <w:kern w:val="2"/>
          <w:sz w:val="24"/>
          <w:szCs w:val="20"/>
          <w:lang w:val="es-ES_tradnl" w:eastAsia="es-MX"/>
        </w:rPr>
        <w:t>MUJERC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Érase una vez una mujercita que vivía en una  casi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Una noche, cuando estaba en su camita, oyó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Salió de la camita y encendió su veli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Miró bajo su camita. Miró bajo su mesita. Miró   bajo su sill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No había 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que apagó su velita y regresó a su cam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mujercita cerró los ojitos. Ya iba a dormirse cuando... ¡oyó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que salió de la camita y encendió la velita  y bajó la escaler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Entró en su salita. Miró bajo la mesita. Miró    bajo las silli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No había n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Así que subió la escalerita, apagó la velita y   regresó a su cam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La mujercita cerró los ojitos. Ya iba a dormirse cuando... ¡oyó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w:t>
      </w: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 xml:space="preserve">Salió de la cama. Encendió la vela. Bajo la escalera. Entró en el comedor. Subió a la mesa. Levantó el mantel. Miró debajo. Y en eso salió...   ¡bu!.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4"/>
          <w:szCs w:val="20"/>
          <w:lang w:val="es-ES_tradnl" w:eastAsia="es-MX"/>
        </w:rPr>
        <w:t xml:space="preserve">     </w:t>
      </w:r>
      <w:r>
        <w:rPr>
          <w:rFonts w:eastAsia="Times New Roman" w:cs="Verdana" w:ascii="Verdana" w:hAnsi="Verdana"/>
          <w:sz w:val="24"/>
          <w:szCs w:val="20"/>
          <w:lang w:val="es-ES_tradnl" w:eastAsia="es-MX"/>
        </w:rPr>
        <w:t>-Vaya, vaya -dijo la mujercita-, ¡qué te parece! Asustarse de un simple ¡bu!</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James H. Van Sickl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escuchó la mujercita en su c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a) Un ru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b) Un jilgue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b/>
        <w:t>c) El despertado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 xml:space="preserve">Miró bajo su...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Armario, su mesita, su maquin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Su camita, su mesita, su silli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Su sillita, su maquinita, su armarit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Qué salió debajo del mante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a) ¡bu, bu!.</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b) ¡pío, pí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0"/>
          <w:lang w:val="es-ES_tradnl" w:eastAsia="es-MX"/>
        </w:rPr>
        <w:t>c) ¡bu!.</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5250" w:type="dxa"/>
        <w:jc w:val="center"/>
        <w:tblInd w:w="0" w:type="dxa"/>
        <w:tblLayout w:type="fixed"/>
        <w:tblCellMar>
          <w:top w:w="0" w:type="dxa"/>
          <w:left w:w="0" w:type="dxa"/>
          <w:bottom w:w="0" w:type="dxa"/>
          <w:right w:w="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os panecillos de pasa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4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LOS PANECILLOS DE PAS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Una vez, un padre le dijo a su h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or favor, vete deprisa al correo y tráeme treinta se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la madre añadi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Ve a la panadería y compra tres panecillos de   pas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El niño salió corriendo con el dine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Como el correo estaba cerca, se quedó un ratito  a jugar en la calle con unos niñ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Luego fue corriendo al correo y compró tres se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Después fue a la panadería y compró treinta panecillos de pas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Al llegar a casa, el padre se echó a reír y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Bueno, pues ahora pegaré panecillos de pasas en mis cart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Y la madre también se echó a reí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Prepararon la merienda y comieron tantos panecillos de pasas que tuvieron dolor de trip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w:t>
      </w:r>
      <w:r>
        <w:rPr>
          <w:rFonts w:eastAsia="Verdana" w:cs="Verdana" w:ascii="Verdana" w:hAnsi="Verdana"/>
          <w:sz w:val="24"/>
          <w:szCs w:val="24"/>
          <w:lang w:val="es-ES_tradnl" w:eastAsia="es-MX"/>
        </w:rPr>
        <w:t xml:space="preserve"> </w:t>
      </w:r>
      <w:r>
        <w:rPr>
          <w:rFonts w:eastAsia="Times New Roman" w:cs="Verdana" w:ascii="Verdana" w:hAnsi="Verdana"/>
          <w:sz w:val="24"/>
          <w:szCs w:val="24"/>
          <w:lang w:val="es-ES_tradnl" w:eastAsia="es-MX"/>
        </w:rPr>
        <w:t xml:space="preserve">Úrsula Wolfe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4"/>
          <w:szCs w:val="24"/>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dónde va deprisa el h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Al comercio de la esqui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A la ferrete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Al corre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le dice la madr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Que vaya a la carnice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Que vaya a la panade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Que vaya a la fruterí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uántos sellos comp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Cuat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T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Treint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uántos panecillos compr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T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i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c) Treint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Qué les pasa por comer tantos panecil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a) Dolor de trip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4"/>
          <w:szCs w:val="24"/>
          <w:lang w:val="es-ES_tradnl" w:eastAsia="es-MX"/>
        </w:rPr>
        <w:t xml:space="preserve">b) Dolor de cabeza. </w:t>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t xml:space="preserve">c) Dolor de muelas. </w:t>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r>
    </w:p>
    <w:p>
      <w:pPr>
        <w:pStyle w:val="Normal"/>
        <w:spacing w:lineRule="auto" w:line="240" w:before="280" w:after="280"/>
        <w:rPr>
          <w:rFonts w:ascii="Verdana" w:hAnsi="Verdana" w:eastAsia="Times New Roman" w:cs="Verdana"/>
          <w:sz w:val="24"/>
          <w:szCs w:val="24"/>
          <w:lang w:val="es-ES_tradnl" w:eastAsia="es-MX"/>
        </w:rPr>
      </w:pPr>
      <w:r>
        <w:rPr>
          <w:rFonts w:eastAsia="Times New Roman" w:cs="Verdana" w:ascii="Verdana" w:hAnsi="Verdana"/>
          <w:sz w:val="24"/>
          <w:szCs w:val="24"/>
          <w:lang w:val="es-ES_tradnl" w:eastAsia="es-MX"/>
        </w:rPr>
      </w:r>
    </w:p>
    <w:tbl>
      <w:tblPr>
        <w:tblW w:w="2925" w:type="dxa"/>
        <w:jc w:val="center"/>
        <w:tblInd w:w="0" w:type="dxa"/>
        <w:tblLayout w:type="fixed"/>
        <w:tblCellMar>
          <w:top w:w="0" w:type="dxa"/>
          <w:left w:w="0" w:type="dxa"/>
          <w:bottom w:w="0" w:type="dxa"/>
          <w:right w:w="0" w:type="dxa"/>
        </w:tblCellMar>
      </w:tblPr>
      <w:tblGrid>
        <w:gridCol w:w="2925"/>
      </w:tblGrid>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36"/>
                <w:lang w:eastAsia="es-MX"/>
              </w:rPr>
              <w:t>Constanci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685800" cy="1028700"/>
            <wp:effectExtent l="0" t="0" r="0" b="0"/>
            <wp:docPr id="5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 descr=""/>
                    <pic:cNvPicPr>
                      <a:picLocks noChangeAspect="1" noChangeArrowheads="1"/>
                    </pic:cNvPicPr>
                  </pic:nvPicPr>
                  <pic:blipFill>
                    <a:blip r:embed="rId52"/>
                    <a:srcRect l="-39" t="-26" r="-39" b="-26"/>
                    <a:stretch>
                      <a:fillRect/>
                    </a:stretch>
                  </pic:blipFill>
                  <pic:spPr bwMode="auto">
                    <a:xfrm>
                      <a:off x="0" y="0"/>
                      <a:ext cx="685800" cy="10287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   </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CONSTA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uy a menudo, las personas hacéis propósitos, os comprometéis a algo o con alguien. Yo, tu Ordenador, no soy capaz de nada de esto. Funciono rutinariamente, sin sentido, con terquedad y obstinación, sin capacidad  de rectificar. No puedo tomar decisiones por mi  mismo.  Estamos  en  lo  de siempre. Vosotros sois personas y yo 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maravillosa la capacidad vuestra para hacer propósitos con vistas a mejorar, para adquirir compromisos, para tomar decisiones; pero todo esto quedaría en humo, si no hubiera constancia. Serían destellos  fugaces  de ese sublime don que es el querer y el entend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constancia más elemental es mantenernos firmes en nuestras decisiones. Pero que sea una decisión buena, porque, si es mala, lo razonable es desechar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guimos dando m s detal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sona constante es la que pone en práctica todo lo que sea necesario para llevar a cabo lo que ha decid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la constancia hay que distingu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La decisión tom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Los medios para llevarla a ca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fácil tomar dec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o difícil es cumplirlas. Nos cansamos. Surgen dificultades  imprevistas. Se nos apaga la primera ilusión. Nos desalientan las metas  a  largo plazo. Todos estos son los enemigos de la constancia: unos  están  dentro de nosotros y otros nos acosan desde fu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empezar a vivir esta virtud, hay que tener en cuenta estas  dificultades. No te tienes que sorprender de ellas. Conociéndolas, las podrás combatir mejor. Pero te advierto que vas a tener que  echar  mano  de  la fortaleza, de la fuerza de volun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onsej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Es muy conveniente que des a conocer tus  propósitos  a  la  persona idónea, para que te oriente y aconsej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Debes tener muy claro el contenido de tus decisiones, con el fin  de que también te sean patentes los medios a pon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Has de ver con evidencia que los medios a poner son los adecuados  y proporcionados para el éxito que pretend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Para evitar el desaliento, ante la lejanía en el tiempo del objetivo a conseguir, debes marcarte hitos intermedios, metas más cercanas,  inmedia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Ante los posibles fallos en la constancia, debes recordarte  que  te estás traicionando a ti mismo, y debes reflexionar sobre tu  dign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Recuerda con frecuencia los propósitos que has hech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oy seguro de que no quieres ser veleta  que  gira  a  capricho  del viento, veleta constantemente inconstante. ¿Verdad que 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 INTERACTIVA</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Los propósitos de mejora pueden quedar en humo sin 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eal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onstan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mistad.</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La constancia elemental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antenerse en la resolución tom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Hacer propósitos para mejor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capacidad de rectificar.</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o más fácil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umplir las dec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levar a cabo los compromis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Tomar decisiones.</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Para vivir la constancia hay que prev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éxito fu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s dificultades personales y exter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os costes económicos.</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ara mejorar en constancia es conveni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arcarse metas intermed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xplicar las decisiones a todos los amig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No pensar demasiado en los medios.</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n la constancia hay que distinguir la decisión tomada 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medios para llevarla a ca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s compromisos adquiri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s decisiones anteriores.</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a persona constante es la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 compromete a al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abe rectific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ne en práctica lo necesario para conseguir lo decidido.</w:t>
      </w:r>
      <w:r>
        <w:rPr>
          <w:rFonts w:eastAsia="Times New Roman" w:cs="Times New Roman" w:ascii="Times New Roman" w:hAnsi="Times New Roman"/>
          <w:sz w:val="24"/>
          <w:szCs w:val="20"/>
          <w:lang w:val="es-ES_tradnl" w:eastAsia="es-MX"/>
        </w:rPr>
        <w:t xml:space="preserve"> </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La constancia es una virtud difícil po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No sabemos comprometer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Nos cuesta decidir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Nos cansamos.</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Para ser constante, hay que apoyarse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fortale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leal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amistad.</w:t>
      </w:r>
    </w:p>
    <w:p>
      <w:pPr>
        <w:pStyle w:val="Normal"/>
        <w:spacing w:lineRule="auto" w:line="240" w:before="280" w:after="280"/>
        <w:rPr>
          <w:rFonts w:eastAsia="Times New Roman" w:cs="Arial"/>
        </w:rPr>
      </w:pPr>
      <w:r>
        <w:rPr>
          <w:rFonts w:eastAsia="Times New Roman" w:cs="Arial"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5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La falta de constancia se compara 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viento huracan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torre de una igles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veleta movida por el vient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Verdana" w:ascii="Verdana" w:hAnsi="Verdana"/>
                <w:b/>
                <w:bCs/>
                <w:color w:val="FF0000"/>
                <w:sz w:val="36"/>
                <w:lang w:eastAsia="es-MX"/>
              </w:rPr>
              <w:t>El halcón común</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571625" cy="1075055"/>
            <wp:effectExtent l="0" t="0" r="0" b="0"/>
            <wp:docPr id="5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 descr=""/>
                    <pic:cNvPicPr>
                      <a:picLocks noChangeAspect="1" noChangeArrowheads="1"/>
                    </pic:cNvPicPr>
                  </pic:nvPicPr>
                  <pic:blipFill>
                    <a:blip r:embed="rId53"/>
                    <a:srcRect l="-23" t="-33" r="-23" b="-33"/>
                    <a:stretch>
                      <a:fillRect/>
                    </a:stretch>
                  </pic:blipFill>
                  <pic:spPr bwMode="auto">
                    <a:xfrm>
                      <a:off x="0" y="0"/>
                      <a:ext cx="1571625" cy="1075055"/>
                    </a:xfrm>
                    <a:prstGeom prst="rect">
                      <a:avLst/>
                    </a:prstGeom>
                  </pic:spPr>
                </pic:pic>
              </a:graphicData>
            </a:graphic>
          </wp:inline>
        </w:drawing>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  </w:t>
      </w:r>
      <w:r>
        <w:rPr>
          <w:rFonts w:eastAsia="Times New Roman" w:cs="Verdana" w:ascii="Verdana" w:hAnsi="Verdana"/>
          <w:b/>
          <w:bCs/>
          <w:color w:val="000000"/>
          <w:sz w:val="24"/>
          <w:szCs w:val="24"/>
          <w:lang w:eastAsia="es-MX"/>
        </w:rPr>
        <w:t> </w:t>
      </w:r>
      <w:r>
        <w:rPr>
          <w:rFonts w:eastAsia="Verdana" w:cs="Verdana" w:ascii="Verdana" w:hAnsi="Verdana"/>
          <w:b/>
          <w:bCs/>
          <w:color w:val="000000"/>
          <w:sz w:val="24"/>
          <w:szCs w:val="24"/>
          <w:lang w:eastAsia="es-MX"/>
        </w:rPr>
        <w:t xml:space="preserve"> </w:t>
      </w:r>
      <w:r>
        <w:rPr>
          <w:rFonts w:eastAsia="Times New Roman" w:cs="Verdana" w:ascii="Verdana" w:hAnsi="Verdana"/>
          <w:b/>
          <w:bCs/>
          <w:color w:val="000000"/>
          <w:sz w:val="24"/>
          <w:szCs w:val="24"/>
          <w:lang w:eastAsia="es-MX"/>
        </w:rPr>
        <w:t>EL HALCÓN COMÚN O PEREGRIN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En el mes de febrero los halcones peregrinos presienten la primavera. Macho y hembra se persiguen en raudos y acrobáticos vuelos, imitando fogosas persecuciones de caza. Los científicos llaman paradas nupciales a estos juegos amorosos. Quien no haya contemplado a los halcones peregrinos ascendiendo en círculos perfectos, picando en caídas verticales y cambiando de manos, en pleno cielo, una presa recién capturada, no sabe lo que es la perfección, la velocidad y la agilidad en el vuelo. Durante toda la época de paradas nupciales, el halcón macho vigila constantemente para expulsar de su territorio a cualquier congénere que pretenda invadirlo. Los feudos de los halcones suelen tener de dos a cinco kilómetros de radio y sus propietarios no permiten a otros peregrinos cazar en el interior de sus fronteras. Con ello, los halcones delimitan la densidad de sus poblaciones, de manera que nunca resultan demasiado numerosos ni perjudiciales para las aves que constituyen su aliment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A principios de marzo, el halcón hembra -bastante más grande que el macho- deposita de dos a cuatro huevos en una oquedad natural e inaccesible del roquedo o en un viejo nido de cuervo. La incubación dura treinta y cinco días. Los polluelos aparecen cubiertos de blanco plumón durante las dos primeras semanas. La madre vigila afanosamente el nido, expulsando a cualquier presunto enemigo, aunque sea del tamaño de un zorro o de un lobo, como he podido observar en algunas ocasiones. El macho caza para toda la familia. Transporta las presas en las garras hasta las inmediaciones del nido, donde se las entrega a la hembra. Ésta se encarga de desplumar y despedazar las aves para alimentar a sus polluelo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Durante sus dos segundas semanas, los halcones se van cubriendo de plumas. Al mes y medio, totalmente vestidos, están en condiciones de emprender el vuelo. Como puede observarse en las fotografías, los halcones jóvenes o inmaduros son de color pardo rojizo. Hasta después de la primera muda no adquieren los tonos grises y azulados de los ejemplares adultos. Un mes entero permanecen los jóvenes halcones viviendo en la roca paterna, después de haber abandonado el nido. Durante todo este tiempo son instruidos en la caza por los adultos. Para ello, el halcón macho suele transportar presas que deja caer en el aire, para que sus hijos las capturen en pleno vuelo. Paulatinamente, a medida que sus músculos y sus alas se fortalecen, los jóvenes halcones acompañan a sus padres en las cacer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Félix Rodríguez de la Fuent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PRUEBA DE COMPRENSIÓN INTERACTIV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1.Los halcones presienten la primavera en el mes d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Febre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Marz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Abril.</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2. Los vuelos acrobáticos de los halcones se llama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Preparación de la ca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Paradas nupcial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Perfección del vuel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3. Durante las paradas nupciales, el mach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Vigila el territor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Realiza la ca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Observa las presa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4. Los feudos de los halcones suelen tene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De 2 a 5 kilómetros de diámet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 2 a 5 kilómetros de rad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De 2 a 5 kilómetros cuadrado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5. No dejan cazar a otros peregrinos pa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Mantener su territor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mostrar su fortale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Limitar la densidad de sus poblacione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6. ¿En qué mes pone la hembra los huev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En marz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En abri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En may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7. ¿Cuántos huevos pone la hemb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De tres a cinc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 dos a cuat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De uno a tre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8. ¿Cuánto tiempo dura la incubació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Veinticinco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Treinta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Treinta y cinco día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9. ¿Quién suele caza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El mach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La hemb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Los machos jóvenes.</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10. Los halcones jóvenes son de colo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Gri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Azulad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Pardo rojizo.</w:t>
      </w:r>
    </w:p>
    <w:p>
      <w:pPr>
        <w:pStyle w:val="Normal"/>
        <w:spacing w:lineRule="auto" w:line="240" w:before="280" w:after="280"/>
        <w:rPr>
          <w:rFonts w:eastAsia="Times New Roman"/>
        </w:rPr>
      </w:pPr>
      <w:r>
        <w:rPr>
          <w:rFonts w:eastAsia="Times New Roman"/>
        </w:rPr>
        <w:t xml:space="preserve">  </w:t>
      </w:r>
    </w:p>
    <w:tbl>
      <w:tblPr>
        <w:tblW w:w="3360" w:type="dxa"/>
        <w:jc w:val="center"/>
        <w:tblInd w:w="0" w:type="dxa"/>
        <w:tblLayout w:type="fixed"/>
        <w:tblCellMar>
          <w:top w:w="0" w:type="dxa"/>
          <w:left w:w="0" w:type="dxa"/>
          <w:bottom w:w="0" w:type="dxa"/>
          <w:right w:w="0" w:type="dxa"/>
        </w:tblCellMar>
      </w:tblPr>
      <w:tblGrid>
        <w:gridCol w:w="3360"/>
      </w:tblGrid>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emorización</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608965" cy="608965"/>
            <wp:effectExtent l="0" t="0" r="0" b="0"/>
            <wp:docPr id="5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 descr=""/>
                    <pic:cNvPicPr>
                      <a:picLocks noChangeAspect="1" noChangeArrowheads="1"/>
                    </pic:cNvPicPr>
                  </pic:nvPicPr>
                  <pic:blipFill>
                    <a:blip r:embed="rId54"/>
                    <a:srcRect l="-59" t="-59" r="-59" b="-59"/>
                    <a:stretch>
                      <a:fillRect/>
                    </a:stretch>
                  </pic:blipFill>
                  <pic:spPr bwMode="auto">
                    <a:xfrm>
                      <a:off x="0" y="0"/>
                      <a:ext cx="608965" cy="60896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MEMORIZ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ediante el estudio personal se asimilan los contenidos culturales  de las distintas asignaturas para lograr la fijación  y  retención  de  esos contenidos y expresarlos adecuadamente en el momento del examen. La memoria, por tanto, ocupa un lugar importante para lograr el éxito esco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memoria mecánica consiste en repetir literalmente el  material  que se ha de memorizar. Antiguamente se estudiaba mecánicamente  en  nuestras escuelas la lista de los reyes godos o los ríos de España con su lugar de nacimiento, sus afluentes y su desembocadura. La utilización exclusiva de la memoria mecánica , sin comprender el contenido de lo que  se  estudia, puede dificultar y perjudicar el desarrollo de las  facultades  mentales. Hay que evitar, por tanto, el memorizar de forma mecánica las lec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memoria se utilizará  después de comprender perfectamente los contenidos mediante el análisis, clasificación, comparación y síntesis.  Estas funciones se realizan mediante la lectura, el subrayado y  las  distintas formas de esque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mejorar el estudio es importante fortalecer la memoria  visual  y la auditiva. Un ejercicio para mejorar la memoria visual puede ser el observar atentamente un escaparate, fijándose en los artículos, formas, colores, precios y otros detalles. Después tratar de recordar todos los datos posibles del escaparate y comprobar para ver cuántos falt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fortalecer la memoria auditiva se puede hacer este ejercicio: poner en marcha un aparato de radio y sintonizar una emisora en la que  los locutores estén hablando continuamente. Después de escuchar un poco, apagar la radio y tratar de repetir literalmente lo que han dicho los  locutores. Volver a encender la radio y escuchar atentamente lo que dicen para repetir en voz alta todo lo escuchado, con la mayor fidelidad posible. Después repetir estos pasos aumentando el tiempo de escuch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Para mejorar la memorización es conveniente utilizar el máximo  número de sentidos posibles. Por ello es conveniente  leer,  escribir,  dibujar, subrayar, hacer cuadros sinópticos, etc.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tra forma de memorizar es el repaso o  repetir  para  uno  mismo  las ideas principales y los datos sin utilizar,  necesariamente,  las  mismas palabras del texto. Este repaso se hace después de hacer  el  esquema  de cada lección. Es mejor dedicar tiempos cortos al repaso que periodos largos. Las experiencias de Ebbinghaus demuestran que para aprender un texto el número de repeticiones se reduce a la mitad si se hace en tres  sesiones distintas en lugar de hacerlo en una sola sesión lar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El repetir literalmente los contenidos se hace media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memoria visu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memoria audi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memoria mecánica.</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Se ha de evitar la memoria mecánica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 rinde me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Dificulta las facultades ment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aprendizaje no es significativ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memoria se utiliza después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eer toda la le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omprender perfectamente los contenid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Tener una idea general del tema.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4.- Utilizar muchos sentidos favorec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aten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motiv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memorización.</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Repetir para uno mismo las ideas se lla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Repa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oncentración.</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s mil y una noche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629410" cy="1798955"/>
            <wp:effectExtent l="0" t="0" r="0" b="0"/>
            <wp:docPr id="5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 descr=""/>
                    <pic:cNvPicPr>
                      <a:picLocks noChangeAspect="1" noChangeArrowheads="1"/>
                    </pic:cNvPicPr>
                  </pic:nvPicPr>
                  <pic:blipFill>
                    <a:blip r:embed="rId55"/>
                    <a:srcRect l="-20" t="-18" r="-20" b="-18"/>
                    <a:stretch>
                      <a:fillRect/>
                    </a:stretch>
                  </pic:blipFill>
                  <pic:spPr bwMode="auto">
                    <a:xfrm>
                      <a:off x="0" y="0"/>
                      <a:ext cx="1629410" cy="179895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S MIL Y UNA NOCH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uando reinaba el califa Al-Mahdi, se presentó  un  hombre  llamado   Isaac Saíd ante el portero del palaci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núnciame al emir de los crey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Rebi, el portero, le pregu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ime quién eres y qué es lo que pretend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Saíd le respondi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o soy un hombre que ha tenido una visión relacionada con el  emir   de los creyentes y querría contárs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el portero Rebi le replic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con éste! Si la gente no suele dar crédito a lo que ve, ¿cómo  va a dárselo a lo que otros le cuentan?  Discurre otra treta mejor que é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Saíd le dijo al port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á bien; pero te prevengo que si no pasas a anunciarle mi presencia al califa, me valdré de otro que me haga llegar hasta él, y entonces  le contaré que te rogué que me anunciases y te nega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ó luego Rebi a la cámara del califa y le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Oh, emir de los creyentes! A la puerta hay un hombre que pretende   haber tenido una visión buena relacionada contigo y desea contárt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s hazle pasar -díjole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ó Saíd a la presencia del califa. Y dicen que era Saíd hombre  de  buena planta y buena cara, y tenía unas barbas muy largas y una lengua   muy suelta. Y, al verlo, le preguntó el calif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é visión fue esa que tuviste, así Alá te bendi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Vi a alguien que venía a mí en un sueño y me decía: "Anúnciale  al   emir de los creyentes que se sentará en el trono por espacio de treinta  años y, en señal de eso, verá la próxima noche en su sueño  un  rubí  y  luego treinta rubíes má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oír aquello exclamó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Qué bello sueño! He de probar lo que dices en mi sueño esta noche,  y si se confirma tu anuncio, te daré más de lo que pudieras ambicionar;  y si no fuera así, no te he de castigar, pues los sueños dicen una veces la verdad y otras nos engañ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uego que acabó de hablar el califa, le dijo Saí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h, emir de los creyentes! Cuando yo vuelva a mi casa y le cuente   a mi familia que tuve el honor de llegar hasta el califa (Alá le colme   de mercedes) y me vean que vuelvo con las manos vacías,  ¿qué  dirán?    ¡Creerán que es menti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s qué quieres que haga? -le dijo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le contestó Saí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Oh, emir de los creyentes! Anticípame algo a cuenta de lo prometido.   Mandó entonces el califa que le diesen diez mil monedas y le pidió un fiador de que había de volver al día siguiente.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omó Saíd el dinero y Al-Mahdi le pregu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ueno; ¿quién es tu fi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Miró Saíd a su alrededor y se fijó en un mozo que allí estaba, y dijo al califa: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será mi fi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Mahdi preguntó al muchach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ales fiador por é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el muchacho exclam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Sí, emir de los creyentes. Yo seré su fai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Fuese luego Saíd de allí con las diez mil monedas.  Y  sucedió  que,  llegada la noche de aquel día, tuvo el califa en su sueño la visión que  Saíd le había anunciado, todo al pie de la letra,  como  él  le  había   indic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l amanecer, Saíd se levantó y se dirigió a la puerta del califa, y   pidió que le anunciasen su venida. Dio luego Al-Mahdi orden de que  lo   introdujeran y, no bien posó en él su mirada,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ónde está la verdad de lo que me diji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Saíd le replic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s qué fue lo que vio el emir de los crey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moró el califa la respuesta y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verdad tuve la visión que me dijiste,  tal  y  como  me  la describis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en el acto mandó que le diesen tres mil dinares y diez arcas  de ropas de todas clases y tres caballerías de las mejores  que  en  sus cuadras hab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argó Saíd con todo aquello y se retiró muy  contento. Y he aquí que, en la puerta, se tropezó con aquel muchacho que le había  servido  de fi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el mozo le come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r lo visto ese sueño tenía su fundamen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Saíd le contest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r Alá, que 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el chico le replic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ómo es eso si el emir de los creyentes tuvo  el  sueño  que  le    anunciaste con todos sus detal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Sí -dijo Saíd-; pero esos son delirios que no tienen padre. Pues todo se debe a que al decirle yo al califa  esas  palabras  impresioné  su    espíritu y cautivé su corazón y ocupé su imaginación, y al echarse luego a dormir, seguía preocupado con aquello que tenía en su corazón y en su  sueño lo v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aravillado se quedó al oírlo el muchacho y Saíd le dijo:</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a sabes el secreto; te lo he revelado en atención al favor que me hiciste saliendo mi fiador. Pero, por Alá, te ruego que no  lo  dejes salir de tu pech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es el caso que, a partir de aquel día, pasó Saíd  a  ser  comensal  del califa, el cual se encariñó con él y lo nombró juez y no le retiró su favor y atenciones mientras vivió. ¡Pero Alá es más sab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nóni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s mil y una noch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Cómo se llamaba el calif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b) Isaac Saí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ebi.</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Al califa también le llamab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hijo de Al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l bienaventurado de los cie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emir de los creyente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El portero Rebi no dejaba entrar al principio a Saíd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enía mal aspec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gente no suele dar crédito a lo que cuent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No se creía el sueñ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Isaac Saíd ten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barba cor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barba puntiagu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barba larga.</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El sueño consistía en que el emir ocuparía el trono dura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reinta a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Veinte añ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Diez año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La señal de la veracidad del sueño es que el emir ve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Veintiocho rubí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 rubí y luego treinta rubíes m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Un rubí y veinte rubíes má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Al-Mahdi dio a Saíd en antici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iez mil mone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ez arcas de rop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Tres caballería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Tenía fundamento el sue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A vece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Por qué el emir tuvo el sueño anunci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los sueños son siempre rea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Saíd era bru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que se acostó pensando en lo que le dijo Saíd.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El califa Al-Mahdi nombró a Saí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Jue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Intérprete de sue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migo oficia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tbl>
      <w:tblPr>
        <w:tblW w:w="3060" w:type="dxa"/>
        <w:jc w:val="center"/>
        <w:tblInd w:w="0" w:type="dxa"/>
        <w:tblLayout w:type="fixed"/>
        <w:tblCellMar>
          <w:top w:w="0" w:type="dxa"/>
          <w:left w:w="0" w:type="dxa"/>
          <w:bottom w:w="0" w:type="dxa"/>
          <w:right w:w="0" w:type="dxa"/>
        </w:tblCellMar>
      </w:tblPr>
      <w:tblGrid>
        <w:gridCol w:w="306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Obedienci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047750" cy="693420"/>
            <wp:effectExtent l="0" t="0" r="0" b="0"/>
            <wp:docPr id="5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 descr=""/>
                    <pic:cNvPicPr>
                      <a:picLocks noChangeAspect="1" noChangeArrowheads="1"/>
                    </pic:cNvPicPr>
                  </pic:nvPicPr>
                  <pic:blipFill>
                    <a:blip r:embed="rId56"/>
                    <a:srcRect l="-34" t="-52" r="-34" b="-52"/>
                    <a:stretch>
                      <a:fillRect/>
                    </a:stretch>
                  </pic:blipFill>
                  <pic:spPr bwMode="auto">
                    <a:xfrm>
                      <a:off x="0" y="0"/>
                      <a:ext cx="1047750" cy="69342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OBEDIEN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esto de obedecer, yo, tu Ordenador, si creo que te puedo  dar  lecciones. ¿Fallo alguna vez a lo que me mandas? Si me das las  órdenes  correctas, ahí estoy yo sumiso, sin voluntad propia, ciegamente servil. Eres tú mas bien el que se equivoca en algunas órdenes que me das. Estoy orgulloso de e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Pero sospecho que mi obediencia no es la obediencia con que deben  obsequiarse unas a otras las personas humanas. Yo actúo  sin  motivos,  sin razones. Si fuera capaz de ello, no sería Ordenador, sería perso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s personas vivís en sociedad. Y sociedad es la familia, el  colegio, la ciudad, la nación a que perteneces. ¿Te imaginas una sociedad sin  autoridad? Es necesaria la autoridad. No hay más que ver cómo los  jóvenes, tan propensos a rechazar la autoridad establecida, os inventáis otros tipos de autoridad. Buscáis quien os mande y os sometéis servilmente.  Obedecéis al cabecilla de la pandilla, al líder de turno, a las mod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Quieres saber qué es la obediencia para una perso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bedecer es aceptar y ejecutar, como decisiones propias,  las  indicaciones de quien tiene y ejerce la autoridad, siempre que no se  oponga  a la justi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atos a tener en cuen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ceptar, en la obediencia, es considerar como tuyas las decisiones  de o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utoridad es la persona puesta para  mandar, ordenando los derechos de todos y procurando el bien de la sociedad o de las diversas sociedades  a las que tú puedas estar incorpor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jecutar es hacer con prontitud lo que te mandan, poniendo interés por interpretar bien la voluntad del que man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autoridad, si como humana que es, se sobrepasa en  sus  facultades, no debe ser obedecida en sus abusos o err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obediencia no se opone a la libertad. Es verdad que el que  obedece se somete a la voluntad de otro. Pero lo hace en virtud de  una  decisión libre, motivada por unos valores superi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primero de estos motivos es la autoridad misma, cuyo fundamento está  en la autoridad de Dios. Otras razones pueden ser, y de hecho son,  la paz, la armonía, la eficacia, el respeto a los derechos de los demás,  el bien comú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lgunas propuest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Que tu obediencia no sea rutinaria, ciega, mecánica. Esta es la obediencia mía, la del Orden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Tú debes cumplir bien, atendiendo a los deseos reales del que man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No te limites a hacer el mínimo necesario para  justificarte.  Debes ser generoso haciendo incluso más de lo que se te pi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No critiques, ni de pensamiento, a la persona que tiene autor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No intentes pasar el encargo recibido a otra perso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bes hacer inmediatamente lo mandado o en el momento que  te  hayan indic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 aviso: Debes contar con la rebeldía  que brota dentro de ti en  estos años. Ya sé que quieres ser tú. No te preocupes. Lo serás, y con  mayor personalidad, cuanto más obediente seas aho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   </w:t>
      </w:r>
      <w:r>
        <w:rPr>
          <w:rFonts w:eastAsia="Verdana" w:cs="Verdana" w:ascii="Verdana" w:hAnsi="Verdana"/>
          <w:sz w:val="20"/>
          <w:szCs w:val="20"/>
          <w:lang w:eastAsia="es-MX"/>
        </w:rPr>
        <w:t xml:space="preserve"> </w:t>
      </w:r>
      <w:r>
        <w:rPr>
          <w:rFonts w:eastAsia="Times New Roman" w:cs="Verdana" w:ascii="Verdana" w:hAnsi="Verdana"/>
          <w:sz w:val="20"/>
          <w:szCs w:val="20"/>
          <w:lang w:eastAsia="es-MX"/>
        </w:rPr>
        <w:t>Don Samuel Val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 INTERACTIVA</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Cómo es la obediencia del Orden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Intelig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Voluntar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iegamente servi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Los jóvenes suelen someterse a la autoridad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goberna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mo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os may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obediencia consiste en aceptar 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jecu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ritic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asar el encargo a ot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Toda autoridad deb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riquecerse a costa de la socie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Imponerse aún a costa de la justi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Buscar el bien común de la socie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fundamento de toda autoridad está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autoridad de Di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s normas soci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opinión de la mayo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n toda sociedad es necesaria 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Falta de autor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Autor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Sumisión cieg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7.- El cabecilla de la pandilla suel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clavizar al gru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rocurar el bien comú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andar con justi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El aceptar, en la obedienci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espetar al o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No pensar en lo que mand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Considerar como nuestras las decisiones de ot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La obediencia no se opone a la libertad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on la misma co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e obedece por valores superi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obediencia no es hum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A la hora de obedecer hay 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r gener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Hacer lo míni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Hacer lo justo para justificarse.</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5010" w:type="dxa"/>
        <w:jc w:val="center"/>
        <w:tblInd w:w="0" w:type="dxa"/>
        <w:tblLayout w:type="fixed"/>
        <w:tblCellMar>
          <w:top w:w="0" w:type="dxa"/>
          <w:left w:w="0" w:type="dxa"/>
          <w:bottom w:w="0" w:type="dxa"/>
          <w:right w:w="0" w:type="dxa"/>
        </w:tblCellMar>
      </w:tblPr>
      <w:tblGrid>
        <w:gridCol w:w="5010"/>
      </w:tblGrid>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Andorra y San Macari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476885" cy="476885"/>
            <wp:effectExtent l="0" t="0" r="0" b="0"/>
            <wp:docPr id="5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8" descr=""/>
                    <pic:cNvPicPr>
                      <a:picLocks noChangeAspect="1" noChangeArrowheads="1"/>
                    </pic:cNvPicPr>
                  </pic:nvPicPr>
                  <pic:blipFill>
                    <a:blip r:embed="rId57"/>
                    <a:srcRect l="-76" t="-76" r="-76" b="-76"/>
                    <a:stretch>
                      <a:fillRect/>
                    </a:stretch>
                  </pic:blipFill>
                  <pic:spPr bwMode="auto">
                    <a:xfrm>
                      <a:off x="0" y="0"/>
                      <a:ext cx="476885" cy="47688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ANDORRA Y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carretera se convirtió hace tiempo en calle principal, y hasta en  paseo y avenida de los días de fiesta. Es allí donde  bulle  la  vida    andorrana, de cara al exterior. Pero el pueblo, la villa,  queda  más    arriba, como una grata sorpresa con que obsequiar al  visitante.  Las    calles y plazas se adornan con macetas que se llenan de flores  cada     primavera. Abundan los rincones pintorescos y los edificios de rancio    sabor aragonés. El pueblo -que es villa- se encuentra bien cuidado; las  casas van ganando altura suavemente, como si buscaran  el  arrimo  del   monte donde se levanta la ermita de San Macario, el santo patr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la ermita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hay una vidriera ro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por donde suben al cie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los sonidos de la jo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Hay una Andorra antigua, que conserva el abolengo de antaño, y otra   Andorra moderna. Las dos unidas, confundidas más bien, son plataforma    del futuro bajoaragonés, centro económico de la comar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os orígenes se remontan a mediados del siglo XII; cuando Andorra  pertenecía a Albalate del Arzobispo. Los albalatinos levantaron  las Masadicas Royas, viviendas pastoriles que más tarde se convertirían  en un núcleo de población importante. Los pastizales constituían, por    aquel entonces, la mayor riqueza del término. Allí se daban cita  los    pastores procedentes de todas las regiones. Eran tiempos de trashumancia. El patronazgo de San Macario Abad procede, según algunos, del valle  de  Andorra, el actual princip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Un pastor de aquel valle trajo aquí la devoción de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Tomó Andorra su nombre del principado, al ponerse bajo el mismo patronazgo de San Macario? Las opiniones no son siempre coincidentes en    este punto, puesto que tampoco faltan historiadores que optan por acogerse a la etimología de la palabra para encontrar lo que puede ser un   origen más lógico y realista, al margen de leyendas:  Andorra  es  un    vocablo de origen  céltico, que significa "puerta de los vient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principio dominaron los árabes, hasta 1149, en que Albalate y Andorra fueron reconquistados por el rey Berenguer IV. Más tarde, en     1238, los andorranos se distinguieron en la toma de Valencia, por lo que Jaime I el Conquistador les concedió para su población -luego villa- el  título de "Muy Nobl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dependencia de Albalate del Arzobispo duró hasta 1613. La "omnímoda y plena jurisdicción civil y criminal, la alta y baja justicia y el   mero y mixto imperio" le llegó a Andorra de manos de don Pedro Manrique, arzobispo de Zaragoza. El decreto data del 20 de marzo del mismo año     citado, y fue confirmado seis meses después, el 21 de septiembre, por el rey Felipe III.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iglesia parroquial llama poderosamente la atención. Su fachada  principal sobrecoge por su grandiosidad, y porque en la misma se dan,    superpuestos, los tres órdenes arquitectónicos clásicos: el dórico, el jónico y el corint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s flechas indicadoras son como una invitación: "A San Macario". El  acceso es bueno. Uno rebasa al poco la cota de los edificios y Andorra   se convierte en una sinfonía de tejados. A la mitad del trayecto está  la ermita del Pilar, la más antigua de la población, puesto que fue levantada en la segunda mitad del siglo XII. Tanto en la portada como en   los rosetones laterales se puede distinguir el estilo gótico con influencias levantinas. Desde allí se domina toda la población. Los restos del  antiguo castillo quedan próximos. Y los del cementerio vie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rriba se yergue, como un desafío al paisaje,  el  cabezo  de  San    Macario  rematado por la ermita que le da nombre. La primera construcción parece encuadrarse en el siglo XVII,  si  bien  existen  otras  construcciones y reformas bastante posteriores. El atrio tiene encanto,      dentro de su sencillez. Unos cipreses dan escolta a la puerta de entrada.    Sin renunciar al pasado -mucho menos, a la historia y al arte-, sino apoyándose en él, Andorra se ha convertido en el centro económico  de    toda la comar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plena Ruta del Tambor y el Bombo, la jota alcanza resonancias especiales. Andorra es jotera por antonomasia, tierra de cantadores y bailadores. José Iranzo, "El Pastor de Andorra" ha recorrido el mundo cantando la jota.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4"/>
          <w:szCs w:val="24"/>
          <w:lang w:val="es-ES_tradnl" w:eastAsia="es-MX"/>
        </w:rPr>
        <w:t xml:space="preserve">Alfonso Zapater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sta tierra nuestra II . Adaptació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La calle principal surgió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os rincones pintoresc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carret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ladera del monte.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Una vil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ueb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Una capital.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El santo patrón de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San José.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anta Bárba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San Macari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La ermita más antigua de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a del Pil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de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de San Antoni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La ermita de San Macario se construy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En el siglo XII.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el siglo XV.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n el siglo XVII.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La ermita del Pilar se levant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En el siglo XV.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el siglo XII.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n el siglo XVII.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7.- La villa de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a más bonita de Arag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l centro cultural de la comar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centro económico de la comarca.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Andorra pertenecía en sus orígenes 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Terue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Zaragoz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Albalate del Arzobispo.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Quién trajo la devoción de San Macario a Andor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os labradores de las Masadicas Roy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astor del Principado de Andor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s leyendas.   </w:t>
      </w:r>
    </w:p>
    <w:p>
      <w:pPr>
        <w:pStyle w:val="Normal"/>
        <w:spacing w:lineRule="auto" w:line="240" w:before="280" w:after="280"/>
        <w:rPr>
          <w:rFonts w:eastAsia="Times New Roman"/>
        </w:rPr>
      </w:pPr>
      <w:r>
        <w:rPr>
          <w:rFonts w:eastAsia="Times New Roman" w:cs="Verdana" w:ascii="Verdana" w:hAnsi="Verdana"/>
          <w:color w:val="000000"/>
          <w:sz w:val="27"/>
          <w:szCs w:val="27"/>
          <w:lang w:eastAsia="es-MX"/>
        </w:rPr>
        <w:t> </w:t>
      </w:r>
      <w:r>
        <w:rPr>
          <w:rFonts w:eastAsia="Verdana"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La iglesia parroquial llama la atención p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El campan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s vidrier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ES"/>
        </w:rPr>
        <w:t xml:space="preserve">c) La grandiosidad de su fachada.  </w:t>
      </w:r>
      <w:r>
        <w:rPr>
          <w:rFonts w:eastAsia="Times New Roman" w:cs="Verdana" w:ascii="Verdana" w:hAnsi="Verdana"/>
          <w:sz w:val="20"/>
          <w:szCs w:val="20"/>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280" w:after="280"/>
        <w:rPr>
          <w:rFonts w:eastAsia="Times New Roman"/>
        </w:rPr>
      </w:pPr>
      <w:r>
        <w:rPr>
          <w:rFonts w:eastAsia="Times New Roman"/>
        </w:rPr>
        <w:t xml:space="preserve">  </w:t>
      </w:r>
    </w:p>
    <w:tbl>
      <w:tblPr>
        <w:tblW w:w="3930" w:type="dxa"/>
        <w:jc w:val="center"/>
        <w:tblInd w:w="0" w:type="dxa"/>
        <w:tblLayout w:type="fixed"/>
        <w:tblCellMar>
          <w:top w:w="0" w:type="dxa"/>
          <w:left w:w="0" w:type="dxa"/>
          <w:bottom w:w="0" w:type="dxa"/>
          <w:right w:w="0" w:type="dxa"/>
        </w:tblCellMar>
      </w:tblPr>
      <w:tblGrid>
        <w:gridCol w:w="3930"/>
      </w:tblGrid>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uadro sinóptico</w:t>
            </w:r>
          </w:p>
        </w:tc>
      </w:tr>
    </w:tbl>
    <w:p>
      <w:pPr>
        <w:pStyle w:val="Normal"/>
        <w:spacing w:lineRule="auto" w:line="240" w:before="280" w:after="280"/>
        <w:jc w:val="center"/>
        <w:rPr/>
      </w:pPr>
      <w:r>
        <w:rPr>
          <w:rFonts w:eastAsia="Times New Roman" w:cs="Verdana" w:ascii="Verdana" w:hAnsi="Verdana"/>
          <w:color w:val="000000"/>
          <w:sz w:val="27"/>
          <w:szCs w:val="27"/>
          <w:lang w:eastAsia="es-MX"/>
        </w:rPr>
        <w:drawing>
          <wp:inline distT="0" distB="0" distL="0" distR="0">
            <wp:extent cx="523875" cy="523875"/>
            <wp:effectExtent l="0" t="0" r="0" b="0"/>
            <wp:docPr id="5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 descr=""/>
                    <pic:cNvPicPr>
                      <a:picLocks noChangeAspect="1" noChangeArrowheads="1"/>
                    </pic:cNvPicPr>
                  </pic:nvPicPr>
                  <pic:blipFill>
                    <a:blip r:embed="rId58"/>
                    <a:srcRect l="-69" t="-69" r="-69" b="-69"/>
                    <a:stretch>
                      <a:fillRect/>
                    </a:stretch>
                  </pic:blipFill>
                  <pic:spPr bwMode="auto">
                    <a:xfrm>
                      <a:off x="0" y="0"/>
                      <a:ext cx="523875" cy="523875"/>
                    </a:xfrm>
                    <a:prstGeom prst="rect">
                      <a:avLst/>
                    </a:prstGeom>
                  </pic:spPr>
                </pic:pic>
              </a:graphicData>
            </a:graphic>
          </wp:inline>
        </w:drawing>
      </w:r>
      <w:r>
        <w:rPr>
          <w:rFonts w:eastAsia="Times New Roman" w:cs="Verdana" w:ascii="Verdana" w:hAnsi="Verdana"/>
          <w:color w:val="000000"/>
          <w:sz w:val="27"/>
          <w:szCs w:val="27"/>
          <w:lang w:eastAsia="es-MX"/>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CUADRO SINÓPT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esquema de llaves o cuadro sinóptico es un tipo de  esquema  en  el que se da prioridad al aspecto gráfico. De un solo golpe de vista se  adquiere una visión gráfica del contenido de un tema, cuyas ideas han  sido ordenadas y jerarquiz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suele poner el título principal en la parte  izquierda  y  después, mediante llaves, se van englobando los contenidos de las ideas  principales, secundarias y distintas subdiv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esquema de llaves es el más conocido y muy apropiado para el  estudio de las materias en las que abundan las clasificaciones y datos a  reten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os pasos a seguir para realizar un cuadro sinóptico serían éstos:  en primer lugar leer toda la lección para adquirir un idea general del  tema y tener como una estructura en la que encajar posteriormente cada uno  de los apartados de que consta la lección. En  segundo  lugar, subrayar  las ideas principales, secundarias y datos significativos, según  las  normas ya estudiadas. En esta fase se realiza una labor de análisis y de separación de las ideas. En tercer lugar, se hace el  cuadro  sinóptico propiamente dicho siguiendo estas pautas: se puede poner el título en  vertical para ocupar menos espacio; después, reservar un espacio para los  encabezamientos principales y secundarios; empezar en la parte de la derecha  a poner las ideas, reducidas a palabras clave con el fin de que ocupen poco espacio; cuando se hayan escrito todas las ideas o palabras clave  de  la misma categoría se cierran con una llave a la izquierda y se le pone  título a esa clasificación; se sigue con otras clasificaciones y cuando  se termine con un mismo apartado se cierra con llaves, y así se  sigue  todo el proceso hasta terminar el cuadro, de derecha a izquierda, para  evitar que se tenga que repetir por defecto de estructura gráfica. En la  realización se ha seguido un proceso de síntesis que  facilita  mucho  la comprensión y la retención del tema estudi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l esquema de llaves o cuadro sinóptico es el más indicado para  aquellos temas que tienen muchas clasificaciones y tiene la ventaja de ser el más gráfico de todos, por lo que favorece el ejercicio de la memoria  visual. El mayor inconveniente es que se concentra la escritura en la parte de la derecha, teniendo que hacer la letra muy pequeña,  por  lo  que  el texto queda muy comprimido.    </w:t>
      </w:r>
      <w:r>
        <w:rPr>
          <w:rFonts w:eastAsia="Times New Roman" w:cs="Times New Roman" w:ascii="Times New Roman" w:hAnsi="Times New Roman"/>
          <w:sz w:val="24"/>
          <w:szCs w:val="24"/>
          <w:lang w:val="es-ES_tradnl"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En el cuadro sinóptico se da prior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 la present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l aspecto gráf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Al aspecto intelectua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Las ideas han s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Ordenadas y jerarquiz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lasificad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squematizad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l esquema de llaves se va hacie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 arriba a aba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De izquierda a derech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De derecha a izquier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Con el cuadro sinóptico se persigue un proceso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nális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íntesi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ix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mayor inconveniente del cuadro sinóptico es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escritura se concentra en la parte izquier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la parte derech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 el centr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tbl>
      <w:tblPr>
        <w:tblW w:w="3510" w:type="dxa"/>
        <w:jc w:val="center"/>
        <w:tblInd w:w="0" w:type="dxa"/>
        <w:tblLayout w:type="fixed"/>
        <w:tblCellMar>
          <w:top w:w="0" w:type="dxa"/>
          <w:left w:w="0" w:type="dxa"/>
          <w:bottom w:w="0" w:type="dxa"/>
          <w:right w:w="0" w:type="dxa"/>
        </w:tblCellMar>
      </w:tblPr>
      <w:tblGrid>
        <w:gridCol w:w="3510"/>
      </w:tblGrid>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búfalo cafre</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875790" cy="1143635"/>
            <wp:effectExtent l="0" t="0" r="0" b="0"/>
            <wp:docPr id="5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 descr=""/>
                    <pic:cNvPicPr>
                      <a:picLocks noChangeAspect="1" noChangeArrowheads="1"/>
                    </pic:cNvPicPr>
                  </pic:nvPicPr>
                  <pic:blipFill>
                    <a:blip r:embed="rId59"/>
                    <a:srcRect l="-19" t="-31" r="-19" b="-31"/>
                    <a:stretch>
                      <a:fillRect/>
                    </a:stretch>
                  </pic:blipFill>
                  <pic:spPr bwMode="auto">
                    <a:xfrm>
                      <a:off x="0" y="0"/>
                      <a:ext cx="1875790" cy="114363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BÚFALO CAF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Hay animales, como los antílopes y  gacelas,  que se han hecho célebres por su belleza. Otros, como el león, llaman la atención por su bravura y  orgulloso porte. Finalmente, los gigantes, como los  elefantes y jirafas, impresionan por sus colosales  proporciones. Pero existe una criatura africana que, al  margen de su tamaño, su porte y su  apariencia  física, es famosa entre todos los cazadores y zoólogos, precisamente por su peligrosidad. Me refiero al  búfalo cafre, el gran bóvido de las sabanas. Porque se sabe que este herbívoro ha causado más víctimas entre sus enemigos naturales incluido el hombre, que cualquier fiera, aparentemente más agresiva e incontrola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los cazadores europeos y americanos que buscan en África emociones fuertes, el búfalo ha  constituido siempre una pieza codiciada.  Porque  si  el tirador no acierta a derribarlo del primer  disparo, su obligado rastreo resulta sumamente peligroso.  El búfalo herido se retira hacia los más  impenetrables matorrales y trata siempre de dar un rodeo para atacar por la espalda al hombre que lo busca, en un paraje que dificulta la visibilidad y los movimien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la carga, el sólido rumiante, que puede alcanzar la tonelada de peso, avanza en línea recta, quebrando el matorral a su paso. Contrariamente  a  los toros, lleva siempre la cabeza levantada y el hocico al viento, para no perder el contacto  olfativo  con la víctima. Su fino oído y su aguda vista  completan el dispositivo agresor, conjugándose con una  agilidad inesperada en el volumen del rumiante. Sus cuernos, extraordinariamente  macizos,  forman  como  un casco sobre la frente,  para  curvarse  luego  hacia abajo y emerger en dos  afiladas  puntas  laterales. Basta el simple testarazo del  escudo  central  para matar a un hombre. Pero el búfalo acostumbra a ensañarse con sus enemigos, a los que pisotea después de derribarlos. Y aún se dice que con su lengua, áspera como papel de lija, puede lacerar la piel y los múscu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endríamos que  pensar  tras  esta  comprometida descripción que el búfalo es un ser odioso,  merecedor de la más despiadada persecución?  En  absoluto, porque este apacible torazo  sólo  ataca  cuando  es acosado, comportándose, en condiciones normales, como una criatura inofensiva y tímida. Una abrasadora mañana de la gran Fosa del  Rift,  estábamos  filmando pelícanos blancos en las riberas del lago de Mañara, cuando sorprendimos a media docena de grandes  búfalos machos, revolcándose en un lodaz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Félix Rodríguez de la Fuent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Son animales célebres por su belle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le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s antílopes y gace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os búfa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El búfalo cafre destaca por su:</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eligros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am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3. El búfal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arnívo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Herbívo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Omnívo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Dónde vive el búfa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selva virg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desier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sab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or qué es peligroso el búfalo her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ataca por la espal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ataca en el descamp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que se pone furio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6. ¿Cuánto llega a pesar un búfalo caf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tonelada y med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tonel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Media tonel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Cómo lleva la cabeza cuando ata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Baj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Incli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evant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Después de derribar al enemigo, el búfa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 pisote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e da corn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e coce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Cuándo ataca el búfa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 época de c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n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uando es acos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Dónde se vieron seis búfalos revolcándos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 la Fosa del Rift.</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n África del Su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 Tanzania.</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tbl>
      <w:tblPr>
        <w:tblW w:w="2610" w:type="dxa"/>
        <w:jc w:val="center"/>
        <w:tblInd w:w="0" w:type="dxa"/>
        <w:tblLayout w:type="fixed"/>
        <w:tblCellMar>
          <w:top w:w="0" w:type="dxa"/>
          <w:left w:w="0" w:type="dxa"/>
          <w:bottom w:w="0" w:type="dxa"/>
          <w:right w:w="0" w:type="dxa"/>
        </w:tblCellMar>
      </w:tblPr>
      <w:tblGrid>
        <w:gridCol w:w="2610"/>
      </w:tblGrid>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irine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056005" cy="1332865"/>
            <wp:effectExtent l="0" t="0" r="0" b="0"/>
            <wp:docPr id="5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 descr=""/>
                    <pic:cNvPicPr>
                      <a:picLocks noChangeAspect="1" noChangeArrowheads="1"/>
                    </pic:cNvPicPr>
                  </pic:nvPicPr>
                  <pic:blipFill>
                    <a:blip r:embed="rId60"/>
                    <a:srcRect l="-26" t="-20" r="-26" b="-20"/>
                    <a:stretch>
                      <a:fillRect/>
                    </a:stretch>
                  </pic:blipFill>
                  <pic:spPr bwMode="auto">
                    <a:xfrm>
                      <a:off x="0" y="0"/>
                      <a:ext cx="1056005" cy="1332865"/>
                    </a:xfrm>
                    <a:prstGeom prst="rect">
                      <a:avLst/>
                    </a:prstGeom>
                  </pic:spPr>
                </pic:pic>
              </a:graphicData>
            </a:graphic>
          </wp:inline>
        </w:drawing>
      </w:r>
    </w:p>
    <w:p>
      <w:pPr>
        <w:pStyle w:val="Normal"/>
        <w:numPr>
          <w:ilvl w:val="0"/>
          <w:numId w:val="0"/>
        </w:numPr>
        <w:spacing w:lineRule="auto" w:line="36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PIRINE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ío Aragón. Valle Aragón. De pronto, el paisaje se ensancha para que  el viajero pueda contemplar las gigantescas moles nevadas de "Collarada" y "La Espata". Abajo ríe el agua como el cristal,  canción  y  espe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illanúa se extiende sobre la llanura, bajo las montañas coronadas  de   blanco. La vida -más de dos mil habitantes en verano y trescientos  en   invierno- se desarrolla en el llano, pero en el hombre alienta siempre   una irresistible tentación de subir a la montaña. La ilusión  por  las   cumbres viaja con cada vi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Huesca corre en este punto a su encuentro con Francia.  La  región nació en los desfiladeros pirenaicos; la huella de nuestros primeros pobladores -lo aragonés- ha quedado presa en el tiemp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illanúa se ha dado cita en el kilómetro 330  de  la  carretera  de   Madrid a Francia, a mitad del camino entre Jaca y Candanchú -catorce kilómetros en una o en otra dirección- y a ciento tres de la  capital de la provinci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ecuerdo las palabras de Ramón J. Sender, cuando hablaba de Villanúa. Desde la cima de "Collarada" el escritor veía el Atlántico. O le parecía verlo. Mejor sería decir que lo intuía y lo soñaba. El espejismo de la nieve abría rutas imprevistas hacia el océano azul. Sender sigue soñando con sus veraneos en Villanúa y sus visiones atlántic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 niño se dedicaba a espiar a Ramón y Cajal, que también veraneaba   en Villanúa. Desde entonces, la "Fuente del Paco" ha cobrado fama. Las gentes del lugar aseguraban que aquellas aguas sulfurosas  curaban  el   mal de entraña. Cajal se reía de tales afirmaciones ingenuas, y luego,   cuando creía que no era visto, se acercaba a la fuente, sacaba con disimulo un vaso de aluminio que llevaba guardado en el bolsillo  y  se    echaba sus buenos trag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paisaje es siempre sugerente, en cualquier época del año. Junto a  la carretera, donde están los hoteles y paradores, nacen las urbanizaciones de distinto tipo. El pueblo propiamente dicho queda a  la  otra   orilla del río, donde la piedra gris,  casi negra, da  forma  a  las típicas casas montañes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turismo impone sus condicionamientos.  El clima  y  el  paisaje ofrecen una segura atracción. Luego cuentan los deportes de la nieve, la caza y la pesc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ómo se desenvuelve Villanúa cuando pasa de los trescientos habitantes a los dos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rmalmente, puesto que hemos previsto servicios para ese aumento de población, con el que ya contamos todos los año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uego surgen los visitantes de paso, los que hacen  un  alto  en  el  camino, los excursionist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reo -dice el alcalde- que estamos empezando. Las posibilidades son  incalculabl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tre los recursos turísticos sin explotar hay que citar, por derecho propio, las famosas cuevas del "Rebejo" y de "Esjamundo".  La  segunda   mide unos dos kilómetros de longitud; lleva el nombre de los descubridores y del lugar donde se encuentr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descubrieron Esteban y Javier y el paraje se denomina "Mund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s cuevas de "Esjamundo" son como un milagro de la naturaleza. Superan, al decir de los entendidos,  a  las  mallorquinas  cuevas  del    "Drach". Son dos kilómetros de estalactitas y estalagmitas, con recovecos sorprendentes, calles y plazas, lagos y riachuel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fonso Zapate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a tierra nuestra I.</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Cerca de Villanúa están las cumbres de "Collarada" y:</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Espat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ebe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jamund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Cuántos habitantes tiene Villanúa en veran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rescient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os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inco mi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Cuántos habitantes tiene en inviern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inco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os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Trescien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Villanúa se encuentra entr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Huesca y Zaragoz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Jaca y Candanchú.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andanchú y Franci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Quién veía el Atlántico desde el "Collarad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amón y Caja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b) Ramón Pignatelli.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amón J. Sender.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Ramón J. Sender solía espiar 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amón y Caja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b) Ramón Pignatelli.</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teban y Javie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5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Por qué es famosa la "Fuente del Pac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allí bebió sus aguas Ramón y Caja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 sus aguas sulfuros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que salió en la televisió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n Villanúa son famosas las cuevas de "Esjamundo" y:</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Rebe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Drach".</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olino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Cuánto mide la cueva de "Esjamund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kilómet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res kilómetr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os kilómetr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Quiénes descubrieron la cueva de "Esjamund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teban y Jacin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steban y Javie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meralda y Jacint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3435" w:type="dxa"/>
        <w:jc w:val="center"/>
        <w:tblInd w:w="0" w:type="dxa"/>
        <w:tblLayout w:type="fixed"/>
        <w:tblCellMar>
          <w:top w:w="0" w:type="dxa"/>
          <w:left w:w="0" w:type="dxa"/>
          <w:bottom w:w="0" w:type="dxa"/>
          <w:right w:w="0" w:type="dxa"/>
        </w:tblCellMar>
      </w:tblPr>
      <w:tblGrid>
        <w:gridCol w:w="3435"/>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Poema del Cid</w:t>
            </w:r>
          </w:p>
        </w:tc>
      </w:tr>
    </w:tbl>
    <w:p>
      <w:pPr>
        <w:pStyle w:val="Normal"/>
        <w:spacing w:lineRule="auto" w:line="240" w:before="280" w:after="280"/>
        <w:jc w:val="center"/>
        <w:rPr/>
      </w:pPr>
      <w:r>
        <w:rPr>
          <w:rFonts w:eastAsia="Times New Roman" w:cs="Verdana" w:ascii="Verdana" w:hAnsi="Verdana"/>
          <w:color w:val="000000"/>
          <w:sz w:val="27"/>
          <w:szCs w:val="27"/>
          <w:lang w:eastAsia="es-MX"/>
        </w:rPr>
        <w:drawing>
          <wp:inline distT="0" distB="0" distL="0" distR="0">
            <wp:extent cx="1313815" cy="894080"/>
            <wp:effectExtent l="0" t="0" r="0" b="0"/>
            <wp:docPr id="6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2" descr=""/>
                    <pic:cNvPicPr>
                      <a:picLocks noChangeAspect="1" noChangeArrowheads="1"/>
                    </pic:cNvPicPr>
                  </pic:nvPicPr>
                  <pic:blipFill>
                    <a:blip r:embed="rId61"/>
                    <a:srcRect l="-27" t="-40" r="-27" b="-40"/>
                    <a:stretch>
                      <a:fillRect/>
                    </a:stretch>
                  </pic:blipFill>
                  <pic:spPr bwMode="auto">
                    <a:xfrm>
                      <a:off x="0" y="0"/>
                      <a:ext cx="1313815" cy="894080"/>
                    </a:xfrm>
                    <a:prstGeom prst="rect">
                      <a:avLst/>
                    </a:prstGeom>
                  </pic:spPr>
                </pic:pic>
              </a:graphicData>
            </a:graphic>
          </wp:inline>
        </w:drawing>
      </w:r>
      <w:r>
        <w:rPr>
          <w:rFonts w:eastAsia="Times New Roman" w:cs="Verdana" w:ascii="Verdana" w:hAnsi="Verdana"/>
          <w:color w:val="000000"/>
          <w:sz w:val="27"/>
          <w:szCs w:val="27"/>
          <w:lang w:eastAsia="es-MX"/>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POEMA DEL CID</w:t>
      </w:r>
    </w:p>
    <w:p>
      <w:pPr>
        <w:pStyle w:val="Normal"/>
        <w:spacing w:lineRule="auto" w:line="240" w:before="0" w:after="100"/>
        <w:rPr/>
      </w:pPr>
      <w:r>
        <w:rPr>
          <w:rFonts w:eastAsia="Times New Roman" w:cs="Verdana" w:ascii="Verdana" w:hAnsi="Verdana"/>
          <w:sz w:val="20"/>
          <w:szCs w:val="20"/>
          <w:lang w:eastAsia="es-MX"/>
        </w:rPr>
        <w:t>En Valencia con los suyos vivía el Campeador;</w:t>
        <w:br/>
        <w:t>Con él estaban sus yernos, Infantes de Carrión. </w:t>
        <w:br/>
        <w:t>Un día que el Cid dormía en su escaño, sin temor, </w:t>
        <w:br/>
        <w:t>un mal sobresalto entonces, sabed, les aconteció: </w:t>
        <w:br/>
        <w:t>Escapose de una jaula, saliendo fuera, un león. </w:t>
        <w:br/>
        <w:t>Los que estaban en la Corte sintieron un gran temor; </w:t>
        <w:br/>
        <w:t>recogiéronse sus mantos los del buen Campeador, </w:t>
        <w:br/>
        <w:t>y rodean el escaño en guarda de su señor. </w:t>
        <w:br/>
        <w:t>Allí Fernando González, infante de Carrión, </w:t>
        <w:br/>
        <w:t>ni en las salas ni en la torre ningún refugio encontró; </w:t>
        <w:br/>
        <w:t>metiose bajo el escaño, tan grande fue su pavor. </w:t>
        <w:br/>
        <w:t>Diego González, el otro, por la puerta se salió diciendo con grandes gritos: </w:t>
        <w:br/>
        <w:t>-¡Ay, que no veré Carrión! </w:t>
        <w:br/>
        <w:t>Tras la viga de un lagar metiose con gran temor; </w:t>
        <w:br/>
        <w:t>todo el manto y el brial sucios de allí los sacó. </w:t>
        <w:br/>
        <w:t>En esto que se despierta el que en buen hora nació; </w:t>
        <w:br/>
        <w:t>de sus mejores guerreros cercado el escaño vio: </w:t>
        <w:br/>
        <w:t>-¿Qué pasa aquí, mis mesnadas? ¿Qué queréis? ¿Qué aconteció? </w:t>
        <w:br/>
        <w:t>-Es que, mi señor honrado, un susto nos dio el león. </w:t>
        <w:br/>
        <w:t>Apoyándose en el codo, en pie el Cid se levantó: </w:t>
        <w:br/>
        <w:t>El manto se pone al cuello y encaminose al león. </w:t>
        <w:br/>
        <w:t>La fiera, cuando vio al Cid, al punto se avergonzó; </w:t>
        <w:br/>
        <w:t>allí bajó la cabeza, y ante él su faz humilló. </w:t>
        <w:br/>
        <w:t>Nuestro Cid Rodrigo Díaz por el cuello lo tomó, </w:t>
        <w:br/>
        <w:t>y lo lleva de la mano, y en la jaula lo metió. </w:t>
        <w:br/>
        <w:t>A maravilla lo tiene todo el que lo contempló. </w:t>
        <w:br/>
        <w:t>Volviéronse hacia la sala donde tienen la reunión. </w:t>
        <w:br/>
        <w:t>Por sus dos yernos Rodrigo preguntó, y no los halló; </w:t>
        <w:br/>
        <w:t>aunque a gritos los llamaban, ni uno ni otro respondió, </w:t>
        <w:br/>
        <w:t>y cuando los encontraron, los hallaron sin color. </w:t>
        <w:br/>
        <w:t>No vieseis allí qué burlas hubo en aquella ocasión; </w:t>
        <w:br/>
        <w:t>mandó que tal no se hiciese nuestro Cid Campeador. </w:t>
        <w:br/>
        <w:t>Sintiéronse avergonzados Infantes de Carrión; </w:t>
        <w:br/>
        <w:t>fiera deshonra les pesa de lo que les ocurrió.</w:t>
      </w:r>
      <w:r>
        <w:rPr>
          <w:rFonts w:eastAsia="Times New Roman" w:cs="Times New Roman" w:ascii="Times New Roman" w:hAnsi="Times New Roman"/>
          <w:sz w:val="24"/>
          <w:szCs w:val="24"/>
          <w:lang w:eastAsia="es-MX"/>
        </w:rPr>
        <w:t xml:space="preserve"> </w:t>
      </w:r>
    </w:p>
    <w:p>
      <w:pPr>
        <w:pStyle w:val="Normal"/>
        <w:spacing w:lineRule="auto" w:line="240" w:before="0" w:after="0"/>
        <w:rPr/>
      </w:pPr>
      <w:r>
        <w:rPr>
          <w:rFonts w:eastAsia="Times New Roman" w:cs="Verdana" w:ascii="Verdana" w:hAnsi="Verdana"/>
          <w:sz w:val="20"/>
          <w:szCs w:val="20"/>
          <w:lang w:eastAsia="es-MX"/>
        </w:rPr>
        <w:t>   </w:t>
      </w:r>
      <w:r>
        <w:rPr>
          <w:rFonts w:eastAsia="Verdana" w:cs="Verdana" w:ascii="Verdana" w:hAnsi="Verdana"/>
          <w:sz w:val="20"/>
          <w:szCs w:val="20"/>
          <w:lang w:eastAsia="es-MX"/>
        </w:rPr>
        <w:t xml:space="preserve"> </w:t>
      </w:r>
      <w:r>
        <w:rPr>
          <w:rFonts w:eastAsia="Times New Roman" w:cs="Verdana" w:ascii="Verdana" w:hAnsi="Verdana"/>
          <w:sz w:val="20"/>
          <w:szCs w:val="20"/>
          <w:lang w:eastAsia="es-MX"/>
        </w:rPr>
        <w:t>Anónimo. Poema del mío Cid (Versión de Francisco López Estrada.)</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Cómo se llamaban las hijas del Ci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oña Elvira y doña S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Doña Elvira y doña Ju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Doña Juana y doña So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Sus maridos er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infantes de Cast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os infantes de Valen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os infantes de Carr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Qué suceso ocurrió un d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Que atacaron los mo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Que se escapó un león de la jau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Que se formó una tormen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Cómo se comportaron los infantes de Carr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n gran valent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on indifer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on cobard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Qué hizo Fernando Gonzál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eterse debajo del esc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Ponerse tras la viga de un lag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alir corrie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Dónde se escondió Diego Gonzál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bajo de la c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ras la viga de un lag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trás de las corti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Quién es "el que en buen hora naci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Cid Campe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l infante de Carri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Fernando Gonzál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Qué hizo el león al ver al Ci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evantó la cabeza para ver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Bajó la cabeza y humilló su fa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mitió un rug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Qué hizo el Cid con el le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 soltó en el cam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 llevó a un cir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o llevó a la jau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Los infantes de Carrión se sintiero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Orgullos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Avergonzad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ontentos.</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3075" w:type="dxa"/>
        <w:jc w:val="center"/>
        <w:tblInd w:w="0" w:type="dxa"/>
        <w:tblLayout w:type="fixed"/>
        <w:tblCellMar>
          <w:top w:w="0" w:type="dxa"/>
          <w:left w:w="0" w:type="dxa"/>
          <w:bottom w:w="0" w:type="dxa"/>
          <w:right w:w="0" w:type="dxa"/>
        </w:tblCellMar>
      </w:tblPr>
      <w:tblGrid>
        <w:gridCol w:w="3075"/>
      </w:tblGrid>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onstanci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   </w:t>
      </w:r>
      <w:r>
        <w:rPr>
          <w:rFonts w:eastAsia="Times New Roman" w:cs="Times New Roman" w:ascii="Times New Roman" w:hAnsi="Times New Roman"/>
          <w:sz w:val="24"/>
          <w:szCs w:val="24"/>
          <w:lang w:eastAsia="es-MX"/>
        </w:rPr>
        <w:t xml:space="preserve"> </w:t>
      </w:r>
      <w:r>
        <w:rPr>
          <w:rFonts w:eastAsia="Times New Roman" w:cs="Verdana" w:ascii="Verdana" w:hAnsi="Verdana"/>
          <w:b/>
          <w:bCs/>
          <w:sz w:val="24"/>
          <w:szCs w:val="24"/>
          <w:lang w:val="es-ES_tradnl" w:eastAsia="es-MX"/>
        </w:rPr>
        <w:t>CONSTA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uy a menudo, las personas hacéis propósitos, os comprometéis a algo o con alguien. Yo, tu Ordenador, no soy capaz de nada de esto. Funciono rutinariamente, sin sentido, con terquedad y obstinación, sin capacidad  de rectificar. No puedo tomar decisiones por mi  mismo.  Estamos  en  lo  de siempre. Vosotros sois personas y yo 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maravillosa la capacidad vuestra para hacer propósitos con vistas a mejorar, para adquirir compromisos, para tomar decisiones; pero todo esto quedaría en humo, si no hubiera constancia. Serían destellos  fugaces  de ese sublime don que es el querer y el entend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constancia más elemental es mantenernos firmes en nuestras decisiones. Pero que sea una decisión buena, porque, si es mala, lo razonable es desechar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guimos dando más detal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sona constante es la que pone en práctica todo lo que sea necesario para llevar a cabo lo que ha decid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la constancia hay que distingu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La decisión tom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Los medios para llevarla a ca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fácil tomar dec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o difícil es cumplirlas. Nos cansamos. Surgen dificultades  imprevistas. Se nos apaga la primera ilusión. Nos desalientan las metas  a  largo plazo. Todos estos son los enemigos de la constancia: unos  están  dentro de nosotros y otros nos acosan desde fu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empezar a vivir esta virtud, hay que tener en cuenta estas  dificultades. No te tienes que sorprender de ellas. Conociéndolas, las podrás combatir mejor. Pero te advierto que vas a tener que  echar  mano  de  la fortaleza, de la fuerza de volun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onsej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Es muy conveniente que des a conocer tus  propósitos  a  la  persona idónea, para que te oriente y aconsej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Debes tener muy claro el contenido de tus decisiones, con el fin  de que también te sean patentes los medios a pon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Has de ver con evidencia que los medios a poner son los adecuados  y proporcionados para el éxito que pretend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Para evitar el desaliento, ante la lejanía en el tiempo del objetivo a conseguir, debes marcarte hitos intermedios, metas más cercanas,  inmedia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Ante los posibles fallos en la constancia, debes recordarte  que  te estás traicionando a ti mismo, y debes reflexionar sobre tu  dign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Recuerda con frecuencia los propósitos que has hech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oy seguro de que no quieres ser veleta  que  gira  a  capricho  del viento, veleta constantemente inconstante. ¿Verdad que 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Los propósitos de mejora pueden quedar en humo sin 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eal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onstancia. </w:t>
      </w:r>
    </w:p>
    <w:p>
      <w:pPr>
        <w:pStyle w:val="Normal"/>
        <w:spacing w:lineRule="auto" w:line="240" w:before="280" w:after="280"/>
        <w:rPr/>
      </w:pPr>
      <w:r>
        <w:rPr>
          <w:rFonts w:eastAsia="Times New Roman" w:cs="Verdana" w:ascii="Verdana" w:hAnsi="Verdana"/>
          <w:sz w:val="20"/>
          <w:szCs w:val="20"/>
          <w:lang w:val="es-ES_tradnl" w:eastAsia="es-MX"/>
        </w:rPr>
        <w:t>c) Amistad.</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1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La constancia elemental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antenerse en la resolución tom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Hacer propósitos para mejorar. </w:t>
      </w:r>
    </w:p>
    <w:p>
      <w:pPr>
        <w:pStyle w:val="Normal"/>
        <w:spacing w:lineRule="auto" w:line="240" w:before="280" w:after="280"/>
        <w:rPr/>
      </w:pPr>
      <w:r>
        <w:rPr>
          <w:rFonts w:eastAsia="Times New Roman" w:cs="Verdana" w:ascii="Verdana" w:hAnsi="Verdana"/>
          <w:sz w:val="20"/>
          <w:szCs w:val="20"/>
          <w:lang w:val="es-ES_tradnl" w:eastAsia="es-MX"/>
        </w:rPr>
        <w:t>c) La capacidad de rectificar.</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o más fácil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umplir las dec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levar a cabo los compromisos.</w:t>
      </w:r>
    </w:p>
    <w:p>
      <w:pPr>
        <w:pStyle w:val="Normal"/>
        <w:spacing w:lineRule="auto" w:line="240" w:before="280" w:after="280"/>
        <w:rPr/>
      </w:pPr>
      <w:r>
        <w:rPr>
          <w:rFonts w:eastAsia="Times New Roman" w:cs="Verdana" w:ascii="Verdana" w:hAnsi="Verdana"/>
          <w:sz w:val="20"/>
          <w:szCs w:val="20"/>
          <w:lang w:val="es-ES_tradnl" w:eastAsia="es-MX"/>
        </w:rPr>
        <w:t>c) Tomar decisiones.</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Para vivir la constancia hay que prev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éxito fu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s dificultades personales y externas.</w:t>
      </w:r>
    </w:p>
    <w:p>
      <w:pPr>
        <w:pStyle w:val="Normal"/>
        <w:spacing w:lineRule="auto" w:line="240" w:before="280" w:after="280"/>
        <w:rPr/>
      </w:pPr>
      <w:r>
        <w:rPr>
          <w:rFonts w:eastAsia="Times New Roman" w:cs="Verdana" w:ascii="Verdana" w:hAnsi="Verdana"/>
          <w:sz w:val="20"/>
          <w:szCs w:val="20"/>
          <w:lang w:val="es-ES_tradnl" w:eastAsia="es-MX"/>
        </w:rPr>
        <w:t>c) Los costes económicos.</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ara mejorar en constancia es conveni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arcarse metas intermed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xplicar las decisiones a todos los amigos.</w:t>
      </w:r>
    </w:p>
    <w:p>
      <w:pPr>
        <w:pStyle w:val="Normal"/>
        <w:spacing w:lineRule="auto" w:line="240" w:before="280" w:after="280"/>
        <w:rPr/>
      </w:pPr>
      <w:r>
        <w:rPr>
          <w:rFonts w:eastAsia="Times New Roman" w:cs="Verdana" w:ascii="Verdana" w:hAnsi="Verdana"/>
          <w:sz w:val="20"/>
          <w:szCs w:val="20"/>
          <w:lang w:val="es-ES_tradnl" w:eastAsia="es-MX"/>
        </w:rPr>
        <w:t>c) No pensar demasiado en los medios.</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n la constancia hay que distinguir la decisión tomada 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medios para llevarla a cab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s compromisos adquiridos.</w:t>
      </w:r>
    </w:p>
    <w:p>
      <w:pPr>
        <w:pStyle w:val="Normal"/>
        <w:spacing w:lineRule="auto" w:line="240" w:before="280" w:after="280"/>
        <w:rPr/>
      </w:pPr>
      <w:r>
        <w:rPr>
          <w:rFonts w:eastAsia="Times New Roman" w:cs="Verdana" w:ascii="Verdana" w:hAnsi="Verdana"/>
          <w:sz w:val="20"/>
          <w:szCs w:val="20"/>
          <w:lang w:val="es-ES_tradnl" w:eastAsia="es-MX"/>
        </w:rPr>
        <w:t>c) Las decisiones anteriores.</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a persona constante es la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 compromete a al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abe rectificar.</w:t>
      </w:r>
    </w:p>
    <w:p>
      <w:pPr>
        <w:pStyle w:val="Normal"/>
        <w:spacing w:lineRule="auto" w:line="240" w:before="280" w:after="280"/>
        <w:rPr/>
      </w:pPr>
      <w:r>
        <w:rPr>
          <w:rFonts w:eastAsia="Times New Roman" w:cs="Verdana" w:ascii="Verdana" w:hAnsi="Verdana"/>
          <w:sz w:val="20"/>
          <w:szCs w:val="20"/>
          <w:lang w:val="es-ES_tradnl" w:eastAsia="es-MX"/>
        </w:rPr>
        <w:t>c) Pone en práctica lo necesario para conseguir lo decidido.</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La constancia es una virtud difícil po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No sabemos comprometer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Nos cuesta decidirnos.</w:t>
      </w:r>
    </w:p>
    <w:p>
      <w:pPr>
        <w:pStyle w:val="Normal"/>
        <w:spacing w:lineRule="auto" w:line="240" w:before="280" w:after="280"/>
        <w:rPr/>
      </w:pPr>
      <w:r>
        <w:rPr>
          <w:rFonts w:eastAsia="Times New Roman" w:cs="Verdana" w:ascii="Verdana" w:hAnsi="Verdana"/>
          <w:sz w:val="20"/>
          <w:szCs w:val="20"/>
          <w:lang w:val="es-ES_tradnl" w:eastAsia="es-MX"/>
        </w:rPr>
        <w:t>c) Nos cansamos.</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Para ser constante, hay que apoyarse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fortale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lealtad.</w:t>
      </w:r>
    </w:p>
    <w:p>
      <w:pPr>
        <w:pStyle w:val="Normal"/>
        <w:spacing w:lineRule="auto" w:line="240" w:before="280" w:after="280"/>
        <w:rPr/>
      </w:pPr>
      <w:r>
        <w:rPr>
          <w:rFonts w:eastAsia="Times New Roman" w:cs="Verdana" w:ascii="Verdana" w:hAnsi="Verdana"/>
          <w:sz w:val="20"/>
          <w:szCs w:val="20"/>
          <w:lang w:val="es-ES_tradnl" w:eastAsia="es-MX"/>
        </w:rPr>
        <w:t>c) La amistad.</w:t>
      </w:r>
      <w:r>
        <w:rPr>
          <w:rFonts w:eastAsia="Times New Roman" w:cs="Times New Roman" w:ascii="Times New Roman" w:hAnsi="Times New Roman"/>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mc:AlternateContent>
          <mc:Choice Requires="wps">
            <w:drawing>
              <wp:inline distT="0" distB="0" distL="0" distR="0">
                <wp:extent cx="5612130" cy="19050"/>
                <wp:effectExtent l="0" t="0" r="0" b="0"/>
                <wp:docPr id="6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La falta de constancia se compara 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viento huracan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torre de una igles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veleta movida por el viento.</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020" w:type="dxa"/>
        <w:jc w:val="center"/>
        <w:tblInd w:w="0" w:type="dxa"/>
        <w:tblLayout w:type="fixed"/>
        <w:tblCellMar>
          <w:top w:w="0" w:type="dxa"/>
          <w:left w:w="0" w:type="dxa"/>
          <w:bottom w:w="0" w:type="dxa"/>
          <w:right w:w="0" w:type="dxa"/>
        </w:tblCellMar>
      </w:tblPr>
      <w:tblGrid>
        <w:gridCol w:w="4020"/>
      </w:tblGrid>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halcón común</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  </w:t>
      </w:r>
      <w:r>
        <w:rPr>
          <w:rFonts w:eastAsia="Times New Roman" w:cs="Verdana" w:ascii="Verdana" w:hAnsi="Verdana"/>
          <w:b/>
          <w:bCs/>
          <w:color w:val="000000"/>
          <w:sz w:val="24"/>
          <w:szCs w:val="24"/>
          <w:lang w:eastAsia="es-MX"/>
        </w:rPr>
        <w:t> </w:t>
      </w:r>
      <w:r>
        <w:rPr>
          <w:rFonts w:eastAsia="Verdana" w:cs="Verdana" w:ascii="Verdana" w:hAnsi="Verdana"/>
          <w:b/>
          <w:bCs/>
          <w:color w:val="000000"/>
          <w:sz w:val="24"/>
          <w:szCs w:val="24"/>
          <w:lang w:eastAsia="es-MX"/>
        </w:rPr>
        <w:t xml:space="preserve"> </w:t>
      </w:r>
      <w:r>
        <w:rPr>
          <w:rFonts w:eastAsia="Times New Roman" w:cs="Verdana" w:ascii="Verdana" w:hAnsi="Verdana"/>
          <w:b/>
          <w:bCs/>
          <w:color w:val="000000"/>
          <w:sz w:val="24"/>
          <w:szCs w:val="24"/>
          <w:lang w:eastAsia="es-MX"/>
        </w:rPr>
        <w:t>EL HALCÓN COMÚN O PEREGRIN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En el mes de febrero los halcones peregrinos presienten la primavera. Macho y hembra se persiguen en raudos y acrobáticos vuelos, imitando fogosas persecuciones de caza. Los científicos llaman paradas nupciales a estos juegos amorosos. Quien no haya contemplado a los halcones peregrinos ascendiendo en círculos perfectos, picando en caídas verticales y cambiando de manos, en pleno cielo, una presa recién capturada, no sabe lo que es la perfección, la velocidad y la agilidad en el vuelo. Durante toda la época de paradas nupciales, el halcón macho vigila constantemente para expulsar de su territorio a cualquier congénere que pretenda invadirlo. Los feudos de los halcones suelen tener de dos a cinco kilómetros de radio y sus propietarios no permiten a otros peregrinos cazar en el interior de sus fronteras. Con ello, los halcones delimitan la densidad de sus poblaciones, de manera que nunca resultan demasiado numerosos ni perjudiciales para las aves que constituyen su aliment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A principios de marzo, el halcón hembra -bastante más grande que el macho- deposita de dos a cuatro huevos en una oquedad natural e inaccesible del roquedo o en un viejo nido de cuervo. La incubación dura treinta y cinco días. Los polluelos aparecen cubiertos de blanco plumón durante las dos primeras semanas. La madre vigila afanosamente el nido, expulsando a cualquier presunto enemigo, aunque sea del tamaño de un zorro o de un lobo, como he podido observar en algunas ocasiones. El macho caza para toda la familia. Transporta las presas en las garras hasta las inmediaciones del nido, donde se las entrega a la hembra. Ésta se encarga de desplumar y despedazar las aves para alimentar a sus polluelo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Durante sus dos segundas semanas, los halcones se van cubriendo de plumas. Al mes y medio, totalmente vestidos, están en condiciones de emprender el vuelo. Como puede observarse en las fotografías, los halcones jóvenes o inmaduros son de color pardo rojizo. Hasta después de la primera muda no adquieren los tonos grises y azulados de los ejemplares adultos. Un mes entero permanecen los jóvenes halcones viviendo en la roca paterna, después de haber abandonado el nido. Durante todo este tiempo son instruidos en la caza por los adultos. Para ello, el halcón macho suele transportar presas que deja caer en el aire, para que sus hijos las capturen en pleno vuelo. Paulatinamente, a medida que sus músculos y sus alas se fortalecen, los jóvenes halcones acompañan a sus padres en las cacer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Félix Rodríguez de la Fuent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PRUEBA DE COMPRENSIÓN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1.Los halcones presienten la primavera en el mes d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Febre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Marzo.</w:t>
      </w:r>
    </w:p>
    <w:p>
      <w:pPr>
        <w:pStyle w:val="Normal"/>
        <w:spacing w:lineRule="auto" w:line="240" w:before="280" w:after="280"/>
        <w:rPr/>
      </w:pPr>
      <w:r>
        <w:rPr>
          <w:rFonts w:eastAsia="Times New Roman" w:cs="Verdana" w:ascii="Verdana" w:hAnsi="Verdana"/>
          <w:color w:val="000000"/>
          <w:sz w:val="20"/>
          <w:szCs w:val="20"/>
          <w:lang w:eastAsia="es-MX"/>
        </w:rPr>
        <w:t>c) Abril.</w:t>
      </w: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2. Los vuelos acrobáticos de los halcones se llama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Preparación de la ca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Paradas nupcial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Perfección del vuel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3. Durante las paradas nupciales, el mach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Vigila el territor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Realiza la ca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Observa las pres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4. Los feudos de los halcones suelen tene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De 2 a 5 kilómetros de diámet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 2 a 5 kilómetros de rad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De 2 a 5 kilómetros cuadrado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5. No dejan cazar a otros peregrinos pa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Mantener su territor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mostrar su fortale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Limitar la densidad de sus poblacion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6. ¿En qué mes pone la hembra los huev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En marz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En abri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En may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7. ¿Cuántos huevos pone la hemb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De tres a cinc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 dos a cuat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De uno a tr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8. ¿Cuánto tiempo dura la incubació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Veinticinco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Treinta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Treinta y cinco dí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9. ¿Quién suele caza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El mach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La hembra.</w:t>
      </w:r>
    </w:p>
    <w:p>
      <w:pPr>
        <w:pStyle w:val="Normal"/>
        <w:spacing w:lineRule="auto" w:line="240" w:before="280" w:after="280"/>
        <w:rPr/>
      </w:pPr>
      <w:r>
        <w:rPr>
          <w:rFonts w:eastAsia="Times New Roman" w:cs="Verdana" w:ascii="Verdana" w:hAnsi="Verdana"/>
          <w:color w:val="000000"/>
          <w:sz w:val="20"/>
          <w:szCs w:val="20"/>
          <w:lang w:eastAsia="es-MX"/>
        </w:rPr>
        <w:t>c) Los machos jóvenes.</w:t>
      </w: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10. Los halcones jóvenes son de colo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Gri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Azulad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Pardo rojizo.</w:t>
      </w:r>
    </w:p>
    <w:p>
      <w:pPr>
        <w:pStyle w:val="Normal"/>
        <w:spacing w:lineRule="auto" w:line="240" w:before="280" w:after="280"/>
        <w:rPr>
          <w:rFonts w:ascii="Verdana" w:hAnsi="Verdana" w:eastAsia="Times New Roman" w:cs="Verdana"/>
          <w:color w:val="000000"/>
          <w:sz w:val="24"/>
          <w:szCs w:val="24"/>
          <w:lang w:eastAsia="es-MX"/>
        </w:rPr>
      </w:pPr>
      <w:r>
        <w:rPr>
          <w:rFonts w:eastAsia="Times New Roman" w:cs="Verdana" w:ascii="Verdana" w:hAnsi="Verdana"/>
          <w:color w:val="000000"/>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020" w:type="dxa"/>
        <w:jc w:val="center"/>
        <w:tblInd w:w="0" w:type="dxa"/>
        <w:tblLayout w:type="fixed"/>
        <w:tblCellMar>
          <w:top w:w="0" w:type="dxa"/>
          <w:left w:w="0" w:type="dxa"/>
          <w:bottom w:w="0" w:type="dxa"/>
          <w:right w:w="0" w:type="dxa"/>
        </w:tblCellMar>
      </w:tblPr>
      <w:tblGrid>
        <w:gridCol w:w="4020"/>
      </w:tblGrid>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halcón común</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  </w:t>
      </w:r>
      <w:r>
        <w:rPr>
          <w:rFonts w:eastAsia="Times New Roman" w:cs="Verdana" w:ascii="Verdana" w:hAnsi="Verdana"/>
          <w:b/>
          <w:bCs/>
          <w:color w:val="000000"/>
          <w:sz w:val="24"/>
          <w:szCs w:val="24"/>
          <w:lang w:eastAsia="es-MX"/>
        </w:rPr>
        <w:t> </w:t>
      </w:r>
      <w:r>
        <w:rPr>
          <w:rFonts w:eastAsia="Verdana" w:cs="Verdana" w:ascii="Verdana" w:hAnsi="Verdana"/>
          <w:b/>
          <w:bCs/>
          <w:color w:val="000000"/>
          <w:sz w:val="24"/>
          <w:szCs w:val="24"/>
          <w:lang w:eastAsia="es-MX"/>
        </w:rPr>
        <w:t xml:space="preserve"> </w:t>
      </w:r>
      <w:r>
        <w:rPr>
          <w:rFonts w:eastAsia="Times New Roman" w:cs="Verdana" w:ascii="Verdana" w:hAnsi="Verdana"/>
          <w:b/>
          <w:bCs/>
          <w:color w:val="000000"/>
          <w:sz w:val="24"/>
          <w:szCs w:val="24"/>
          <w:lang w:eastAsia="es-MX"/>
        </w:rPr>
        <w:t>EL HALCÓN COMÚN O PEREGRIN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En el mes de febrero los halcones peregrinos presienten la primavera. Macho y hembra se persiguen en raudos y acrobáticos vuelos, imitando fogosas persecuciones de caza. Los científicos llaman paradas nupciales a estos juegos amorosos. Quien no haya contemplado a los halcones peregrinos ascendiendo en círculos perfectos, picando en caídas verticales y cambiando de manos, en pleno cielo, una presa recién capturada, no sabe lo que es la perfección, la velocidad y la agilidad en el vuelo. Durante toda la época de paradas nupciales, el halcón macho vigila constantemente para expulsar de su territorio a cualquier congénere que pretenda invadirlo. Los feudos de los halcones suelen tener de dos a cinco kilómetros de radio y sus propietarios no permiten a otros peregrinos cazar en el interior de sus fronteras. Con ello, los halcones delimitan la densidad de sus poblaciones, de manera que nunca resultan demasiado numerosos ni perjudiciales para las aves que constituyen su aliment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A principios de marzo, el halcón hembra -bastante más grande que el macho- deposita de dos a cuatro huevos en una oquedad natural e inaccesible del roquedo o en un viejo nido de cuervo. La incubación dura treinta y cinco días. Los polluelos aparecen cubiertos de blanco plumón durante las dos primeras semanas. La madre vigila afanosamente el nido, expulsando a cualquier presunto enemigo, aunque sea del tamaño de un zorro o de un lobo, como he podido observar en algunas ocasiones. El macho caza para toda la familia. Transporta las presas en las garras hasta las inmediaciones del nido, donde se las entrega a la hembra. Ésta se encarga de desplumar y despedazar las aves para alimentar a sus polluelos.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Durante sus dos segundas semanas, los halcones se van cubriendo de plumas. Al mes y medio, totalmente vestidos, están en condiciones de emprender el vuelo. Como puede observarse en las fotografías, los halcones jóvenes o inmaduros son de color pardo rojizo. Hasta después de la primera muda no adquieren los tonos grises y azulados de los ejemplares adultos. Un mes entero permanecen los jóvenes halcones viviendo en la roca paterna, después de haber abandonado el nido. Durante todo este tiempo son instruidos en la caza por los adultos. Para ello, el halcón macho suele transportar presas que deja caer en el aire, para que sus hijos las capturen en pleno vuelo. Paulatinamente, a medida que sus músculos y sus alas se fortalecen, los jóvenes halcones acompañan a sus padres en las cacer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Félix Rodríguez de la Fuent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PRUEBA DE COMPRENSIÓN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1.Los halcones presienten la primavera en el mes de:</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Febre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Marzo.</w:t>
      </w:r>
    </w:p>
    <w:p>
      <w:pPr>
        <w:pStyle w:val="Normal"/>
        <w:spacing w:lineRule="auto" w:line="240" w:before="280" w:after="280"/>
        <w:rPr/>
      </w:pPr>
      <w:r>
        <w:rPr>
          <w:rFonts w:eastAsia="Times New Roman" w:cs="Verdana" w:ascii="Verdana" w:hAnsi="Verdana"/>
          <w:color w:val="000000"/>
          <w:sz w:val="20"/>
          <w:szCs w:val="20"/>
          <w:lang w:eastAsia="es-MX"/>
        </w:rPr>
        <w:t>c) Abril.</w:t>
      </w: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2. Los vuelos acrobáticos de los halcones se llama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Preparación de la ca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Paradas nupciale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Perfección del vuel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3. Durante las paradas nupciales, el mach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Vigila el territor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Realiza la ca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Observa las pres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4. Los feudos de los halcones suelen tene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De 2 a 5 kilómetros de diámet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 2 a 5 kilómetros de rad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De 2 a 5 kilómetros cuadrado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5. No dejan cazar a otros peregrinos pa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Mantener su territori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mostrar su fortalez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Limitar la densidad de sus poblacion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6. ¿En qué mes pone la hembra los huev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En marz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En abril.</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En may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7. ¿Cuántos huevos pone la hemb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De tres a cinc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De dos a cuatr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De uno a tr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8. ¿Cuánto tiempo dura la incubación?</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Veinticinco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Treinta dí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Treinta y cinco dí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9. ¿Quién suele caza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El mach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La hembra.</w:t>
      </w:r>
    </w:p>
    <w:p>
      <w:pPr>
        <w:pStyle w:val="Normal"/>
        <w:spacing w:lineRule="auto" w:line="240" w:before="280" w:after="280"/>
        <w:rPr/>
      </w:pPr>
      <w:r>
        <w:rPr>
          <w:rFonts w:eastAsia="Times New Roman" w:cs="Verdana" w:ascii="Verdana" w:hAnsi="Verdana"/>
          <w:color w:val="000000"/>
          <w:sz w:val="20"/>
          <w:szCs w:val="20"/>
          <w:lang w:eastAsia="es-MX"/>
        </w:rPr>
        <w:t>c) Los machos jóvenes.</w:t>
      </w:r>
      <w:r>
        <w:rPr>
          <w:rFonts w:eastAsia="Times New Roman" w:cs="Verdana" w:ascii="Verdana" w:hAnsi="Verdana"/>
          <w:color w:val="000000"/>
          <w:sz w:val="27"/>
          <w:szCs w:val="27"/>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10. Los halcones jóvenes son de color:</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Gri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Azulado.</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Pardo rojizo.</w:t>
      </w:r>
    </w:p>
    <w:p>
      <w:pPr>
        <w:pStyle w:val="Normal"/>
        <w:spacing w:lineRule="auto" w:line="240" w:before="280" w:after="280"/>
        <w:rPr>
          <w:rFonts w:ascii="Verdana" w:hAnsi="Verdana" w:eastAsia="Times New Roman" w:cs="Verdana"/>
          <w:color w:val="000000"/>
          <w:sz w:val="24"/>
          <w:szCs w:val="24"/>
          <w:lang w:eastAsia="es-MX"/>
        </w:rPr>
      </w:pPr>
      <w:r>
        <w:rPr>
          <w:rFonts w:eastAsia="Times New Roman" w:cs="Verdana" w:ascii="Verdana" w:hAnsi="Verdana"/>
          <w:color w:val="000000"/>
          <w:sz w:val="24"/>
          <w:szCs w:val="24"/>
          <w:lang w:eastAsia="es-MX"/>
        </w:rPr>
      </w:r>
    </w:p>
    <w:tbl>
      <w:tblPr>
        <w:tblW w:w="3555" w:type="dxa"/>
        <w:jc w:val="center"/>
        <w:tblInd w:w="0" w:type="dxa"/>
        <w:tblLayout w:type="fixed"/>
        <w:tblCellMar>
          <w:top w:w="0" w:type="dxa"/>
          <w:left w:w="0" w:type="dxa"/>
          <w:bottom w:w="0" w:type="dxa"/>
          <w:right w:w="0" w:type="dxa"/>
        </w:tblCellMar>
      </w:tblPr>
      <w:tblGrid>
        <w:gridCol w:w="3555"/>
      </w:tblGrid>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Memorización</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MEMORIZ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ediante el estudio personal se asimilan los contenidos culturales  de las distintas asignaturas para lograr la fijación  y  retención  de  esos contenidos y expresarlos adecuadamente en el momento del examen. La memoria, por tanto, ocupa un lugar importante para lograr el éxito escol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memoria mecánica consiste en repetir literalmente el  material  que se ha de memorizar. Antiguamente se estudiaba mecánicamente  en  nuestras escuelas la lista de los reyes godos o los ríos de España con su lugar de nacimiento, sus afluentes y su desembocadura. La utilización exclusiva de la memoria mecánica , sin comprender el contenido de lo que  se  estudia, puede dificultar y perjudicar el desarrollo de las  facultades  mentales. Hay que evitar, por tanto, el memorizar de forma mecánica las lec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memoria se utilizará  después de comprender perfectamente los contenidos mediante el análisis, clasificación, comparación y síntesis.  Estas funciones se realizan mediante la lectura, el subrayado y  las  distintas formas de esque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mejorar el estudio es importante fortalecer la memoria  visual  y la auditiva. Un ejercicio para mejorar la memoria visual puede ser el observar atentamente un escaparate, fijándose en los artículos, formas, colores, precios y otros detalles. Después tratar de recordar todos los datos posibles del escaparate y comprobar para ver cuántos falt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fortalecer la memoria auditiva se puede hacer este ejercicio: poner en marcha un aparato de radio y sintonizar una emisora en la que  los locutores estén hablando continuamente. Después de escuchar un poco, apagar la radio y tratar de repetir literalmente lo que han dicho los  locutores. Volver a encender la radio y escuchar atentamente lo que dicen para repetir en voz alta todo lo escuchado, con la mayor fidelidad posible. Después repetir estos pasos aumentando el tiempo de escuch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Para mejorar la memorización es conveniente utilizar el máximo  número de sentidos posibles. Por ello es conveniente  leer,  escribir,  dibujar, subrayar, hacer cuadros sinópticos, etc.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tra forma de memorizar es el repaso o  repetir  para  uno  mismo  las ideas principales y los datos sin utilizar,  necesariamente,  las  mismas palabras del texto. Este repaso se hace después de hacer  el  esquema  de cada lección. Es mejor dedicar tiempos cortos al repaso que periodos largos. Las experiencias de Ebbinghaus demuestran que para aprender un texto el número de repeticiones se reduce a la mitad si se hace en tres  sesiones distintas en lugar de hacerlo en una sola sesión larg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El repetir literalmente los contenidos se hace media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memoria visu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memoria auditiva.</w:t>
      </w:r>
    </w:p>
    <w:p>
      <w:pPr>
        <w:pStyle w:val="Normal"/>
        <w:spacing w:lineRule="auto" w:line="240" w:before="280" w:after="280"/>
        <w:rPr/>
      </w:pPr>
      <w:r>
        <w:rPr>
          <w:rFonts w:eastAsia="Times New Roman" w:cs="Verdana" w:ascii="Verdana" w:hAnsi="Verdana"/>
          <w:sz w:val="20"/>
          <w:szCs w:val="20"/>
          <w:lang w:val="es-ES_tradnl" w:eastAsia="es-MX"/>
        </w:rPr>
        <w:t>c) La memoria mecánica.</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Se ha de evitar la memoria mecánica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 rinde me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Dificulta las facultades ment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aprendizaje no es significativ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memoria se utiliza después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eer toda la le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omprender perfectamente los contenid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Tener una idea general del tem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4.- Utilizar muchos sentidos favorec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aten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motivación.</w:t>
      </w:r>
    </w:p>
    <w:p>
      <w:pPr>
        <w:pStyle w:val="Normal"/>
        <w:spacing w:lineRule="auto" w:line="240" w:before="280" w:after="280"/>
        <w:rPr/>
      </w:pPr>
      <w:r>
        <w:rPr>
          <w:rFonts w:eastAsia="Times New Roman" w:cs="Verdana" w:ascii="Verdana" w:hAnsi="Verdana"/>
          <w:sz w:val="20"/>
          <w:szCs w:val="20"/>
          <w:lang w:val="es-ES_tradnl" w:eastAsia="es-MX"/>
        </w:rPr>
        <w:t>c) La memorización.</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Repetir para uno mismo las ideas se llam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Repas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oncentración.</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635" w:type="dxa"/>
        <w:jc w:val="center"/>
        <w:tblInd w:w="0" w:type="dxa"/>
        <w:tblLayout w:type="fixed"/>
        <w:tblCellMar>
          <w:top w:w="0" w:type="dxa"/>
          <w:left w:w="0" w:type="dxa"/>
          <w:bottom w:w="0" w:type="dxa"/>
          <w:right w:w="0" w:type="dxa"/>
        </w:tblCellMar>
      </w:tblPr>
      <w:tblGrid>
        <w:gridCol w:w="4635"/>
      </w:tblGrid>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s mil y una noche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S MIL Y UNA NOCH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uando reinaba el califa Al-Mahdi, se presentó  un  hombre  llamado   Isaac Saíd ante el portero del palacio y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núnciame al emir de los crey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Rebi, el portero, le pregu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ime quién eres y qué es lo que pretend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Saíd le respondi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o soy un hombre que ha tenido una visión relacionada con el  emir   de los creyentes y querría contárse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el portero Rebi le replic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con éste! Si la gente no suele dar crédito a lo que ve, ¿cómo  va a dárselo a lo que otros le cuentan?  Discurre otra treta mejor que é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Saíd le dijo al porte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á bien; pero te prevengo que si no pasas a anunciarle mi presencia al califa, me valdré de otro que me haga llegar hasta él, y entonces  le contaré que te rogué que me anunciases y te nega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ó luego Rebi a la cámara del califa y le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Oh, emir de los creyentes! A la puerta hay un hombre que pretende   haber tenido una visión buena relacionada contigo y desea contárte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s hazle pasar -díjole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ó Saíd a la presencia del califa. Y dicen que era Saíd hombre  de  buena planta y buena cara, y tenía unas barbas muy largas y una lengua   muy suelta. Y, al verlo, le preguntó el calif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é visión fue esa que tuviste, así Alá te bendi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Vi a alguien que venía a mí en un sueño y me decía: "Anúnciale  al   emir de los creyentes que se sentará en el trono por espacio de treinta  años y, en señal de eso, verá la próxima noche en su sueño  un  rubí  y  luego treinta rubíes má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oír aquello exclamó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Qué bello sueño! He de probar lo que dices en mi sueño esta noche,  y si se confirma tu anuncio, te daré más de lo que pudieras ambicionar;  y si no fuera así, no te he de castigar, pues los sueños dicen una veces la verdad y otras nos engañ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uego que acabó de hablar el califa, le dijo Saí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h, emir de los creyentes! Cuando yo vuelva a mi casa y le cuente   a mi familia que tuve el honor de llegar hasta el califa (Alá le colme   de mercedes) y me vean que vuelvo con las manos vacías,  ¿qué  dirán?    ¡Creerán que es menti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s qué quieres que haga? -le dijo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le contestó Saí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Oh, emir de los creyentes! Anticípame algo a cuenta de lo prometido.   Mandó entonces el califa que le diesen diez mil monedas y le pidió un fiador de que había de volver al día siguiente.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omó Saíd el dinero y Al-Mahdi le pregu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ueno; ¿quién es tu fi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Miró Saíd a su alrededor y se fijó en un mozo que allí estaba, y dijo al califa: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será mi fi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Mahdi preguntó al muchach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ales fiador por é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el muchacho exclam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Sí, emir de los creyentes. Yo seré su fai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Fuese luego Saíd de allí con las diez mil monedas.  Y  sucedió  que,  llegada la noche de aquel día, tuvo el califa en su sueño la visión que  Saíd le había anunciado, todo al pie de la letra,  como  él  le  había   indic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l amanecer, Saíd se levantó y se dirigió a la puerta del califa, y   pidió que le anunciasen su venida. Dio luego Al-Mahdi orden de que  lo   introdujeran y, no bien posó en él su mirada, le di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ónde está la verdad de lo que me dijis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Saíd le replic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s qué fue lo que vio el emir de los crey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moró el califa la respuesta y di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verdad tuve la visión que me dijiste,  tal  y  como  me  la describis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en el acto mandó que le diesen tres mil dinares y diez arcas  de ropas de todas clases y tres caballerías de las mejores  que  en  sus cuadras hab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argó Saíd con todo aquello y se retiró muy  contento. Y he aquí que, en la puerta, se tropezó con aquel muchacho que le había  servido  de fi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el mozo le come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r lo visto ese sueño tenía su fundamen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Saíd le contest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r Alá, que 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el chico le replic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ómo es eso si el emir de los creyentes tuvo  el  sueño  que  le    anunciaste con todos sus detal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Sí -dijo Saíd-; pero esos son delirios que no tienen padre. Pues todo se debe a que al decirle yo al califa  esas  palabras  impresioné  su    espíritu y cautivé su corazón y ocupé su imaginación, y al echarse luego a dormir, seguía preocupado con aquello que tenía en su corazón y en su  sueño lo v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aravillado se quedó al oírlo el muchacho y Saíd le dijo:</w:t>
      </w:r>
      <w:r>
        <w:rPr>
          <w:rFonts w:eastAsia="Times New Roman" w:cs="Times New Roman" w:ascii="Times New Roman" w:hAnsi="Times New Roman"/>
          <w:sz w:val="24"/>
          <w:szCs w:val="24"/>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a sabes el secreto; te lo he revelado en atención al favor que me hiciste saliendo mi fiador. Pero, por Alá, te ruego que no  lo  dejes salir de tu pech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Y es el caso que, a partir de aquel día, pasó Saíd  a  ser  comensal  del califa, el cual se encariñó con él y lo nombró juez y no le retiró su favor y atenciones mientras vivió. ¡Pero Alá es más sab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nóni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s mil y una noch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Cómo se llamaba el calif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l-Mahdi.</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b) Isaac Saíd.</w:t>
      </w:r>
    </w:p>
    <w:p>
      <w:pPr>
        <w:pStyle w:val="Normal"/>
        <w:spacing w:lineRule="auto" w:line="240" w:before="280" w:after="280"/>
        <w:rPr/>
      </w:pPr>
      <w:r>
        <w:rPr>
          <w:rFonts w:eastAsia="Times New Roman" w:cs="Verdana" w:ascii="Verdana" w:hAnsi="Verdana"/>
          <w:sz w:val="20"/>
          <w:szCs w:val="20"/>
          <w:lang w:val="es-ES_tradnl" w:eastAsia="es-MX"/>
        </w:rPr>
        <w:t>c) Rebi.</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Al califa también le llamab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hijo de Alá.</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l bienaventurado de los cie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emir de los creyent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El portero Rebi no dejaba entrar al principio a Saíd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enía mal aspec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gente no suele dar crédito a lo que cuent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No se creía el sueñ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Isaac Saíd ten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barba cor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barba puntiaguda.</w:t>
      </w:r>
    </w:p>
    <w:p>
      <w:pPr>
        <w:pStyle w:val="Normal"/>
        <w:spacing w:lineRule="auto" w:line="240" w:before="280" w:after="280"/>
        <w:rPr/>
      </w:pPr>
      <w:r>
        <w:rPr>
          <w:rFonts w:eastAsia="Times New Roman" w:cs="Verdana" w:ascii="Verdana" w:hAnsi="Verdana"/>
          <w:sz w:val="20"/>
          <w:szCs w:val="20"/>
          <w:lang w:val="es-ES_tradnl" w:eastAsia="es-MX"/>
        </w:rPr>
        <w:t>c) Una barba larga.</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El sueño consistía en que el emir ocuparía el trono dura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reinta a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Veinte añ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Diez año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La señal de la veracidad del sueño es que el emir ve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Veintiocho rubí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 rubí y luego treinta rubíes m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Un rubí y veinte rubíes má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Al-Mahdi dio a Saíd en antici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iez mil mone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ez arcas de rop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Tres caballerí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Tenía fundamento el sue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í.</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No.</w:t>
      </w:r>
    </w:p>
    <w:p>
      <w:pPr>
        <w:pStyle w:val="Normal"/>
        <w:spacing w:lineRule="auto" w:line="240" w:before="280" w:after="280"/>
        <w:rPr/>
      </w:pPr>
      <w:r>
        <w:rPr>
          <w:rFonts w:eastAsia="Times New Roman" w:cs="Verdana" w:ascii="Verdana" w:hAnsi="Verdana"/>
          <w:sz w:val="20"/>
          <w:szCs w:val="20"/>
          <w:lang w:val="es-ES_tradnl" w:eastAsia="es-MX"/>
        </w:rPr>
        <w:t>c) A veces.</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Por qué el emir tuvo el sueño anunci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los sueños son siempre rea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Saíd era brujo.</w:t>
      </w:r>
    </w:p>
    <w:p>
      <w:pPr>
        <w:pStyle w:val="Normal"/>
        <w:spacing w:lineRule="auto" w:line="240" w:before="280" w:after="280"/>
        <w:rPr/>
      </w:pPr>
      <w:r>
        <w:rPr>
          <w:rFonts w:eastAsia="Times New Roman" w:cs="Verdana" w:ascii="Verdana" w:hAnsi="Verdana"/>
          <w:sz w:val="20"/>
          <w:szCs w:val="20"/>
          <w:lang w:val="es-ES_tradnl" w:eastAsia="es-MX"/>
        </w:rPr>
        <w:t>c) Porque se acostó pensando en lo que le dijo Saíd.</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El califa Al-Mahdi nombró a Saí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Jue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Intérprete de sueñ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migo oficial.</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3000" w:type="dxa"/>
        <w:jc w:val="center"/>
        <w:tblInd w:w="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Obedienci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OBEDIEN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esto de obedecer, yo, tu Ordenador, si creo que te puedo  dar  lecciones. ¿Fallo alguna vez a lo que me mandas? Si me das las  órdenes  correctas, ahí estoy yo sumiso, sin voluntad propia, ciegamente servil. Eres tú mas bien el que se equivoca en algunas órdenes que me das. Estoy orgulloso de el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Pero sospecho que mi obediencia no es la obediencia con que deben  obsequiarse unas a otras las personas humanas. Yo actúo  sin  motivos,  sin razones. Si fuera capaz de ello, no sería Ordenador, sería perso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s personas vivís en sociedad. Y sociedad es la familia, el  colegio, la ciudad, la nación a que perteneces. ¿Te imaginas una sociedad sin  autoridad? Es necesaria la autoridad. No hay más que ver cómo los  jóvenes, tan propensos a rechazar la autoridad establecida, os inventáis otros tipos de autoridad. Buscáis quien os mande y os sometéis servilmente.  Obedecéis al cabecilla de la pandilla, al líder de turno, a las mod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Quieres saber qué es la obediencia para una perso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bedecer es aceptar y ejecutar, como decisiones propias,  las  indicaciones de quien tiene y ejerce la autoridad, siempre que no se  oponga  a la justi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atos a tener en cuen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ceptar, en la obediencia, es considerar como tuyas las decisiones  de o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utoridad es la persona puesta para  mandar, ordenando los derechos de todos y procurando el bien de la sociedad o de las diversas sociedades  a las que tú puedas estar incorpor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jecutar es hacer con prontitud lo que te mandan, poniendo interés por interpretar bien la voluntad del que man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autoridad, si como humana que es, se sobrepasa en  sus  facultades, no debe ser obedecida en sus abusos o err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obediencia no se opone a la libertad. Es verdad que el que  obedece se somete a la voluntad de otro. Pero lo hace en virtud de  una  decisión libre, motivada por unos valores superi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primero de estos motivos es la autoridad misma, cuyo fundamento está  en la autoridad de Dios. Otras razones pueden ser, y de hecho son,  la paz, la armonía, la eficacia, el respeto a los derechos de los demás,  el bien comú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lgunas propuest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Que tu obediencia no sea rutinaria, ciega, mecánica. Esta es la obediencia mía, la del Orden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Tú debes cumplir bien, atendiendo a los deseos reales del que man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No te limites a hacer el mínimo necesario para  justificarte.  Debes ser generoso haciendo incluso más de lo que se te pi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No critiques, ni de pensamiento, a la persona que tiene autor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No intentes pasar el encargo recibido a otra perso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bes hacer inmediatamente lo mandado o en el momento que  te  hayan indic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 aviso: Debes contar con la rebeldía  que brota dentro de ti en  estos años. Ya sé que quieres ser tú. No te preocupes. Lo serás, y con  mayor personalidad, cuanto más obediente seas aho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   </w:t>
      </w:r>
      <w:r>
        <w:rPr>
          <w:rFonts w:eastAsia="Verdana" w:cs="Verdana" w:ascii="Verdana" w:hAnsi="Verdana"/>
          <w:sz w:val="20"/>
          <w:szCs w:val="20"/>
          <w:lang w:eastAsia="es-MX"/>
        </w:rPr>
        <w:t xml:space="preserve"> </w:t>
      </w:r>
      <w:r>
        <w:rPr>
          <w:rFonts w:eastAsia="Times New Roman" w:cs="Verdana" w:ascii="Verdana" w:hAnsi="Verdana"/>
          <w:sz w:val="20"/>
          <w:szCs w:val="20"/>
          <w:lang w:eastAsia="es-MX"/>
        </w:rPr>
        <w:t>Don Samuel Val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Cómo es la obediencia del Orden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Intelig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Voluntar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iegamente servi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Los jóvenes suelen someterse a la autoridad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goberna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mo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os mayor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obediencia consiste en aceptar y:</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jecu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ritic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asar el encargo a otr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Toda autoridad deb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riquecerse a costa de la socie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Imponerse aún a costa de la justi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Buscar el bien común de la sociedad.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fundamento de toda autoridad está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autoridad de Di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s normas soci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opinión de la mayor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n toda sociedad es necesaria 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Falta de autor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Autor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Sumisión cieg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7.- El cabecilla de la pandilla suel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clavizar al gru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rocurar el bien comú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andar con justici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El aceptar, en la obedienci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espetar al ot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No pensar en lo que manda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Considerar como nuestras las decisiones de otr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La obediencia no se opone a la libertad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on la misma co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e obedece por valores superi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obediencia no es human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A la hora de obedecer hay 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r gener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Hacer lo mínim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Hacer lo justo para justificars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830" w:type="dxa"/>
        <w:jc w:val="center"/>
        <w:tblInd w:w="0" w:type="dxa"/>
        <w:tblLayout w:type="fixed"/>
        <w:tblCellMar>
          <w:top w:w="0" w:type="dxa"/>
          <w:left w:w="0" w:type="dxa"/>
          <w:bottom w:w="0" w:type="dxa"/>
          <w:right w:w="0" w:type="dxa"/>
        </w:tblCellMar>
      </w:tblPr>
      <w:tblGrid>
        <w:gridCol w:w="4830"/>
      </w:tblGrid>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Andorra y San Macari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xml:space="preserve">ANDORRA Y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carretera se convirtió hace tiempo en calle principal, y hasta en  paseo y avenida de los días de fiesta. Es allí donde  bulle  la  vida    andorrana, de cara al exterior. Pero el pueblo, la villa,  queda  más    arriba, como una grata sorpresa con que obsequiar al  visitante.  Las    calles y plazas se adornan con macetas que se llenan de flores  cada     primavera. Abundan los rincones pintorescos y los edificios de rancio    sabor aragonés. El pueblo -que es villa- se encuentra bien cuidado; las  casas van ganando altura suavemente, como si buscaran  el  arrimo  del   monte donde se levanta la ermita de San Macario, el santo patr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la ermita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hay una vidriera ro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por donde suben al ciel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los sonidos de la jot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Hay una Andorra antigua, que conserva el abolengo de antaño, y otra   Andorra moderna. Las dos unidas, confundidas más bien, son plataforma    del futuro bajoaragonés, centro económico de la comar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os orígenes se remontan a mediados del siglo XII; cuando Andorra  pertenecía a Albalate del Arzobispo. Los albalatinos levantaron  las Masadicas Royas, viviendas pastoriles que más tarde se convertirían  en un núcleo de población importante. Los pastizales constituían, por    aquel entonces, la mayor riqueza del término. Allí se daban cita  los    pastores procedentes de todas las regiones. Eran tiempos de trashumancia. El patronazgo de San Macario Abad procede, según algunos, del valle  de  Andorra, el actual princip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Un pastor de aquel valle trajo aquí la devoción de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Tomó Andorra su nombre del principado, al ponerse bajo el mismo patronazgo de San Macario? Las opiniones no son siempre coincidentes en    este punto, puesto que tampoco faltan historiadores que optan por acogerse a la etimología de la palabra para encontrar lo que puede ser un   origen más lógico y realista, al margen de leyendas:  Andorra  es  un    vocablo de origen  céltico, que significa "puerta de los vient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principio dominaron los árabes, hasta 1149, en que Albalate y Andorra fueron reconquistados por el rey Berenguer IV. Más tarde, en     1238, los andorranos se distinguieron en la toma de Valencia, por lo que Jaime I el Conquistador les concedió para su población -luego villa- el  título de "Muy Nobl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dependencia de Albalate del Arzobispo duró hasta 1613. La "omnímoda y plena jurisdicción civil y criminal, la alta y baja justicia y el   mero y mixto imperio" le llegó a Andorra de manos de don Pedro Manrique, arzobispo de Zaragoza. El decreto data del 20 de marzo del mismo año     citado, y fue confirmado seis meses después, el 21 de septiembre, por el rey Felipe III.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 iglesia parroquial llama poderosamente la atención. Su fachada  principal sobrecoge por su grandiosidad, y porque en la misma se dan,    superpuestos, los tres órdenes arquitectónicos clásicos: el dórico, el jónico y el corint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as flechas indicadoras son como una invitación: "A San Macario". El  acceso es bueno. Uno rebasa al poco la cota de los edificios y Andorra   se convierte en una sinfonía de tejados. A la mitad del trayecto está  la ermita del Pilar, la más antigua de la población, puesto que fue levantada en la segunda mitad del siglo XII. Tanto en la portada como en   los rosetones laterales se puede distinguir el estilo gótico con influencias levantinas. Desde allí se domina toda la población. Los restos del  antiguo castillo quedan próximos. Y los del cementerio vie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Arriba se yergue, como un desafío al paisaje,  el  cabezo  de  San    Macario  rematado por la ermita que le da nombre. La primera construcción parece encuadrarse en el siglo XVII,  si  bien  existen  otras  construcciones y reformas bastante posteriores. El atrio tiene encanto,      dentro de su sencillez. Unos cipreses dan escolta a la puerta de entrada.    Sin renunciar al pasado -mucho menos, a la historia y al arte-, sino apoyándose en él, Andorra se ha convertido en el centro económico  de    toda la comar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n plena Ruta del Tambor y el Bombo, la jota alcanza resonancias especiales. Andorra es jotera por antonomasia, tierra de cantadores y bailadores. José Iranzo, "El Pastor de Andorra" ha recorrido el mundo cantando la jota.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4"/>
          <w:szCs w:val="24"/>
          <w:lang w:val="es-ES_tradnl" w:eastAsia="es-MX"/>
        </w:rPr>
        <w:t xml:space="preserve">Alfonso Zapater  </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sta tierra nuestra II . Adaptació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La calle principal surgió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os rincones pintoresc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carrete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ladera del mont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7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Una vill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ueblo.  </w:t>
      </w:r>
    </w:p>
    <w:p>
      <w:pPr>
        <w:pStyle w:val="Normal"/>
        <w:spacing w:lineRule="auto" w:line="240" w:before="280" w:after="280"/>
        <w:rPr/>
      </w:pPr>
      <w:r>
        <w:rPr>
          <w:rFonts w:eastAsia="Times New Roman" w:cs="Verdana" w:ascii="Verdana" w:hAnsi="Verdana"/>
          <w:sz w:val="20"/>
          <w:szCs w:val="20"/>
          <w:lang w:val="es-ES_tradnl" w:eastAsia="es-MX"/>
        </w:rPr>
        <w:t>c) Una capital.</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El santo patrón de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San José.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anta Bárba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San Macari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La ermita más antigua de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a del Pil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 de San Mac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de San Antoni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La ermita de San Macario se construy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En el siglo XII.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el siglo XV.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n el siglo XVII.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La ermita del Pilar se levantó: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En el siglo XV.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el siglo XII.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n el siglo XVII.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7.- La villa de Andorr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a más bonita de Arag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l centro cultural de la comarc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centro económico de la comarc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Andorra pertenecía en sus orígenes 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Terue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Zaragoza.   </w:t>
      </w:r>
    </w:p>
    <w:p>
      <w:pPr>
        <w:pStyle w:val="Normal"/>
        <w:spacing w:lineRule="auto" w:line="240" w:before="280" w:after="280"/>
        <w:rPr/>
      </w:pPr>
      <w:r>
        <w:rPr>
          <w:rFonts w:eastAsia="Times New Roman" w:cs="Verdana" w:ascii="Verdana" w:hAnsi="Verdana"/>
          <w:sz w:val="20"/>
          <w:szCs w:val="20"/>
          <w:lang w:val="es-ES_tradnl" w:eastAsia="es-MX"/>
        </w:rPr>
        <w:t>c) Albalate del Arzobispo.</w:t>
      </w: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Quién trajo la devoción de San Macario a Andor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Los labradores de las Masadicas Roy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astor del Principado de Andor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s leyend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La iglesia parroquial llama la atención p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a) El campanar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as vidrieras. </w:t>
      </w:r>
    </w:p>
    <w:p>
      <w:pPr>
        <w:pStyle w:val="Normal"/>
        <w:spacing w:lineRule="auto" w:line="240" w:before="0" w:after="100"/>
        <w:rPr/>
      </w:pPr>
      <w:r>
        <w:rPr>
          <w:rFonts w:eastAsia="Times New Roman" w:cs="Verdana" w:ascii="Verdana" w:hAnsi="Verdana"/>
          <w:sz w:val="20"/>
          <w:szCs w:val="20"/>
          <w:lang w:val="es-ES_tradnl" w:eastAsia="es-ES"/>
        </w:rPr>
        <w:t>c) La grandiosidad de su fachada.</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005" w:type="dxa"/>
        <w:jc w:val="center"/>
        <w:tblInd w:w="0" w:type="dxa"/>
        <w:tblLayout w:type="fixed"/>
        <w:tblCellMar>
          <w:top w:w="0" w:type="dxa"/>
          <w:left w:w="0" w:type="dxa"/>
          <w:bottom w:w="0" w:type="dxa"/>
          <w:right w:w="0" w:type="dxa"/>
        </w:tblCellMar>
      </w:tblPr>
      <w:tblGrid>
        <w:gridCol w:w="4005"/>
      </w:tblGrid>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Cuadro sinóptic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CUADRO SINÓPT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esquema de llaves o cuadro sinóptico es un tipo de  esquema  en  el que se da prioridad al aspecto gráfico. De un solo golpe de vista se  adquiere una visión gráfica del contenido de un tema, cuyas ideas han  sido ordenadas y jerarquiz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suele poner el título principal en la parte  izquierda  y  después, mediante llaves, se van englobando los contenidos de las ideas  principales, secundarias y distintas subdiv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esquema de llaves es el más conocido y muy apropiado para el  estudio de las materias en las que abundan las clasificaciones y datos a  reten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Los pasos a seguir para realizar un cuadro sinóptico serían éstos:  en primer lugar leer toda la lección para adquirir un idea general del  tema y tener como una estructura en la que encajar posteriormente cada uno  de los apartados de que consta la lección. En  segundo  lugar, subrayar  las ideas principales, secundarias y datos significativos, según  las  normas ya estudiadas. En esta fase se realiza una labor de análisis y de separación de las ideas. En tercer lugar, se hace el  cuadro  sinóptico propiamente dicho siguiendo estas pautas: se puede poner el título en  vertical para ocupar menos espacio; después, reservar un espacio para los  encabezamientos principales y secundarios; empezar en la parte de la derecha  a poner las ideas, reducidas a palabras clave con el fin de que ocupen poco espacio; cuando se hayan escrito todas las ideas o palabras clave  de  la misma categoría se cierran con una llave a la izquierda y se le pone  título a esa clasificación; se sigue con otras clasificaciones y cuando  se termine con un mismo apartado se cierra con llaves, y así se  sigue  todo el proceso hasta terminar el cuadro, de derecha a izquierda, para  evitar que se tenga que repetir por defecto de estructura gráfica. En la  realización se ha seguido un proceso de síntesis que  facilita  mucho  la comprensión y la retención del tema estudia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El esquema de llaves o cuadro sinóptico es el más indicado para  aquellos temas que tienen muchas clasificaciones y tiene la ventaja de ser el más gráfico de todos, por lo que favorece el ejercicio de la memoria  visual. El mayor inconveniente es que se concentra la escritura en la parte de la derecha, teniendo que hacer la letra muy pequeña,  por  lo  que  el texto queda muy comprimido.    </w:t>
      </w:r>
      <w:r>
        <w:rPr>
          <w:rFonts w:eastAsia="Times New Roman" w:cs="Times New Roman" w:ascii="Times New Roman" w:hAnsi="Times New Roman"/>
          <w:sz w:val="24"/>
          <w:szCs w:val="24"/>
          <w:lang w:val="es-ES_tradnl"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En el cuadro sinóptico se da prior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 la present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l aspecto gráf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Al aspecto intelectua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Las ideas han s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Ordenadas y jerarquiz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lasificad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squematizad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l esquema de llaves se va hacie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 arriba a abaj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De izquierda a derech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De derecha a izquierd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Con el cuadro sinóptico se persigue un proceso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nálisi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íntesi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ixt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5.- El mayor inconveniente del cuadro sinóptico es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escritura se concentra en la parte izquier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la parte derecha. </w:t>
      </w:r>
    </w:p>
    <w:p>
      <w:pPr>
        <w:pStyle w:val="Normal"/>
        <w:spacing w:lineRule="auto" w:line="24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c) En el centro.</w:t>
      </w:r>
    </w:p>
    <w:tbl>
      <w:tblPr>
        <w:tblW w:w="3555" w:type="dxa"/>
        <w:jc w:val="center"/>
        <w:tblInd w:w="0" w:type="dxa"/>
        <w:tblLayout w:type="fixed"/>
        <w:tblCellMar>
          <w:top w:w="0" w:type="dxa"/>
          <w:left w:w="0" w:type="dxa"/>
          <w:bottom w:w="0" w:type="dxa"/>
          <w:right w:w="0" w:type="dxa"/>
        </w:tblCellMar>
      </w:tblPr>
      <w:tblGrid>
        <w:gridCol w:w="3555"/>
      </w:tblGrid>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búfalo cafre</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BÚFALO CAF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Hay animales, como los antílopes y  gacelas,  que se han hecho célebres por su belleza. Otros, como el león, llaman la atención por su bravura y  orgulloso porte. Finalmente, los gigantes, como los  elefantes y jirafas, impresionan por sus colosales  proporciones. Pero existe una criatura africana que, al  margen de su tamaño, su porte y su  apariencia  física, es famosa entre todos los cazadores y zoólogos, precisamente por su peligrosidad. Me refiero al  búfalo cafre, el gran bóvido de las sabanas. Porque se sabe que este herbívoro ha causado más víctimas entre sus enemigos naturales incluido el hombre, que cualquier fiera, aparentemente más agresiva e incontrola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los cazadores europeos y americanos que buscan en África emociones fuertes, el búfalo ha  constituido siempre una pieza codiciada.  Porque  si  el tirador no acierta a derribarlo del primer  disparo, su obligado rastreo resulta sumamente peligroso.  El búfalo herido se retira hacia los más  impenetrables matorrales y trata siempre de dar un rodeo para atacar por la espalda al hombre que lo busca, en un paraje que dificulta la visibilidad y los movimien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la carga, el sólido rumiante, que puede alcanzar la tonelada de peso, avanza en línea recta, quebrando el matorral a su paso. Contrariamente  a  los toros, lleva siempre la cabeza levantada y el hocico al viento, para no perder el contacto  olfativo  con la víctima. Su fino oído y su aguda vista  completan el dispositivo agresor, conjugándose con una  agilidad inesperada en el volumen del rumiante. Sus cuernos, extraordinariamente  macizos,  forman  como  un casco sobre la frente,  para  curvarse  luego  hacia abajo y emerger en dos  afiladas  puntas  laterales. Basta el simple testarazo del  escudo  central  para matar a un hombre. Pero el búfalo acostumbra a ensañarse con sus enemigos, a los que pisotea después de derribarlos. Y aún se dice que con su lengua, áspera como papel de lija, puede lacerar la piel y los múscu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endríamos que  pensar  tras  esta  comprometida descripción que el búfalo es un ser odioso,  merecedor de la más despiadada persecución?  En  absoluto, porque este apacible torazo  sólo  ataca  cuando  es acosado, comportándose, en condiciones normales, como una criatura inofensiva y tímida. Una abrasadora mañana de la gran Fosa del  Rift,  estábamos  filmando pelícanos blancos en las riberas del lago de Mañara, cuando sorprendimos a media docena de grandes  búfalos machos, revolcándose en un lodaz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Félix Rodríguez de la Fuent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b/>
          <w:bCs/>
          <w:color w:val="000000"/>
          <w:sz w:val="20"/>
          <w:szCs w:val="20"/>
          <w:lang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Son animales célebres por su belle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le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s antílopes y gace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os búfal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El búfalo cafre destaca por su:</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eligros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am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t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3. El búfal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arnívo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Herbívo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Omnívo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Dónde vive el búfa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selva virg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desier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saban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6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or qué es peligroso el búfalo her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ataca por la espal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ataca en el descamp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que se pone furios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6. ¿Cuánto llega a pesar un búfalo caf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tonelada y med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tonel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Media tonela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Cómo lleva la cabeza cuando ata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Baj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Incli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evanta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Después de derribar al enemigo, el búfa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 pisote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e da corn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e coce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Cuándo ataca el búfa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 época de c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n primave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uando es acosa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Dónde se vieron seis búfalos revolcándos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 la Fosa del Rift.</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n África del Su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 Tanzania.</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2670" w:type="dxa"/>
        <w:jc w:val="center"/>
        <w:tblInd w:w="0" w:type="dxa"/>
        <w:tblLayout w:type="fixed"/>
        <w:tblCellMar>
          <w:top w:w="0" w:type="dxa"/>
          <w:left w:w="0" w:type="dxa"/>
          <w:bottom w:w="0" w:type="dxa"/>
          <w:right w:w="0" w:type="dxa"/>
        </w:tblCellMar>
      </w:tblPr>
      <w:tblGrid>
        <w:gridCol w:w="2670"/>
      </w:tblGrid>
      <w:tr>
        <w:trPr/>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Pirine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36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PIRINE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ío Aragón. Valle Aragón. De pronto, el paisaje se ensancha para que  el viajero pueda contemplar las gigantescas moles nevadas de "Collarada" y "La Espata". Abajo ríe el agua como el cristal,  canción  y  espe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illanúa se extiende sobre la llanura, bajo las montañas coronadas  de   blanco. La vida -más de dos mil habitantes en verano y trescientos  en   invierno- se desarrolla en el llano, pero en el hombre alienta siempre   una irresistible tentación de subir a la montaña. La ilusión  por  las   cumbres viaja con cada vid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Huesca corre en este punto a su encuentro con Francia.  La  región nació en los desfiladeros pirenaicos; la huella de nuestros primeros pobladores -lo aragonés- ha quedado presa en el tiemp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illanúa se ha dado cita en el kilómetro 330  de  la  carretera  de   Madrid a Francia, a mitad del camino entre Jaca y Candanchú -catorce kilómetros en una o en otra dirección- y a ciento tres de la  capital de la provinci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ecuerdo las palabras de Ramón J. Sender, cuando hablaba de Villanúa. Desde la cima de "Collarada" el escritor veía el Atlántico. O le parecía verlo. Mejor sería decir que lo intuía y lo soñaba. El espejismo de la nieve abría rutas imprevistas hacia el océano azul. Sender sigue soñando con sus veraneos en Villanúa y sus visiones atlántic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 niño se dedicaba a espiar a Ramón y Cajal, que también veraneaba   en Villanúa. Desde entonces, la "Fuente del Paco" ha cobrado fama. Las gentes del lugar aseguraban que aquellas aguas sulfurosas  curaban  el   mal de entraña. Cajal se reía de tales afirmaciones ingenuas, y luego,   cuando creía que no era visto, se acercaba a la fuente, sacaba con disimulo un vaso de aluminio que llevaba guardado en el bolsillo  y  se    echaba sus buenos trag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paisaje es siempre sugerente, en cualquier época del año. Junto a  la carretera, donde están los hoteles y paradores, nacen las urbanizaciones de distinto tipo. El pueblo propiamente dicho queda a  la  otra   orilla del río, donde la piedra gris,  casi negra, da  forma  a  las típicas casas montañes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turismo impone sus condicionamientos.  El clima  y  el  paisaje ofrecen una segura atracción. Luego cuentan los deportes de la nieve, la caza y la pesc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ómo se desenvuelve Villanúa cuando pasa de los trescientos habitantes a los dos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rmalmente, puesto que hemos previsto servicios para ese aumento de población, con el que ya contamos todos los año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uego surgen los visitantes de paso, los que hacen  un  alto  en  el  camino, los excursionist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reo -dice el alcalde- que estamos empezando. Las posibilidades son  incalculabl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tre los recursos turísticos sin explotar hay que citar, por derecho propio, las famosas cuevas del "Rebejo" y de "Esjamundo".  La  segunda   mide unos dos kilómetros de longitud; lleva el nombre de los descubridores y del lugar donde se encuentr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descubrieron Esteban y Javier y el paraje se denomina "Mund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s cuevas de "Esjamundo" son como un milagro de la naturaleza. Superan, al decir de los entendidos,  a  las  mallorquinas  cuevas  del    "Drach". Son dos kilómetros de estalactitas y estalagmitas, con recovecos sorprendentes, calles y plazas, lagos y riachuel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fonso Zapate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a tierra nuestra I.</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Cerca de Villanúa están las cumbres de "Collarada" y:</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Espat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ebe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jamun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Cuántos habitantes tiene Villanúa en veran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rescient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os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inco mi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Cuántos habitantes tiene en inviern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inco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os mi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Trescien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Villanúa se encuentra entr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Huesca y Zaragoz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Jaca y Candanchú.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andanchú y Franci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Quién veía el Atlántico desde el "Collarad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amón y Caja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b) Ramón Pignatelli.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amón J. Sender.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Ramón J. Sender solía espiar 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amón y Caja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b) Ramón Pignatelli.</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teban y Javie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Por qué es famosa la "Fuente del Pac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allí bebió sus aguas Ramón y Caja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 sus aguas sulfurosa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que salió en la televisió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n Villanúa son famosas las cuevas de "Esjamundo" y:</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Rebej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Drach".</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olino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Cuánto mide la cueva de "Esjamund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kilómet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res kilómetr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os kilómetr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Quiénes descubrieron la cueva de "Esjamund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teban y Jacint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steban y Javie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meralda y Jacinto.</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3555" w:type="dxa"/>
        <w:jc w:val="center"/>
        <w:tblInd w:w="0" w:type="dxa"/>
        <w:tblLayout w:type="fixed"/>
        <w:tblCellMar>
          <w:top w:w="0" w:type="dxa"/>
          <w:left w:w="0" w:type="dxa"/>
          <w:bottom w:w="0" w:type="dxa"/>
          <w:right w:w="0" w:type="dxa"/>
        </w:tblCellMar>
      </w:tblPr>
      <w:tblGrid>
        <w:gridCol w:w="3555"/>
      </w:tblGrid>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Poema del Cid</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POEMA DEL CID</w:t>
      </w:r>
    </w:p>
    <w:p>
      <w:pPr>
        <w:pStyle w:val="Normal"/>
        <w:spacing w:lineRule="auto" w:line="240" w:before="0" w:after="100"/>
        <w:rPr/>
      </w:pPr>
      <w:r>
        <w:rPr>
          <w:rFonts w:eastAsia="Times New Roman" w:cs="Verdana" w:ascii="Verdana" w:hAnsi="Verdana"/>
          <w:sz w:val="20"/>
          <w:szCs w:val="20"/>
          <w:lang w:eastAsia="es-MX"/>
        </w:rPr>
        <w:t>En Valencia con los suyos vivía el Campeador;</w:t>
        <w:br/>
        <w:t>Con él estaban sus yernos, Infantes de Carrión. </w:t>
        <w:br/>
        <w:t>Un día que el Cid dormía en su escaño, sin temor, </w:t>
        <w:br/>
        <w:t>un mal sobresalto entonces, sabed, les aconteció: </w:t>
        <w:br/>
        <w:t>Escapose de una jaula, saliendo fuera, un león. </w:t>
        <w:br/>
        <w:t>Los que estaban en la Corte sintieron un gran temor; </w:t>
        <w:br/>
        <w:t>recogiéronse sus mantos los del buen Campeador, </w:t>
        <w:br/>
        <w:t>y rodean el escaño en guarda de su señor. </w:t>
        <w:br/>
        <w:t>Allí Fernando González, infante de Carrión, </w:t>
        <w:br/>
        <w:t>ni en las salas ni en la torre ningún refugio encontró; </w:t>
        <w:br/>
        <w:t>metiose bajo el escaño, tan grande fue su pavor. </w:t>
        <w:br/>
        <w:t>Diego González, el otro, por la puerta se salió diciendo con grandes gritos: </w:t>
        <w:br/>
        <w:t>-¡Ay, que no veré Carrión! </w:t>
        <w:br/>
        <w:t>Tras la viga de un lagar metiose con gran temor; </w:t>
        <w:br/>
        <w:t>todo el manto y el brial sucios de allí los sacó. </w:t>
        <w:br/>
        <w:t>En esto que se despierta el que en buen hora nació; </w:t>
        <w:br/>
        <w:t>de sus mejores guerreros cercado el escaño vio: </w:t>
        <w:br/>
        <w:t>-¿Qué pasa aquí, mis mesnadas? ¿Qué queréis? ¿Qué aconteció? </w:t>
        <w:br/>
        <w:t>-Es que, mi señor honrado, un susto nos dio el león. </w:t>
        <w:br/>
        <w:t>Apoyándose en el codo, en pie el Cid se levantó: </w:t>
        <w:br/>
        <w:t>El manto se pone al cuello y encaminose al león. </w:t>
        <w:br/>
        <w:t>La fiera, cuando vio al Cid, al punto se avergonzó; </w:t>
        <w:br/>
        <w:t>allí bajó la cabeza, y ante él su faz humilló. </w:t>
        <w:br/>
        <w:t>Nuestro Cid Rodrigo Díaz por el cuello lo tomó, </w:t>
        <w:br/>
        <w:t>y lo lleva de la mano, y en la jaula lo metió. </w:t>
        <w:br/>
        <w:t>A maravilla lo tiene todo el que lo contempló. </w:t>
        <w:br/>
        <w:t>Volviéronse hacia la sala donde tienen la reunión. </w:t>
        <w:br/>
        <w:t>Por sus dos yernos Rodrigo preguntó, y no los halló; </w:t>
        <w:br/>
        <w:t>aunque a gritos los llamaban, ni uno ni otro respondió, </w:t>
        <w:br/>
        <w:t>y cuando los encontraron, los hallaron sin color. </w:t>
        <w:br/>
        <w:t>No vieseis allí qué burlas hubo en aquella ocasión; </w:t>
        <w:br/>
        <w:t>mandó que tal no se hiciese nuestro Cid Campeador. </w:t>
        <w:br/>
        <w:t>Sintiéronse avergonzados Infantes de Carrión; </w:t>
        <w:br/>
        <w:t>fiera deshonra les pesa de lo que les ocurrió.</w:t>
      </w: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Verdana" w:ascii="Verdana" w:hAnsi="Verdana"/>
          <w:sz w:val="20"/>
          <w:szCs w:val="20"/>
          <w:lang w:eastAsia="es-MX"/>
        </w:rPr>
        <w:t>   </w:t>
      </w:r>
      <w:r>
        <w:rPr>
          <w:rFonts w:eastAsia="Verdana" w:cs="Verdana" w:ascii="Verdana" w:hAnsi="Verdana"/>
          <w:sz w:val="20"/>
          <w:szCs w:val="20"/>
          <w:lang w:eastAsia="es-MX"/>
        </w:rPr>
        <w:t xml:space="preserve"> </w:t>
      </w:r>
      <w:r>
        <w:rPr>
          <w:rFonts w:eastAsia="Times New Roman" w:cs="Verdana" w:ascii="Verdana" w:hAnsi="Verdana"/>
          <w:sz w:val="20"/>
          <w:szCs w:val="20"/>
          <w:lang w:eastAsia="es-MX"/>
        </w:rPr>
        <w:t>Anónimo. Poema del mío Cid (Versión de Francisco López Estra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Cómo se llamaban las hijas del Ci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oña Elvira y doña So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Doña Elvira y doña Ju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Doña Juana y doña So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Sus maridos er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infantes de Cast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os infantes de Valenc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os infantes de Carr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Qué suceso ocurrió un d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Que atacaron los mo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Que se escapó un león de la jau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Que se formó una torment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Cómo se comportaron los infantes de Carr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n gran valent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on indifer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on cobard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Qué hizo Fernando Gonzál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eterse debajo del esc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Ponerse tras la viga de un lag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alir corrien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Dónde se escondió Diego Gonzál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bajo de la c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ras la viga de un lag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trás de las cortin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Quién es "el que en buen hora naci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Cid Campe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l infante de Carri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Fernando González.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Qué hizo el león al ver al Ci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evantó la cabeza para ver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Bajó la cabeza y humilló su fa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mitió un rugid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Qué hizo el Cid con el le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 soltó en el cam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 llevó a un cir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o llevó a la jaul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Los infantes de Carrión se sintiero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Orgullos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Avergonzad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Contentos.</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hyperlink r:id="rId62">
        <w:r>
          <w:rPr>
            <w:rStyle w:val="InternetLink"/>
            <w:rFonts w:eastAsia="Times New Roman" w:cs="Verdana" w:ascii="Verdana" w:hAnsi="Verdana"/>
            <w:sz w:val="24"/>
            <w:szCs w:val="24"/>
            <w:lang w:eastAsia="es-MX"/>
          </w:rPr>
          <w:t>http://www.aplicaciones.info/lectura/lecmai10.htm</w:t>
        </w:r>
      </w:hyperlink>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2895" w:type="dxa"/>
        <w:jc w:val="center"/>
        <w:tblInd w:w="0" w:type="dxa"/>
        <w:tblLayout w:type="fixed"/>
        <w:tblCellMar>
          <w:top w:w="0" w:type="dxa"/>
          <w:left w:w="0" w:type="dxa"/>
          <w:bottom w:w="0" w:type="dxa"/>
          <w:right w:w="0" w:type="dxa"/>
        </w:tblCellMar>
      </w:tblPr>
      <w:tblGrid>
        <w:gridCol w:w="2895"/>
      </w:tblGrid>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lectur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532130" cy="858520"/>
            <wp:effectExtent l="0" t="0" r="0" b="0"/>
            <wp:docPr id="7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53" descr=""/>
                    <pic:cNvPicPr>
                      <a:picLocks noChangeAspect="1" noChangeArrowheads="1"/>
                    </pic:cNvPicPr>
                  </pic:nvPicPr>
                  <pic:blipFill>
                    <a:blip r:embed="rId63"/>
                    <a:srcRect l="-67" t="-42" r="-67" b="-42"/>
                    <a:stretch>
                      <a:fillRect/>
                    </a:stretch>
                  </pic:blipFill>
                  <pic:spPr bwMode="auto">
                    <a:xfrm>
                      <a:off x="0" y="0"/>
                      <a:ext cx="532130" cy="85852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LECTU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lectura es la práctica más importante para el estudio. En las asignaturas de letras, la lectura ocupa el 90 % del tiempo dedicado  al estudio personal. Mediante la lectura se adquiere la mayor parte de los conocimientos y por tanto influye mucho en la formación intelectu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ediante la lectura se reconocen las palabras, se capta el  pensamiento del autor y se contrasta con el propio pensamiento de  forma  crítica. De alguna forma se establece un diálogo con el autor. Laín Entralgo definió la lectura como "silencioso coloquio del lector con el aut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pueden distinguir tres clases de lecturas: una de distracción, poco profunda, en la que interesa el argumento pero no  el  fijar  los conocimientos; otra lectura es la informativa, con la que se pretende tener una visión general del tema, e incluso de un libro entero; y por fin, la lectura de estudio o formativa, que es la más lenta y  profunda  y  pretende comprender un tema determin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os dos factores de la lectura son la velocidad y la  comprensión.  La velocidad es el número de palabras que se leen en un minuto y  suele  ser de 200 a 250 en un estudiante normal. La comprensión se puede  medir  mediante una prueba objetiva aplicada inmediatamente después  de  hacer  la lectura. Se suele medir de 0 a 10, y suele ser de 6 a 7  en  una  lectura normal. Es necesario que se evite siempre la lectura mecánica, es  decir, sin comprensión y se ponga esfuerzo por leer todo lo deprisa que se  pueda y asimilando el mayor número de conocimientos posibles.  Con  esto  se aumenta la concentración y mejora la velocidad de lectura  sin  bajar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 se quiere conseguir una gran velocidad de lectura, doblando o  triplicando la velocidad actual sin bajar la comprensión, se  debería  hacer un curso de lectura rápida, que mediante un entrenamiento  específico  se puede conseguir una gran velocidad, como la alcanzada por  el  presidente Kennedy que llegaba a las 1200 palabras por minu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ntes de empezar a estudiar una lección es conveniente hacer  una  exploración, es decir, observarla por encima, viendo de qué tratan las distintas preguntas, los dibujos, los esquemas, las fotografías, etc. De esta forma se tiene una idea general del tema. El segundo paso sería hacerse preguntas de lo que se sabe en relación al tema y tratar de responderlas. Así se enlazan los conocimientos anteriores con los nuev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La lectura ocupa el 90 % del tiempo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estudio person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asignaturas de cienci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 asignaturas de let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La visión general del tema se consigue c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lectura informa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lectura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lectura de estud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lectura más lenta y profund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informa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de estud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a lectura sin comprensión se ll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ecán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co satisfactori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mirar por encima una lección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explor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lectura superfici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lectura de distracción.</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tbl>
      <w:tblPr>
        <w:tblW w:w="3555" w:type="dxa"/>
        <w:jc w:val="center"/>
        <w:tblInd w:w="0" w:type="dxa"/>
        <w:tblLayout w:type="fixed"/>
        <w:tblCellMar>
          <w:top w:w="0" w:type="dxa"/>
          <w:left w:w="0" w:type="dxa"/>
          <w:bottom w:w="0" w:type="dxa"/>
          <w:right w:w="0" w:type="dxa"/>
        </w:tblCellMar>
      </w:tblPr>
      <w:tblGrid>
        <w:gridCol w:w="3555"/>
      </w:tblGrid>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rey Fernando</w:t>
            </w:r>
          </w:p>
        </w:tc>
      </w:tr>
    </w:tbl>
    <w:p>
      <w:pPr>
        <w:pStyle w:val="Normal"/>
        <w:spacing w:lineRule="auto" w:line="240" w:before="280" w:after="280"/>
        <w:jc w:val="center"/>
        <w:rPr/>
      </w:pPr>
      <w:r>
        <w:rPr>
          <w:rFonts w:eastAsia="Times New Roman" w:cs="Verdana" w:ascii="Verdana" w:hAnsi="Verdana"/>
          <w:color w:val="000000"/>
          <w:sz w:val="27"/>
          <w:szCs w:val="27"/>
          <w:lang w:eastAsia="es-MX"/>
        </w:rPr>
        <w:drawing>
          <wp:inline distT="0" distB="0" distL="0" distR="0">
            <wp:extent cx="1343660" cy="1475740"/>
            <wp:effectExtent l="0" t="0" r="0" b="0"/>
            <wp:docPr id="7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54" descr=""/>
                    <pic:cNvPicPr>
                      <a:picLocks noChangeAspect="1" noChangeArrowheads="1"/>
                    </pic:cNvPicPr>
                  </pic:nvPicPr>
                  <pic:blipFill>
                    <a:blip r:embed="rId64"/>
                    <a:srcRect l="-20" t="-18" r="-20" b="-18"/>
                    <a:stretch>
                      <a:fillRect/>
                    </a:stretch>
                  </pic:blipFill>
                  <pic:spPr bwMode="auto">
                    <a:xfrm>
                      <a:off x="0" y="0"/>
                      <a:ext cx="1343660" cy="1475740"/>
                    </a:xfrm>
                    <a:prstGeom prst="rect">
                      <a:avLst/>
                    </a:prstGeom>
                  </pic:spPr>
                </pic:pic>
              </a:graphicData>
            </a:graphic>
          </wp:inline>
        </w:drawing>
      </w:r>
      <w:r>
        <w:rPr>
          <w:rFonts w:eastAsia="Times New Roman" w:cs="Verdana" w:ascii="Verdana" w:hAnsi="Verdana"/>
          <w:color w:val="000000"/>
          <w:sz w:val="27"/>
          <w:szCs w:val="27"/>
          <w:lang w:eastAsia="es-MX"/>
        </w:rPr>
        <w:t>   </w:t>
      </w:r>
    </w:p>
    <w:p>
      <w:pPr>
        <w:pStyle w:val="Normal"/>
        <w:numPr>
          <w:ilvl w:val="0"/>
          <w:numId w:val="0"/>
        </w:numPr>
        <w:spacing w:lineRule="auto" w:line="240" w:before="280" w:after="280"/>
        <w:outlineLvl w:val="0"/>
        <w:rPr/>
      </w:pPr>
      <w:r>
        <w:rPr>
          <w:rFonts w:eastAsia="Times New Roman" w:cs="Verdana" w:ascii="Verdana" w:hAnsi="Verdana"/>
          <w:b/>
          <w:bCs/>
          <w:kern w:val="2"/>
          <w:sz w:val="24"/>
          <w:szCs w:val="24"/>
          <w:lang w:eastAsia="es-MX"/>
        </w:rPr>
        <w:t>   </w:t>
      </w:r>
      <w:r>
        <w:rPr>
          <w:rFonts w:eastAsia="Verdana" w:cs="Verdana" w:ascii="Verdana" w:hAnsi="Verdana"/>
          <w:b/>
          <w:bCs/>
          <w:kern w:val="2"/>
          <w:sz w:val="24"/>
          <w:szCs w:val="24"/>
          <w:lang w:eastAsia="es-MX"/>
        </w:rPr>
        <w:t xml:space="preserve"> </w:t>
      </w:r>
      <w:r>
        <w:rPr>
          <w:rFonts w:eastAsia="Times New Roman" w:cs="Verdana" w:ascii="Verdana" w:hAnsi="Verdana"/>
          <w:b/>
          <w:bCs/>
          <w:kern w:val="2"/>
          <w:sz w:val="24"/>
          <w:szCs w:val="24"/>
          <w:lang w:eastAsia="es-MX"/>
        </w:rPr>
        <w:t>EL REY FERNANDO</w:t>
      </w:r>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Conoce todos los asuntos graves o insignificantes del reino, y todos pasan por su mano, y aún cuando aparente oír de buen grado los pareceres de todos, él es quien los resuelve y todo lo dispone... Es diestro en las armas, y así lo ha mostrado antes y después de ser rey. Parece ser muy religioso, hablando con gran reverencia de las cosas de Dios, y refiriéndolo todo a El. Manifiesta gran devoción en los oficios y ceremonias religiosas, lo cual es, por cierto, común a toda la nación. Es iliterato, pero muy urbano. Es fácil llegar hasta él, y sus respuestas son gratas y muy atentas, y pocos son los que no salen satisfechos de sus palabras. Pero dice la fama que en sus obras se aparta muchas veces de sus promesas, o porque las hace con ánimo de no cumplirlas, o porque cuando los sucesos que ocurren le hacen mudar de propósito, no tiene en cuenta lo que antes prometiera...</w:t>
      </w:r>
      <w:r>
        <w:rPr>
          <w:rFonts w:eastAsia="Times New Roman" w:cs="Verdana" w:ascii="Verdana" w:hAnsi="Verdana"/>
          <w:color w:val="000000"/>
          <w:sz w:val="27"/>
          <w:szCs w:val="27"/>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Observé, cuando era embajador en España cerca del rey don Fernando de Aragón, príncipe prudente y religioso, que, cuando meditaba en empresa nueva o algún negocio importante, lejos de anunciarlo primero para justificarlo en seguida, se arreglaba hábilmente de modo que se dijera por las gentes: "El rey debería hacer tal cosa por estas y aquellas razones", y entonces publicaba su resolución, diciendo que quería hacer lo que todo el mundo consideraba necesario, y parece increíble el favor y los elogios con que se acogían sus proyecto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Una de las mayores fortunas es tener ocasión de mostrar que la idea del bien público ha determinado acciones en que se está empeñado por interés particular. Esto es lo que daba tanto lustre a las empresas del rey. Hechas siempre con la mira de su propia grandeza o de su seguridad, parecía que tenían por objeto la defensa de la Iglesia o la propagación de la fe cristiana.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r>
        <w:rPr>
          <w:rFonts w:eastAsia="Times New Roman" w:cs="Verdana" w:ascii="Verdana" w:hAnsi="Verdana"/>
          <w:color w:val="000000"/>
          <w:sz w:val="20"/>
          <w:szCs w:val="20"/>
          <w:lang w:eastAsia="es-MX"/>
        </w:rPr>
        <w:t>    </w:t>
      </w:r>
      <w:r>
        <w:rPr>
          <w:rFonts w:eastAsia="Verdana" w:cs="Verdana" w:ascii="Verdana" w:hAnsi="Verdana"/>
          <w:color w:val="000000"/>
          <w:sz w:val="20"/>
          <w:szCs w:val="20"/>
          <w:lang w:eastAsia="es-MX"/>
        </w:rPr>
        <w:t xml:space="preserve"> </w:t>
      </w:r>
      <w:r>
        <w:rPr>
          <w:rFonts w:eastAsia="Times New Roman" w:cs="Verdana" w:ascii="Verdana" w:hAnsi="Verdana"/>
          <w:color w:val="000000"/>
          <w:sz w:val="20"/>
          <w:szCs w:val="20"/>
          <w:lang w:eastAsia="es-MX"/>
        </w:rPr>
        <w:t>Guicciardini.</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pPr>
      <w:r>
        <w:rPr>
          <w:rFonts w:eastAsia="Times New Roman" w:cs="Verdana" w:ascii="Verdana" w:hAnsi="Verdana"/>
          <w:color w:val="000000"/>
          <w:sz w:val="20"/>
          <w:szCs w:val="20"/>
          <w:lang w:eastAsia="es-MX"/>
        </w:rPr>
        <w:t>1.- Ante los asuntos de su reino, Fernando el Católico:</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Se desentendía de ello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Los encomendaba a otros.</w:t>
      </w:r>
    </w:p>
    <w:p>
      <w:pPr>
        <w:pStyle w:val="Normal"/>
        <w:spacing w:lineRule="auto" w:line="240" w:before="280" w:after="280"/>
        <w:rPr/>
      </w:pPr>
      <w:r>
        <w:rPr>
          <w:rFonts w:eastAsia="Times New Roman" w:cs="Verdana" w:ascii="Verdana" w:hAnsi="Verdana"/>
          <w:color w:val="000000"/>
          <w:sz w:val="20"/>
          <w:szCs w:val="20"/>
          <w:lang w:eastAsia="es-MX"/>
        </w:rPr>
        <w:t>c) Los conocía y resolvía personalmente.</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2.- Las decisiones importante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Las tomaba él después de oír a los demás.</w:t>
      </w:r>
    </w:p>
    <w:p>
      <w:pPr>
        <w:pStyle w:val="Normal"/>
        <w:spacing w:lineRule="auto" w:line="240" w:before="280" w:after="280"/>
        <w:rPr/>
      </w:pPr>
      <w:r>
        <w:rPr>
          <w:rFonts w:eastAsia="Times New Roman" w:cs="Verdana" w:ascii="Verdana" w:hAnsi="Verdana"/>
          <w:color w:val="000000"/>
          <w:sz w:val="20"/>
          <w:szCs w:val="20"/>
          <w:lang w:eastAsia="es-MX"/>
        </w:rPr>
        <w:t>b) Las tomaban sus consejeros.</w:t>
      </w:r>
      <w:r>
        <w:rPr>
          <w:rFonts w:eastAsia="Times New Roman" w:cs="Verdana" w:ascii="Verdana" w:hAnsi="Verdana"/>
          <w:color w:val="000000"/>
          <w:sz w:val="27"/>
          <w:szCs w:val="27"/>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c) Las tomaba su esposa Isabel.</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3.- ¿Cómo hablaba de las cosas de Dio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Con naturalidad.</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Con gran reverencia.</w:t>
      </w:r>
    </w:p>
    <w:p>
      <w:pPr>
        <w:pStyle w:val="Normal"/>
        <w:spacing w:lineRule="auto" w:line="240" w:before="280" w:after="280"/>
        <w:rPr/>
      </w:pPr>
      <w:r>
        <w:rPr>
          <w:rFonts w:eastAsia="Times New Roman" w:cs="Verdana" w:ascii="Verdana" w:hAnsi="Verdana"/>
          <w:color w:val="000000"/>
          <w:sz w:val="20"/>
          <w:szCs w:val="20"/>
          <w:lang w:eastAsia="es-MX"/>
        </w:rPr>
        <w:t>c) Con desprecio.</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4.- ¿Qué tenía en común el rey con el resto de la nación?</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La devoción en los oficios y ceremonias religiosas.</w:t>
      </w:r>
    </w:p>
    <w:p>
      <w:pPr>
        <w:pStyle w:val="Normal"/>
        <w:spacing w:lineRule="auto" w:line="240" w:before="280" w:after="280"/>
        <w:rPr/>
      </w:pPr>
      <w:r>
        <w:rPr>
          <w:rFonts w:eastAsia="Times New Roman" w:cs="Verdana" w:ascii="Verdana" w:hAnsi="Verdana"/>
          <w:color w:val="000000"/>
          <w:sz w:val="20"/>
          <w:szCs w:val="20"/>
          <w:lang w:eastAsia="es-MX"/>
        </w:rPr>
        <w:t>b) Las ansias de grandeza.</w:t>
      </w:r>
      <w:r>
        <w:rPr>
          <w:rFonts w:eastAsia="Times New Roman" w:cs="Verdana" w:ascii="Verdana" w:hAnsi="Verdana"/>
          <w:color w:val="000000"/>
          <w:sz w:val="27"/>
          <w:szCs w:val="27"/>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c) La destreza en las arma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5.- El Rey Católico:</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Conocía muchas obras literarias.</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b) No estaba versado en literatura.</w:t>
      </w:r>
    </w:p>
    <w:p>
      <w:pPr>
        <w:pStyle w:val="Normal"/>
        <w:spacing w:lineRule="auto" w:line="240" w:before="280" w:after="280"/>
        <w:rPr/>
      </w:pPr>
      <w:r>
        <w:rPr>
          <w:rFonts w:eastAsia="Times New Roman" w:cs="Verdana" w:ascii="Verdana" w:hAnsi="Verdana"/>
          <w:color w:val="000000"/>
          <w:sz w:val="20"/>
          <w:szCs w:val="20"/>
          <w:lang w:eastAsia="es-MX"/>
        </w:rPr>
        <w:t>c) Tenía gran afición a la lectura.</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6.- ¿Solía cumplir sus promesa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Siempre.</w:t>
      </w:r>
    </w:p>
    <w:p>
      <w:pPr>
        <w:pStyle w:val="Normal"/>
        <w:spacing w:lineRule="auto" w:line="240" w:before="280" w:after="280"/>
        <w:rPr/>
      </w:pPr>
      <w:r>
        <w:rPr>
          <w:rFonts w:eastAsia="Times New Roman" w:cs="Verdana" w:ascii="Verdana" w:hAnsi="Verdana"/>
          <w:color w:val="000000"/>
          <w:sz w:val="20"/>
          <w:szCs w:val="20"/>
          <w:lang w:eastAsia="es-MX"/>
        </w:rPr>
        <w:t>b) Casi siempre.</w:t>
      </w:r>
      <w:r>
        <w:rPr>
          <w:rFonts w:eastAsia="Times New Roman" w:cs="Verdana" w:ascii="Verdana" w:hAnsi="Verdana"/>
          <w:color w:val="000000"/>
          <w:sz w:val="27"/>
          <w:szCs w:val="27"/>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c) Casi nunca.</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7.- El autor de este texto er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Conde de Castilla.</w:t>
      </w:r>
    </w:p>
    <w:p>
      <w:pPr>
        <w:pStyle w:val="Normal"/>
        <w:spacing w:lineRule="auto" w:line="240" w:before="280" w:after="280"/>
        <w:rPr/>
      </w:pPr>
      <w:r>
        <w:rPr>
          <w:rFonts w:eastAsia="Times New Roman" w:cs="Verdana" w:ascii="Verdana" w:hAnsi="Verdana"/>
          <w:color w:val="000000"/>
          <w:sz w:val="20"/>
          <w:szCs w:val="20"/>
          <w:lang w:eastAsia="es-MX"/>
        </w:rPr>
        <w:t>b) Embajador de España.</w:t>
      </w:r>
      <w:r>
        <w:rPr>
          <w:rFonts w:eastAsia="Times New Roman" w:cs="Verdana" w:ascii="Verdana" w:hAnsi="Verdana"/>
          <w:color w:val="000000"/>
          <w:sz w:val="27"/>
          <w:szCs w:val="27"/>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c) Viajero europeo.</w:t>
      </w:r>
      <w:r>
        <w:rPr>
          <w:rFonts w:eastAsia="Times New Roman" w:cs="Verdana" w:ascii="Verdana" w:hAnsi="Verdana"/>
          <w:color w:val="000000"/>
          <w:sz w:val="27"/>
          <w:szCs w:val="27"/>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8.- Antes de publicar sus decisione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Las justificaba públicamente.</w:t>
      </w:r>
    </w:p>
    <w:p>
      <w:pPr>
        <w:pStyle w:val="Normal"/>
        <w:spacing w:lineRule="auto" w:line="240" w:before="280" w:after="280"/>
        <w:rPr/>
      </w:pPr>
      <w:r>
        <w:rPr>
          <w:rFonts w:eastAsia="Times New Roman" w:cs="Verdana" w:ascii="Verdana" w:hAnsi="Verdana"/>
          <w:color w:val="000000"/>
          <w:sz w:val="20"/>
          <w:szCs w:val="20"/>
          <w:lang w:eastAsia="es-MX"/>
        </w:rPr>
        <w:t>b) Las consultaba con la Reina.</w:t>
      </w:r>
      <w:r>
        <w:rPr>
          <w:rFonts w:eastAsia="Times New Roman" w:cs="Verdana" w:ascii="Verdana" w:hAnsi="Verdana"/>
          <w:color w:val="000000"/>
          <w:sz w:val="27"/>
          <w:szCs w:val="27"/>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c) Hacía llegar a las gentes las razones de su decisión.</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9.- Decía que hacía las cosas por:</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El bien público.</w:t>
      </w:r>
    </w:p>
    <w:p>
      <w:pPr>
        <w:pStyle w:val="Normal"/>
        <w:spacing w:lineRule="auto" w:line="240" w:before="280" w:after="280"/>
        <w:rPr/>
      </w:pPr>
      <w:r>
        <w:rPr>
          <w:rFonts w:eastAsia="Times New Roman" w:cs="Verdana" w:ascii="Verdana" w:hAnsi="Verdana"/>
          <w:color w:val="000000"/>
          <w:sz w:val="20"/>
          <w:szCs w:val="20"/>
          <w:lang w:eastAsia="es-MX"/>
        </w:rPr>
        <w:t>b) El interés particular.</w:t>
      </w:r>
      <w:r>
        <w:rPr>
          <w:rFonts w:eastAsia="Times New Roman" w:cs="Verdana" w:ascii="Verdana" w:hAnsi="Verdana"/>
          <w:color w:val="000000"/>
          <w:sz w:val="27"/>
          <w:szCs w:val="27"/>
          <w:lang w:eastAsia="es-MX"/>
        </w:rPr>
        <w:t xml:space="preserve"> </w:t>
      </w:r>
    </w:p>
    <w:p>
      <w:pPr>
        <w:pStyle w:val="Normal"/>
        <w:spacing w:lineRule="auto" w:line="240" w:before="280" w:after="280"/>
        <w:rPr/>
      </w:pPr>
      <w:r>
        <w:rPr>
          <w:rFonts w:eastAsia="Times New Roman" w:cs="Verdana" w:ascii="Verdana" w:hAnsi="Verdana"/>
          <w:color w:val="000000"/>
          <w:sz w:val="20"/>
          <w:szCs w:val="20"/>
          <w:lang w:eastAsia="es-MX"/>
        </w:rPr>
        <w:t>c) El bien de sus amigo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color w:val="000000"/>
          <w:sz w:val="20"/>
          <w:szCs w:val="20"/>
          <w:lang w:eastAsia="es-MX"/>
        </w:rPr>
        <w:t>10.- En realidad el Rey buscaba en sus empresas:</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a) La defensa de la Iglesia.</w:t>
      </w:r>
    </w:p>
    <w:p>
      <w:pPr>
        <w:pStyle w:val="Normal"/>
        <w:spacing w:lineRule="auto" w:line="240" w:before="280" w:after="280"/>
        <w:rPr/>
      </w:pPr>
      <w:r>
        <w:rPr>
          <w:rFonts w:eastAsia="Times New Roman" w:cs="Verdana" w:ascii="Verdana" w:hAnsi="Verdana"/>
          <w:color w:val="000000"/>
          <w:sz w:val="20"/>
          <w:szCs w:val="20"/>
          <w:lang w:eastAsia="es-MX"/>
        </w:rPr>
        <w:t>b) La propagación de la fe cristiana.</w:t>
      </w:r>
      <w:r>
        <w:rPr>
          <w:rFonts w:eastAsia="Times New Roman" w:cs="Verdana" w:ascii="Verdana" w:hAnsi="Verdana"/>
          <w:color w:val="000000"/>
          <w:sz w:val="27"/>
          <w:szCs w:val="27"/>
          <w:lang w:eastAsia="es-MX"/>
        </w:rPr>
        <w:t xml:space="preserve"> </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c) Su propia grandeza o su seguridad.</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tbl>
      <w:tblPr>
        <w:tblW w:w="4140" w:type="dxa"/>
        <w:jc w:val="center"/>
        <w:tblInd w:w="0" w:type="dxa"/>
        <w:tblLayout w:type="fixed"/>
        <w:tblCellMar>
          <w:top w:w="0" w:type="dxa"/>
          <w:left w:w="0" w:type="dxa"/>
          <w:bottom w:w="0" w:type="dxa"/>
          <w:right w:w="0" w:type="dxa"/>
        </w:tblCellMar>
      </w:tblPr>
      <w:tblGrid>
        <w:gridCol w:w="414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Introducción (LR)</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685800" cy="1028700"/>
            <wp:effectExtent l="0" t="0" r="0" b="0"/>
            <wp:docPr id="7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5" descr=""/>
                    <pic:cNvPicPr>
                      <a:picLocks noChangeAspect="1" noChangeArrowheads="1"/>
                    </pic:cNvPicPr>
                  </pic:nvPicPr>
                  <pic:blipFill>
                    <a:blip r:embed="rId65"/>
                    <a:srcRect l="-39" t="-26" r="-39" b="-26"/>
                    <a:stretch>
                      <a:fillRect/>
                    </a:stretch>
                  </pic:blipFill>
                  <pic:spPr bwMode="auto">
                    <a:xfrm>
                      <a:off x="0" y="0"/>
                      <a:ext cx="685800" cy="102870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INTRODUCCIÓN a Lectura Ráp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 la misma forma que se puede pasear, andar  deprisa o correr, también se puede  leer  a  distintas velocidades y es positivo tener  la  posibilidad  de leer "en directa" o a máxima veloc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Curso de Lectura Rápida ofrece la  posibilidad de duplicar la velocidad de lectura sin  descuidar el requisito fundamental de mantener la comprensión. Por la experiencia que se tiene de cursos  similares a éste, impartidos en  Estados  Unidos, Gran Bretaña, Alemania y los realizados por el  autor  de este programa en España, el promedio de  aumento  de velocidad es del 100%, aunque algunos alumnos llegan a triplicar la velocidad inicial. La comprensión  se suele mantener entre 6 y 7 puntos sobre  10,  medida por un cuestionario de elección múltiple de 10  pregun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curso va dirigido a estudiantes de  Secundaria, Bachillerato, Universidad y  profesionales  que tengan demasiadas cosas para leer. Sin  embargo,  no es aconsejable para alumnos de Enseñanza Primar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trata de hacer una serie de ejercicios específicos que capacitan para adquirir  destrezas  en  la lectura que difícilmente se pueden adquirir sin  estas ejercita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on el paso del tiempo se produce una ligera disminución en el promedio de velocidad, sin mucho cambio en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curso consta de diez lecciones, cada una  de las cuales puede realizarse en una o  dos  sesiones. Se recomienda, además, realizar ejercicios de lectura en casa con libros de dificultad medi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ada lección consta, en primer lugar, de un texto sobre lectura rápida seguida de una  prueba  de comprensión de 10 preguntas. Después hay cuatro ejercicios con material "sin sentido" para ampliar el campo visual en los que se presenta en un breve espacio de tiempo un grupo de letras y/o números que hay que recordar y escribir a continuación. El mismo ejercicio se repite con palabras y frases. A  continuación hay un ejercicio de lectura rítmica con el texto dividido en columnas que hay que leer con un ritmo determinado. Y por fin, una prueba  de  lectura  sobre distintos animales del doctor Rodríguez de la Fuente aparecidos en La Actualidad Españo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a  lectura puede considerarse como oficial a efectos  de  medir los avances obtenidos. En esta primera lección sobre el  águila real se hará  al principio, antes del resto de los ejercicios. Para el buen aprovechamiento  del curso es necesario realizar todos los ejercicios que se proponen y hacerlos por el orden que se ind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En el curso de Lectura Rápida algunos alumn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oblan la veloc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Triplican la veloc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Mantienen la veloc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La comprensión se suele manten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tre 5 y 6 puntos sobre 10.</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ntre 7 y 8.</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tre 6 y 7.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os cuestionarios de comprensión suelen ser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iez pregun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Veinte pregun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Treinta pregunt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El Curso no es aconsejable a alumnos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Bachillera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ivers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señanza Primar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Con el paso del tiemp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 mantiene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sminuye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umenta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ste Curso consta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Ocho lec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ez lecc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oce lec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os ejercicios para casa deben ten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ificultad medi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ca dificul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Mucha dificul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Los ejercicios sin sentido sirven pa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mpliar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mpliar el campo visu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mpliar la veloc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El texto dividido en columnas es p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lectura inici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prueba de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lectura rítm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La lectura considerada oficial es 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 anim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ítm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Inicial.</w:t>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  </w:t>
      </w:r>
    </w:p>
    <w:tbl>
      <w:tblPr>
        <w:tblW w:w="4920" w:type="dxa"/>
        <w:jc w:val="center"/>
        <w:tblInd w:w="0" w:type="dxa"/>
        <w:tblLayout w:type="fixed"/>
        <w:tblCellMar>
          <w:top w:w="0" w:type="dxa"/>
          <w:left w:w="0" w:type="dxa"/>
          <w:bottom w:w="0" w:type="dxa"/>
          <w:right w:w="0" w:type="dxa"/>
        </w:tblCellMar>
      </w:tblPr>
      <w:tblGrid>
        <w:gridCol w:w="4920"/>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lenguaje de las aves</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236980" cy="1162685"/>
            <wp:effectExtent l="0" t="0" r="0" b="0"/>
            <wp:docPr id="7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6" descr=""/>
                    <pic:cNvPicPr>
                      <a:picLocks noChangeAspect="1" noChangeArrowheads="1"/>
                    </pic:cNvPicPr>
                  </pic:nvPicPr>
                  <pic:blipFill>
                    <a:blip r:embed="rId66"/>
                    <a:srcRect l="-29" t="-31" r="-29" b="-31"/>
                    <a:stretch>
                      <a:fillRect/>
                    </a:stretch>
                  </pic:blipFill>
                  <pic:spPr bwMode="auto">
                    <a:xfrm>
                      <a:off x="0" y="0"/>
                      <a:ext cx="1236980" cy="116268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LENGUAJE DE LAS AV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ran tiempos de guerra entre moros y cristianos en la vega de Granada, y María no solía alejarse sin escolta del castillo en que vivía.  Sin embargo, rodeada de arcabuces y ballestas se sentía prisionera. Con ella estaba siempre Hernando, un joven morisco cuya presencia le era tan grata que las cosas parecían más hermosas cuando él estaba cer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a tarde abandonaron ambos el castillo y  marcharon  por  senderos estrechos y escarpados, flanqueados de viejísimos olivos. Los dos  se detuvieron a contemplar un antiguo castillo moro, casi destruido por las guerras y los años. Desde una quebrada llegaba el canto claro y sonoro   de una avec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é pájaro es ése? -preguntó María admir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el ruiseñor, que llama a su compañera -respondió Hern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no suele el ruiseñor cantar de noch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anta noche y día, y todas las horas parecen ser escasas para sus gorjeos. Pero con la noche cesan los ruidos, y hay quietud para oír lo que durante el día no suele oírs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cierto que los pájaros hablan unos con otros? -pregun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menos pueden entenderse entre e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endo yo muy niña pensaba que los animales y aun las cosas podían hablar como las personas, y disfrutaba oyendo historias de hombres sabios que entendían el lenguaje de las aves y de las  plantas.  ¿Conoces  tú estas bellas leyend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ún se cuentan en Granada algunas de ellas; mi preferida es la del príncipe enamor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árrala para mí ahora -suplicó María, sentándose  al  pie  de  una años a higuera silvest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Hace largos años había en Granada un rey despótico y cruel,  al  que  temían todos sus súbditos. Su hijo mayor, el príncipe  Hassán,  por  el  contrario, era bondadoso y gustaba de mezclarse con campesinos y gentes  sencillas. Y ocurrió que el príncipe se enamoró  de  la  hija  de  un    labrador de la vega llamado Abahu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os jóvenes mantenían en secreto su amor. Pero los rumores son más    veloces que el viento; el rey se enteró y prohibió a su hijo que viese a la labradora. El príncipe le respondió que deseaba tener a la hija de  Abahul como esposa. Enfurecido, el rey le encerró en la Alhambra, en lo  más alto de la torre que llaman de Comares, sin más compañía que la de   un hosco carceler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aba Hassán las horas  en  la  más  completa  soledad,  mirando entristecido hacia la vega. Cientos de aves volaban cerca de la torre. El observaba sus vuelos y oía sus cantos, y así entretenía su ocio y calmaba su tristeza. Al cabo de los meses, el príncipe llegó a comprender el lenguaje de los pája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a mañana cayó a sus pies una tórtola herida. Hassán  la  tomó con   cuidado y restañó sus heridas; luego calmó su sed  y  le  habló  en  el  lenguaje de las aves. Durante los días en que permaneció en la torre, la tortolica  y  el   príncipe llegaron a ser grandes amigos. Ella  le  contaba  hermosas historias del aire y él le confió la causa de su tristeza. Sanó al fin el ave y una luminosa mañana Hassán la puso en libertad aunque con gran  pena, pues con su marcha tornaba a la sole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oló la tórtola hacia la vega y Hassán siguió su vuelo hasta que la   vio perderse en la lejanía. Cayó entonces en un profundo abatimiento, y  así permaneció hasta que al atardecer se posó la tórtola en el ajime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la le contó que había visto a la hermosa hija del labrador llorando en el jardín. Aumentó entonces de tal manera el dolor y el abatimiento   de Hassán que no quería tomar alimento ni bebida algu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alió la Luna y se volvieron de plata las aguas del Darro. A lo lejos, coronadas de blancos resplandores, se alzaban  las  cumbres  de  Sierra  Nevada. Cantó el ruiseñor y sus trinos eran más claros que las aguas del río. Pero el príncipe miraba y no veía la hermosura de la montaña,   oía y no escuchaba el canto del ruiseñor. El alba lo encontró acodado    en el ajimez, mirando tristemente hacia la ve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eunió entonces la tórtola a las aves de la llanura y del monte, y juntas deliberaron la manera de sacar  a  Hassán  de  su  prisión. Al atardecer, cientos y cientos de aves llegaron a la orilla de la Alham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aba el carcelero de vigilancia. La llave pendía de su cuello, y el candado tenía dadas tres vueltas. De pronto, el aire  se  hizo  música.  Escuchó sorprendido: ¿Qué era aquel sonido suavísimo que descendía de la torre? Nunca había oído nada semejante... Cantaban las aves y el carcelero las oía embelesado. ¡Qué hermosa melodía! Pero entre aquellos gruesos muros llegaba débilmente. Subió unos peldaños; la música era más clara. Subió un poco más; las notas descendían cristalinas y dulces. Subió y subió hasta llegar a lo más alto. Pinzones, calandrias, verdecillos,  ruiseñores...  desgranaban     unidos sus trinos. Salió entonces la Luna y  un  ensueño  maravilloso se apoderó de él. Con el alba, el carcelero despertó sobresaltado de su encantamiento.  ¡La llave no pendía de su cuello! La vega despertaba  al  sol  de  la mañana, y el príncipe y la hija de Abahul cabalgaban hacia tierras  de   Córdo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erminó Hernando su narración y el ruiseñor aún seguía cant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é hermoso canto! -susurró María-. No me extraña el ensueño del carcelero. ¿Crees tú, Hernando, que es posible comprender el lenguaje de las av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 como Hassán. Pero, observando sus costumbres y sus cantos, se puede llegar a entenderlas. Caía la tarde cuando iniciaron la vuelta. Una pareja de palomas salió del olivar y se dirigió al castillo. María las siguió con  la  mirada;   volaban a la par y era su vuelo tranquilo y vigoroso. Se posaron en una  de las torres, arrullándose, dándose los picos, ahucando las plum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e es el lenguaje de amor de las palomas, ¿no es cierto? -preguntó  María. -Así parece. Y creo que se sienten muy felic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zó María de nuevo la vista y su corazón latió angustiado. ¡En el paso de ronda había aparecido un ballestero! María ahogó un grito, y sobre las almenas cayó una paloma con el pecho atraves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oló espantada su compañera, pero no se alejó; describía círculos a su alrededor, con vuelos desiguales. María gritaba en silencio: "¡Vuela  lejos, paloma!". Los círculos eran cada vez más cerrados, el vuelo más   inseguro, la inquietud mayor, y al fin, la paloma fue a posarse junto    a su compañera caída. La arrulló, le ofreció el pico, atusó suavemente sus plumas... y, como no pudiera despertarla, abrió la cola y correteó   desesperada invitándola a levantar el vuelo. Se alzó un instante y, de   nuevo, fue a posarse a su l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udó un momento el ballestero, pero al fin tensó la ballesta  y  la paloma cayó sobre las almen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Sabes, Hernando, si el amor es más hermoso que la vida? -preguntó María apesadumbrada. Hernando no supo hallar respuesta. El silencio se hizo doloroso y María penetró en el castillo. Concha López Narvá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tierra del Sol y la Luna. (Adaptac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María y Hernando vivían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Gra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órdo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ev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Una tarde escucharon el canto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calandr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inz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Un ruiseñ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De qué hablaban María y Hern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l silencio de la noch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el lenguaje de los pája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 las guerras entre moros y cristia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Una leyenda de Granada hablaba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astillos y alme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ájaros cant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príncipe Hassá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príncipe Hassán se enamoró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hija del labrador Abahu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Ma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princesa cristi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El rey enfurecido lo encerró en la torre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mezqu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oma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 castillo abandon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Hassán se hizo amigo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ruiseñ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palo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tórtola her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l canto de cientos de aves lograron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carcelero cayera en un ensueño maravill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odos se pusieran contentos y aleg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l aire se llenó de mús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Hassán y la hija de Abahul se dirigieron 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Gra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órdo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ev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Al ver morir a las dos palomas, María se pregu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i el amor es más hermoso que la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i el hombre puede entender a las av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i era justa una muerte así.</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Introducción (VH)</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858520" cy="693420"/>
            <wp:effectExtent l="0" t="0" r="0" b="0"/>
            <wp:docPr id="7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7" descr=""/>
                    <pic:cNvPicPr>
                      <a:picLocks noChangeAspect="1" noChangeArrowheads="1"/>
                    </pic:cNvPicPr>
                  </pic:nvPicPr>
                  <pic:blipFill>
                    <a:blip r:embed="rId67"/>
                    <a:srcRect l="-42" t="-52" r="-42" b="-52"/>
                    <a:stretch>
                      <a:fillRect/>
                    </a:stretch>
                  </pic:blipFill>
                  <pic:spPr bwMode="auto">
                    <a:xfrm>
                      <a:off x="0" y="0"/>
                      <a:ext cx="858520" cy="69342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INTRODUCCIÓN a Valores Huma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o soy un Ordenador. Me pongo con mayúscula, porque  me  gustaría  ser persona como tú para poder hablar contigo. Digo que soy un Ordenador y no puedo ser más que un Ordenador. Y nada sería, si no me hubiera creado  un ingeniero electrónico y alguien me hubiera instalado un sistema operativo y un programa. Es decir que me han creado, y tengo que ser  aquello  para lo que me han hecho. No puedo ser otro, ni perfeccionarme por mi mism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ú, en cambio, eres una persona humana. Y, aunque tenemos en común que también a ti te han creado, las diferencias entre tú y yo son abism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abrías decirme en qué consiste tu superior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ti te han creado "inteligente" y "libre"; capaz de conocer, de razonar, de tomar decisiones por ti mismo. Este es tu ser que no puedes  cambiar: siempre serás persona. Pero, por ser persona, tienes infinitas  posibilidades de perfeccionarte ¡o de deteriorarte! Quiero decir que en tus manos está la decisión de "elegir tu propia manera de s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des elegir entre ser:                                                 Responsable  o ......Irresponsa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migo........o.......Enemigo                                            Leal.........o.......Trai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Fuerte.......o.......Débil                                                    Constante....o.......Volu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Obediente....o.......Rebelde                                            Sereno.......o.......Nervi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Sincero......o.......Hipócrita                                            Sencillo.....o.......Amaner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Ordenado.....o.......Caótico                                            Comprensivo..o.......Intoler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Trabajador...o.......Perezoso                                           Sobrio.......o.......Borrach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Generoso.....o.......Egoísta                                             Justo........o.......Injus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Prudente.....o.......Atolondrado                                      Audaz........o.......Timora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Pudoroso.....o.......Grosero                                             Alegre.......o.......Tris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uelve a leer la columna de la izquierda. Lee ahora la de la derecha.    Estás en disposición de eleg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r cuál te decid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 has elegido la columna de la izquierda, sigue con el progr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iero ayudarte a ser un hombre cab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e has decidido por los valores permanentes y propios de toda  persona humana. La conquista de estos valores tiene que ser la razón de todos tus esfuerzos. En definitiva, se trata de alcanzar la plenitud de tu persona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bo advertirte que avanzar en una de estas  virtudes  es  avanzar  en otras muchas. No existen solas; se interrelacionan.  Unas  se  apoyan  en otras. ¡Adelante, que vale la pe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 has elegido para ti la columna de la derecha, apaga  el  ordenador; pero te diré que eres un loco o un tonto o un monstruo. ¡Pobre humanidad!</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eastAsia="es-MX"/>
        </w:rPr>
        <w:t>   </w:t>
      </w:r>
      <w:r>
        <w:rPr>
          <w:rFonts w:eastAsia="Verdana" w:cs="Verdana" w:ascii="Verdana" w:hAnsi="Verdana"/>
          <w:b/>
          <w:bCs/>
          <w:kern w:val="2"/>
          <w:sz w:val="20"/>
          <w:szCs w:val="20"/>
          <w:lang w:eastAsia="es-MX"/>
        </w:rPr>
        <w:t xml:space="preserve"> </w:t>
      </w:r>
      <w:r>
        <w:rPr>
          <w:rFonts w:eastAsia="Times New Roman" w:cs="Verdana" w:ascii="Verdana" w:hAnsi="Verdana"/>
          <w:b/>
          <w:bCs/>
          <w:kern w:val="2"/>
          <w:sz w:val="20"/>
          <w:szCs w:val="20"/>
          <w:lang w:eastAsia="es-MX"/>
        </w:rPr>
        <w:t>Don Samuel Val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 INTERACTIVA</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Quién ha creado el Orden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mecán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 ingeniero electrón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Un program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La persona humana es libre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oma decisiones por si mis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 capaz de conoc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 capaz de razon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Lo contrario de sincero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rai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Injus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Hipócr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os valores de la columna izquierda s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erman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ransitori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 una época determi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Lo que justifica el esfuerz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Vivir cómoda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levar tu personalidad a plenitu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ivertirse en la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l Orden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uede perfeccionars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uede ser mejor con el tiem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No puede perfeccionarse por si mism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7.- Una persona hum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Ha sido cre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Ha salido de la n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ha fabricado un ingenier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7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l hombre es inteligente po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 capaz de tomar dec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 capaz de conocer y razon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s capaz de perfeccionars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Lo contrario de generos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goí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Intoler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Irresponsa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Las virtudes se interrelacionan, es dec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ienen relaciones lógic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e intercalan unas en otr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vanzar en unas virtudes es avanzar en otras muchas.</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tbl>
      <w:tblPr>
        <w:tblW w:w="6045" w:type="dxa"/>
        <w:jc w:val="center"/>
        <w:tblInd w:w="0" w:type="dxa"/>
        <w:tblLayout w:type="fixed"/>
        <w:tblCellMar>
          <w:top w:w="0" w:type="dxa"/>
          <w:left w:w="0" w:type="dxa"/>
          <w:bottom w:w="0" w:type="dxa"/>
          <w:right w:w="0" w:type="dxa"/>
        </w:tblCellMar>
      </w:tblPr>
      <w:tblGrid>
        <w:gridCol w:w="6045"/>
      </w:tblGrid>
      <w:tr>
        <w:trPr/>
        <w:tc>
          <w:tcPr>
            <w:tcW w:w="604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hombre de la gorra marrón</w:t>
            </w:r>
          </w:p>
        </w:tc>
      </w:tr>
    </w:tbl>
    <w:p>
      <w:pPr>
        <w:pStyle w:val="Normal"/>
        <w:spacing w:lineRule="auto" w:line="240" w:before="280" w:after="280"/>
        <w:jc w:val="center"/>
        <w:rPr/>
      </w:pPr>
      <w:r>
        <w:rPr>
          <w:rFonts w:eastAsia="Times New Roman" w:cs="Verdana" w:ascii="Verdana" w:hAnsi="Verdana"/>
          <w:color w:val="000000"/>
          <w:sz w:val="27"/>
          <w:szCs w:val="27"/>
          <w:lang w:eastAsia="es-MX"/>
        </w:rPr>
        <w:drawing>
          <wp:inline distT="0" distB="0" distL="0" distR="0">
            <wp:extent cx="1047750" cy="608965"/>
            <wp:effectExtent l="0" t="0" r="0" b="0"/>
            <wp:docPr id="7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8" descr=""/>
                    <pic:cNvPicPr>
                      <a:picLocks noChangeAspect="1" noChangeArrowheads="1"/>
                    </pic:cNvPicPr>
                  </pic:nvPicPr>
                  <pic:blipFill>
                    <a:blip r:embed="rId68"/>
                    <a:srcRect l="-34" t="-59" r="-34" b="-59"/>
                    <a:stretch>
                      <a:fillRect/>
                    </a:stretch>
                  </pic:blipFill>
                  <pic:spPr bwMode="auto">
                    <a:xfrm>
                      <a:off x="0" y="0"/>
                      <a:ext cx="1047750" cy="608965"/>
                    </a:xfrm>
                    <a:prstGeom prst="rect">
                      <a:avLst/>
                    </a:prstGeom>
                  </pic:spPr>
                </pic:pic>
              </a:graphicData>
            </a:graphic>
          </wp:inline>
        </w:drawing>
      </w:r>
      <w:r>
        <w:rPr>
          <w:rFonts w:eastAsia="Times New Roman" w:cs="Verdana" w:ascii="Verdana" w:hAnsi="Verdana"/>
          <w:color w:val="000000"/>
          <w:sz w:val="27"/>
          <w:szCs w:val="27"/>
          <w:lang w:eastAsia="es-MX"/>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HOMBRE DE LA GORRA MARRÓN</w:t>
      </w:r>
      <w:r>
        <w:rPr>
          <w:rFonts w:eastAsia="Times New Roman" w:cs="Verdana" w:ascii="Verdana" w:hAnsi="Verdana"/>
          <w:b/>
          <w:bCs/>
          <w:kern w:val="2"/>
          <w:sz w:val="24"/>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 hace mucho tiempo paseaba por la ciudad  un  hombre  que  llevaba  puesta sobre su cabeza una gorra  de  color  marrón.  Al  llegar  a  la  estación de ferrocarril, el hombre se metió en el vestíbulo y se detuvo  a contemplar a la gente que entraba y salía cargada con sus maletas, sus bolsas y sus carteras. En esas estaba cuando, de pronto, exclamó con voz alt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continuación abandonó  la  estación  precipitadamente  y  siguió    paseand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co después, el hombre  de  la  gorra  marrón  llegó  a  un  paso    subterráneo. Observó detenidamente la entrada del túnel y se introdujo   en él caminando por una acera estrecha,  que  estaba  separada  de  la   calzada por una pequeña valla. Y cuando  se  encontraba  en  medio  del  túnel, se detuvo a ver cómo los coches pasaban a toda velocidad en una   y otra dirección. Poco después gri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Inmediatamente el hombre continuó su camino mientras el eco de sus   palabras se confundía con el rumor de los coch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la salida del túnel había  un  edificio  muy  alto  con  grandes  ventanales oscuros. Tenía todas las ventanas cerradas y desde fuera no   podía verse lo que la gente hacía en el interior puesto que los cristales hacían el efecto de un espejo en el que se reflejaban el cielo y las nubes. El hombre de la gorra marrón se detuvo frente  al  edificio  y esperó a ver si alguien abría alguna  de  aquellas  ventanas.  Pasó  el  tiempo y las ventanas permanecían cerradas. Entonces nuestro hombre  dijo casi gri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volvió a esperar a que ocurriera al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uando vio que todas las ventanas continuaban carradas a cal y canto, gritó de nuevo, y esta vez con mucha más fuer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tras esto, continuó satisfecho su cam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ado un rato, el hombre de la gorra marrón llegó  a  un  parque  muy bonito en el que había un pequeño lago. La gente paseaba plácidamente por la orilla y se sentaba de vez en cuando en unos bancos pintados  de  rojo a contemplar cómo paseaban los demás. También había muchas madres y abuelos que empujaban sillitas de bebé, ancianas que echaban miguitas de pan a las palomas, niños que corrían hacia ellas para asustarlas y verlas salir volando, gente de todas las edades que corría,  saltaba  y  hacía  deporte... Y, a la orilla del lago, había un empedrado donde se habían   sentado parejas de enamorados y grupos  de  jóvenes  que  tocaban  la guitarr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Justo en el centro de aquel parque se alzaba una escultura en la que  se representaba a un joven desnudo y frente a él un ave de  rapiña.  El  joven señalaba con su mano derecha al ave y elevaba la otra mano  hacia  el ci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hombre de la gorra marrón se detuvo ante aquella  estatua.  Luego  miró en derredor y estuvo contemplando un buen rato a la  gente. Y, de  repente, volvió a gritar a pleno pulm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gunas personas que paseaban por el parque se pararon curiosas y se  quedaron esperando a ver si aquel hombre decía o hacía algo más. Pero él se limitó a emprender de nuevo su camino sin añadir ni media pala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andando, andando, el hombre de la gorra marrón  llegó  a  un  gran  edificio gris que estaba situado en una amplia  avenida. Delante  del edificio había muchos coches de policía aparcados.  El  hombrecillo  se  detuvo ante la puerta y gritó en tono decid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instante salieron precipitadamente  de  aquel  edificio  algunos policías, arrestaron al hombre de la gorra marrón y le introdujeron  en  la comisaría. Allí le cachearon para  ver  si  llevaba  armas  y  le interrogaron a fondo. Después de comprobar que el hombre  de  la  gorra  marrón no pretendía nada malo, le sacaron de la comisaría y le dije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nosotros no nos hace ninguna gracia que usted vaya gritando por todas partes "¡Vaya, vaya!". Pero como no hay ninguna ley escrita que prohíba decir por la calle "¡Vaya, vaya!",  tenemos  que  dejarlo  en    libert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sabéis lo que en aquel mismo momento respondió  el  hombre  de la  gorra marrón?</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í, exactamente e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Franz Hohl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bloque de granito en el cine. (Adaptac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El hombre de la gorra marrón solía dec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Ya, y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Vaya, vay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Venga, veng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En la estación de ferrocarril le gust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ntemplar a la gente que entraba y sal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yudar a llevar maletas y bols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Observar los tre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n el paso subterráneo el hombre observ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acera estrech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pequeña va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os coches que pasaban a toda veloc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El eco de sus palabras se confundía co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rumor de los coch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diálogo de la g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ruido de los av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or qué no se podía ver el interior del gran edific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estaban las ventanas cerr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reflejaba la luz en los crist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rque los cristales hacían el efecto de un espej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Qué había en el pa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oce fu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equeño lag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Varios elefant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En el parque, el joven de la estatua señalaba con su mano derech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l joven desnu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l ci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l ave de rapiñ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Por qué los policías arrestaron a este h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gritó delante de la comis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llevaba una gorra marr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rque no hacía nada provecho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Para qué cachearon al hombr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ara comprobar si llevaba drog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ara ver si llevaba arm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ara distraer la atenció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Por qué soltaron al hombre de la gorra marr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no tenían calaboz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Porque no les gustó la gor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que ninguna ley prohíbe decir: ¡Vaya, vaya!. </w:t>
      </w:r>
    </w:p>
    <w:p>
      <w:pPr>
        <w:pStyle w:val="Normal"/>
        <w:spacing w:lineRule="auto" w:line="24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 </w:t>
      </w:r>
    </w:p>
    <w:tbl>
      <w:tblPr>
        <w:tblW w:w="2790" w:type="dxa"/>
        <w:jc w:val="center"/>
        <w:tblInd w:w="0" w:type="dxa"/>
        <w:tblLayout w:type="fixed"/>
        <w:tblCellMar>
          <w:top w:w="0" w:type="dxa"/>
          <w:left w:w="0" w:type="dxa"/>
          <w:bottom w:w="0" w:type="dxa"/>
          <w:right w:w="0" w:type="dxa"/>
        </w:tblCellMar>
      </w:tblPr>
      <w:tblGrid>
        <w:gridCol w:w="2790"/>
      </w:tblGrid>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estudio</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685800" cy="1028700"/>
            <wp:effectExtent l="0" t="0" r="0" b="0"/>
            <wp:docPr id="7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9" descr=""/>
                    <pic:cNvPicPr>
                      <a:picLocks noChangeAspect="1" noChangeArrowheads="1"/>
                    </pic:cNvPicPr>
                  </pic:nvPicPr>
                  <pic:blipFill>
                    <a:blip r:embed="rId69"/>
                    <a:srcRect l="-39" t="-26" r="-39" b="-26"/>
                    <a:stretch>
                      <a:fillRect/>
                    </a:stretch>
                  </pic:blipFill>
                  <pic:spPr bwMode="auto">
                    <a:xfrm>
                      <a:off x="0" y="0"/>
                      <a:ext cx="685800" cy="102870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ESTUD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algunas personas el estudio consiste en estar matriculado  en  un colegio y asistir a unas clases. Pero estudiar es algo más,  es  aprender una serie de conocimientos ejercitando la inteligencia,  la  memoria,  la voluntad, la capacidad de análisis, de síntesis, de relacionar,  etc.  En el diccionario encontramos que estudiar es  "ejercitar  el  entendimiento para alcanzar o comprender una co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estudiar bien y alcanzar el éxito escolar son necesarias tres cosas: poder, querer y sab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der estudiar es tener inteligencia y el resto de facultades humanas. Es indudable que la inteligencia se relaciona mucho con el éxito escolar. En igualdad de condiciones un alumno "inteligente" obtiene mejores  notas que sus compañe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querer estudiar es tener el deseo y la  determinación  de  adquirir unos conocimientos. Hay estudiantes que con una inteligencia normal  consiguen buenos resultados a base de esfuerzo personal y dedicar el  tiempo necesario. Tan importante o más que la inteligencia es la motivación o el querer estudiar. Muchos alumnos fracasan no por falta de inteligencia sino por desinterés, por apatía, por dejar el trabajo para el último momento, es decir, por falta de motiv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saber estudiar es el tercer factor importante para  alcanzar buenos rendimientos. Puede ocurrir que un alumno tenga la inteligencia suficiente y dedique bastante tiempo al estudio, pero los resultados son bajos  e incluso fracasa. Probablemente se debe a que emplea unas  malas  técnicas de estudio. De ahí el desfase entre trabajo y rendimien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demás de estos factores importantes hay otros como el tener los conocimientos previos bien asimilados, dedicar el tiempo suficiente  al estudio y utilizar los instrumentos adecuados, como libros de texto,  diccionarios, atlas, etc.</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demos hacer poco para mejorar la inteligencia, pero si podemos mejorar la motivación y sobre todo las técnicas de estudio. En este curso  se estudiarán las técnicas generales que han sido contrastadas por la  experiencia o por los conocimientos teóricos y experimentales de la Pedagogía y la Psicología. En concreto se tratarán estos temas: la lectura, el subrayado, el cuadro sinóptico, el esquema, la forma de  tomar  apuntes,  la preparación de exámenes, la elaboración de trabajos y otras técnicas como confección de murales, teatro leído y deba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conseguir los objetivos del curso no basta con conocer las técnicas descritas, es necesario ponerlas en práctica según convenga  en  cada momento. La combinación entre la teoría y la práctica hará que  mejore el rendimiento académ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El estudio consiste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tar matriculado en un coleg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sistir a unas clas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prender una serie de conocimien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El tener inteligencia y facultades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pod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querer estudi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l sab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l querer estudiar es lo mismo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motiv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intelig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s técnicas de estud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7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El tercer factor importante en el estudi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d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ab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Quer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odemos hacer poco para mejor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intelig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motiv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s técnicas de estudio.</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bl>
      <w:tblPr>
        <w:tblW w:w="4170" w:type="dxa"/>
        <w:jc w:val="center"/>
        <w:tblInd w:w="0" w:type="dxa"/>
        <w:tblLayout w:type="fixed"/>
        <w:tblCellMar>
          <w:top w:w="0" w:type="dxa"/>
          <w:left w:w="0" w:type="dxa"/>
          <w:bottom w:w="0" w:type="dxa"/>
          <w:right w:w="0" w:type="dxa"/>
        </w:tblCellMar>
      </w:tblPr>
      <w:tblGrid>
        <w:gridCol w:w="417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Francisco de Goy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847090" cy="951865"/>
            <wp:effectExtent l="0" t="0" r="0" b="0"/>
            <wp:docPr id="8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60" descr=""/>
                    <pic:cNvPicPr>
                      <a:picLocks noChangeAspect="1" noChangeArrowheads="1"/>
                    </pic:cNvPicPr>
                  </pic:nvPicPr>
                  <pic:blipFill>
                    <a:blip r:embed="rId70"/>
                    <a:srcRect l="-42" t="-38" r="-42" b="-38"/>
                    <a:stretch>
                      <a:fillRect/>
                    </a:stretch>
                  </pic:blipFill>
                  <pic:spPr bwMode="auto">
                    <a:xfrm>
                      <a:off x="0" y="0"/>
                      <a:ext cx="847090" cy="951865"/>
                    </a:xfrm>
                    <a:prstGeom prst="rect">
                      <a:avLst/>
                    </a:prstGeom>
                  </pic:spPr>
                </pic:pic>
              </a:graphicData>
            </a:graphic>
          </wp:inline>
        </w:drawing>
      </w:r>
    </w:p>
    <w:p>
      <w:pPr>
        <w:pStyle w:val="Normal"/>
        <w:numPr>
          <w:ilvl w:val="0"/>
          <w:numId w:val="0"/>
        </w:numPr>
        <w:spacing w:lineRule="auto" w:line="36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FRANCISCO DE GOY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Goya es el pintor más genial y universal que Aragón ha dado al mundo. En el momento en que le toca vivir (1746-1828), nuestra región contribuye al arte español con notables artistas, como sus cuñados, los Bayeu. Pero en medio del ambiente artístico de la época, de tradición barroca y vanguardista neoclásica, Goya se alza en solitario por su fuerza expresiva  y visionaria, abriendo los caminos del arte contemporáneo. Es el geni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mayor parte de la obra aragonesa de Goya corresponde, como se ha   dicho en su biografía, a su época de juventud. Aragón y, sobre todo, Zaragoza, son etapas imprescindibles para el conocimiento del pintor. La temática, por lo general, es religiosa y viene condicionada por los encargos artísticos, predominando la pintura mural, dentro de la tradición barroca italian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Goya, como pintor religioso, se inicia probablemente a través de su aragonesa devoción a la Virgen del Pilar con el tema de la Aparición de  la Virgen a Santiago, que decoraba las puertas del desaparecido armario  de las reliquias en Fuendetod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el programa mural de mayor alcance, dentro de un clima de libertad y comprensión, lo desarrolla en la iglesia de la cartuja  de  Aula Dei, a orillas del Gállego y próxima a Zaragoza. Entre 1772 y 1774 decora en una serie de grandes paneles los muros, habiéndose conservado el   San Joaquín con ángeles, el Nacimiento de la Virgen, los Desposorios, la  Visitación, la Circuncisión, la Presentación y la Adoración de los Reyes. El resto de los temas corresponden a la restauración que los  hermanos Buffet realizaron en 1903, a partir de la nueva instalación  de  los cartujo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basílica concatedral del Pilar de Zaragoza alberga dos obras murales, que por su elevada altura son de difícil contemplación. La decoración de la bóveda del coreto (1772) desarrolla el tema de la Adoración   del nombre de Dios. En la bóveda, delante de la capilla de San Joaquín,  con el tema de Reina de los mártires (1780-81), libró Goya la primera batalla antiacademicist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jando aparte otros temas religiosos (pechinas de la ermita de la Virgen de la Fuente en Muel y de la parroquia de Remolinos, etc.), Aragón y sus gentes servirán de inspiración a múltiples obras de Goya, como la  fabricación de la pólvora en la sierra de Tardienta, o las hazañas del   torero Martincho en la plaza de Zaragoza, haciendo, incluso, la leyenda  romántica de un Goya aventurero  y torero ambulante, que no tiene consistenci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G. M. Borrá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INTERACTIVA</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t>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Cómo se llamaban los cuñados de Goy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Zurbará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Bayeu.</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Velázquez.</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Con qué estilos artísticos rompió Goy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Barroco y neoclásic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Gótico y barroc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ománico y neo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mayor parte de la obra aragonesa de Goya correspond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 la infanci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A la madurez.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 la juventud.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a temática, por lo general, 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eligios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Palacieg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 bodegon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Entre la pintura aragonesa predomin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grabad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s aguafuert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pintura mura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La pintura mural más importante se halla e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basílica del Pila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cartuja de Aula Dei.</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ermita de la Virgen de la Fuent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a cartuja Aula Dei se encuentra a orillas de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ío Eb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ío Jalón.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ío Gálleg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Con qué obra libró la primera batalla antiacademicist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doración del nombre de Di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eina de los mártir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Nacimiento de la Virge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Goya pintó las pechinas d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ermita de la Virgen de la Fuente de Mue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parroquia de Tardient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ermita de María de Huerv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Goya pintó las hazañas del tore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Cordobé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Manolete.</w:t>
      </w:r>
    </w:p>
    <w:p>
      <w:pPr>
        <w:pStyle w:val="Normal"/>
        <w:spacing w:lineRule="auto" w:line="36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c) Martincho.  </w:t>
      </w:r>
    </w:p>
    <w:tbl>
      <w:tblPr>
        <w:tblW w:w="3930" w:type="dxa"/>
        <w:jc w:val="center"/>
        <w:tblInd w:w="0" w:type="dxa"/>
        <w:tblLayout w:type="fixed"/>
        <w:tblCellMar>
          <w:top w:w="0" w:type="dxa"/>
          <w:left w:w="0" w:type="dxa"/>
          <w:bottom w:w="0" w:type="dxa"/>
          <w:right w:w="0" w:type="dxa"/>
        </w:tblCellMar>
      </w:tblPr>
      <w:tblGrid>
        <w:gridCol w:w="3930"/>
      </w:tblGrid>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Responsabilidad</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932180" cy="1047750"/>
            <wp:effectExtent l="0" t="0" r="0" b="0"/>
            <wp:docPr id="8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61" descr=""/>
                    <pic:cNvPicPr>
                      <a:picLocks noChangeAspect="1" noChangeArrowheads="1"/>
                    </pic:cNvPicPr>
                  </pic:nvPicPr>
                  <pic:blipFill>
                    <a:blip r:embed="rId71"/>
                    <a:srcRect l="-29" t="-26" r="-29" b="-26"/>
                    <a:stretch>
                      <a:fillRect/>
                    </a:stretch>
                  </pic:blipFill>
                  <pic:spPr bwMode="auto">
                    <a:xfrm>
                      <a:off x="0" y="0"/>
                      <a:ext cx="932180" cy="104775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elegir la columna izquierda del tema anterior,  me  has  demostrado que quieres ser responsable. Tienes deseos de prepararte para el fu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o, tu amigo Ordenador, no puedo ser responsable. Soy una máquina  que actúa ciegamente. Si alguna vez te fallo, no me hagas responsable. No tengo conciencia de mis actos. Quiero decir que ni pienso las decisiones ni soy libre para elegirlas ni para ejecutar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ú, si. Y porque eres libre e inteligente, puedes progresar en la virtud de la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ieres saber por qué?</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rimero quiero explicarte qué es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a persona es responsable, cuando carga con las consecuencias de  sus propios actos.  Cuando responde de las decisiones que toma personalmente o de las que acepta venidas de ot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esponsable es el que se compromete, hasta las últimas  consecuencias, con las decisiones de su libertad.</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usar la libertad pensando de  antemano lo que pueda sobrevenir. Es pensar antes de actuar y atenerse  a  lo que suceda. Es responder de los propios ac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odo esto se puede resumir en estas palab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Pensar" antes de actu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rever" las consecuenc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Decidir" librem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omprometerse" con lo decid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Respond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responsabilidad modera las fluctuaciones de la libertad. La persona responsable decide teniendo en cuenta el deber; la irresponsable, en cambio, decide a impulsos de lo que le apetece o le disgusta. El primero usa la cabeza; el segundo los instin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responsable da respuesta de sus actos. ¿Ante quié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nte su propia conciencia. Ante sus padres, hermanos, amigos, compañeros. Ante su profesor. Ante las autoridades. Ante la sociedad. Ante Dios, si es creyente. Según cada c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a tienes las ideas claras; pero ¿quieres educarte en la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jercítate frecuentemente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Pensar, antes de actuar, las consecuenc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Consultar las decisiones a tomar con quien deb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Pedir consejo a las personas compet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Cumplir los encargos y dar cuenta de e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No culpar a los demás de lo que tú has hecho m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Ser valiente para reconocer tus fallos ante quien deb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Rectificar inmediatamente los actos mal hech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Reparar los daños que hayas caus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ctúa siempre así y, sin darte cuenta, irás avanzando en Responsabilidad. Es virtud fundamental en la personalidad de cualquier hombre o mujer.   El irresponsable es el que o no piensa o no prevé o no decide o no  se compromete o no responde. Puede ser todo a la vez. ¡Una desgracia!</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eastAsia="es-MX"/>
        </w:rPr>
        <w:t>   </w:t>
      </w:r>
      <w:r>
        <w:rPr>
          <w:rFonts w:eastAsia="Verdana" w:cs="Verdana" w:ascii="Verdana" w:hAnsi="Verdana"/>
          <w:b/>
          <w:bCs/>
          <w:kern w:val="2"/>
          <w:sz w:val="20"/>
          <w:szCs w:val="20"/>
          <w:lang w:eastAsia="es-MX"/>
        </w:rPr>
        <w:t xml:space="preserve"> </w:t>
      </w:r>
      <w:r>
        <w:rPr>
          <w:rFonts w:eastAsia="Times New Roman" w:cs="Verdana" w:ascii="Verdana" w:hAnsi="Verdana"/>
          <w:b/>
          <w:bCs/>
          <w:kern w:val="2"/>
          <w:sz w:val="20"/>
          <w:szCs w:val="20"/>
          <w:lang w:eastAsia="es-MX"/>
        </w:rPr>
        <w:t>Don Samuel Val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 INTERACTIVA</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1.- El Ordenador no puede ser responsable porque: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 xml:space="preserve">a) Es una máquina.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Tiene fallo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No piensa las decisiones ni es libre para elegirl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2.- Una persona es responsable cuando: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Carga con las consecuencias de sus actos.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Conoce la moral.</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Responde a las llamada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3.- No es responsable el: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Decidir libremente.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Actuar ciegament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Comprometerse con lo decidido.</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4.- La persona responsabl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Decide teniendo en cuenta su deber.</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 xml:space="preserve">Tiene fluctuaciones.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Hace lo que le apetec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5.- Se mejora en responsabilidad cuando: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No se pide consejo.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Se echan las culpas a los demá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 xml:space="preserve">Se piensa en las consecuencias antes de </w:t>
      </w:r>
      <w:r>
        <w:rPr>
          <w:rFonts w:eastAsia="MS Mincho;ＭＳ 明朝" w:cs="Arial" w:ascii="Arial" w:hAnsi="Arial"/>
          <w:sz w:val="24"/>
          <w:szCs w:val="24"/>
          <w:lang w:val="es-ES_tradnl" w:eastAsia="es-MX"/>
        </w:rPr>
        <w:t xml:space="preserve">actuar.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La persona puede progresar en responsabilidad po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Es libre e intelig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No tiene fa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No es una máqui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Una de estas características no es de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Pensar antes de actu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Prever las consecuenc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Responder a las invitaciones de los demá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La responsabilidad hace de moderador 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La intelig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La liber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 Las pas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Se dice que el irresponsable u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La cabe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El coraz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El estóma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No se gana en responsabilidad cu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Se escusan los fa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b) Se rectifican los actos mal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Se reparan los daños causad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Avalancha de lectura</w:t>
            </w:r>
          </w:p>
        </w:tc>
      </w:tr>
    </w:tbl>
    <w:p>
      <w:pPr>
        <w:pStyle w:val="Normal"/>
        <w:spacing w:lineRule="auto" w:line="240" w:before="280" w:after="280"/>
        <w:jc w:val="center"/>
        <w:rPr>
          <w:rFonts w:ascii="Verdana" w:hAnsi="Verdana" w:eastAsia="Times New Roman" w:cs="Verdana"/>
          <w:color w:val="000000"/>
          <w:sz w:val="27"/>
          <w:szCs w:val="27"/>
          <w:lang w:eastAsia="es-MX"/>
        </w:rPr>
      </w:pPr>
      <w:r>
        <w:rPr>
          <w:rFonts w:eastAsia="Times New Roman" w:cs="Verdana" w:ascii="Verdana" w:hAnsi="Verdana"/>
          <w:color w:val="000000"/>
          <w:sz w:val="27"/>
          <w:szCs w:val="27"/>
          <w:lang w:eastAsia="es-MX"/>
        </w:rPr>
        <w:drawing>
          <wp:inline distT="0" distB="0" distL="0" distR="0">
            <wp:extent cx="1189990" cy="1189990"/>
            <wp:effectExtent l="0" t="0" r="0" b="0"/>
            <wp:docPr id="8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62" descr=""/>
                    <pic:cNvPicPr>
                      <a:picLocks noChangeAspect="1" noChangeArrowheads="1"/>
                    </pic:cNvPicPr>
                  </pic:nvPicPr>
                  <pic:blipFill>
                    <a:blip r:embed="rId72"/>
                    <a:srcRect l="-30" t="-30" r="-30" b="-30"/>
                    <a:stretch>
                      <a:fillRect/>
                    </a:stretch>
                  </pic:blipFill>
                  <pic:spPr bwMode="auto">
                    <a:xfrm>
                      <a:off x="0" y="0"/>
                      <a:ext cx="1189990" cy="118999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AVALANCHA DE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uchos estudiantes  y  profesionales  se  sienten agobiados ante la constante crecida de material  que tienen que leer. Por ejemplo, los estudiantes de Bachillerato o Universidad tienen que hacer con  mucha frecuencia trabajos escritos de las distintas  asignaturas. Necesitan consultar en multitud de  libros, artículos de revistas y publicaciones  diversas.  De todo ese material han de entresacar las ideas y contenidos que sean aprovechables para  la  realización del trabajo. Para ello les ayuda mucho la  posibilidad de leer con rapide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tro ejemplo puede ser el del director de una pequeña empresa que tiene que leer a  diario  toda  la correspondencia de entradas y salidas para informarse con rapidez y tomar las decisiones oportu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cuenta que Rockefeller nunca echó al  cesto  de  los papeles un oferta sin haberla leído previamente. Para esto se necesitan unos positivos hábitos de lectura.   En España se publican más de 43.000  libros  cada año. A éstos habría que añadir los ya  existentes  y los publicados en el extranjero, para  hacernos  una idea del crecimiento constante de  la  bibliografía. También hay que tener en cuenta los 100.000  artículos aparecidos en revistas especializadas, los periódicos, los millares de folletos de propaganda, la correspondencia y la legislación que  aparece  diariamente. Aunque no haya que leerlo todo, el volumen de material es tan grande que puede resultar  agobiante para muchas perso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gunos profesionales que  necesitan  leer  mucho cada día suelen hacerse su propio método de  lectura y logran rendimientos superiores a los  demás.  Pero la mayor parte de los lectores tienen  una  destreza de lectura no demasiado satisfactoria. Aprendieron a leer en la escuela pero no se han preocupado de  adquirir hábitos positivos de lectura ni de  desterrar los posibles defec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 todas las lecturas han de hacerse a  la  misma velocidad. No es lo mismo una obra científica o  filosófica que una novela, ni es lo mismo un libro  de texto que una lectura de pasatiempo. Hay que aplicar a cada lectura la técnica adecuada. Pero siempre  es positivo tener la destreza de leer a gran  velocidad los materiales que lo permit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los cursos de lectura rápida se suele duplicar la velocidad elevando  ligeramente  la  comprensión. Pero para conseguir esos resultados hace  falta  esfuerzo, sobre todo cuando hay que superar impedimentos fisiológicos  o  dificultades  psicológicas.  El tiempo ganado con la lectura rápida puede  dedicarse a leer más o a reflexion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u w:val="single"/>
          <w:lang w:eastAsia="es-MX"/>
        </w:rPr>
        <w:t>Instrucciones</w:t>
      </w:r>
      <w:r>
        <w:rPr>
          <w:rFonts w:eastAsia="Times New Roman" w:cs="Verdana" w:ascii="Verdana" w:hAnsi="Verdana"/>
          <w:color w:val="000000"/>
          <w:sz w:val="20"/>
          <w:szCs w:val="20"/>
          <w:lang w:eastAsia="es-MX"/>
        </w:rPr>
        <w:t>: Pulsa uno de los botones con las letras a, b y c. La letra acertada se pone de color rojo (con Internet Explorer).</w:t>
      </w:r>
    </w:p>
    <w:p>
      <w:pPr>
        <w:pStyle w:val="Normal"/>
        <w:pBdr>
          <w:bottom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Principio del formular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 INTERAC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La lectura rápida puede ser útil p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aborar trabajos escri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Hacer comentarios de tex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reparar exáme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Nunca desechó una oferta sin leerla:</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0"/>
          <w:szCs w:val="20"/>
          <w:lang w:val="en-GB" w:eastAsia="es-MX"/>
        </w:rPr>
        <w:t>a) Kennedy.</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0"/>
          <w:szCs w:val="20"/>
          <w:lang w:val="en-GB" w:eastAsia="es-MX"/>
        </w:rPr>
        <w:t>b) Níxon.</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0"/>
          <w:szCs w:val="20"/>
          <w:lang w:val="en-US" w:eastAsia="es-MX"/>
        </w:rPr>
        <w:t>c) Rockefeller.</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n España se publican cada 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43.000 lib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100.000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50000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os artículos aparecidos al año s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43000.</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100000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50000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volumen de material puede resul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gobi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atisfactor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edian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La mayor parte de los lect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sarrollan su propio método de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No se han preocupado en mejorar su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Han desterrado sus defec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as lecturas han de hacers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n lectura ráp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on la máxim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A distintas velocidad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n los cursos de lectura rápida se sue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umentar ligeramente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sminu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anten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Para conseguir buenos resultados se neces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uer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fuerz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Habilidad especial.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El tiempo ganado se puede dedicar 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Viaj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cribi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eflexionar.</w:t>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2775" w:type="dxa"/>
        <w:jc w:val="center"/>
        <w:tblInd w:w="0" w:type="dxa"/>
        <w:tblLayout w:type="fixed"/>
        <w:tblCellMar>
          <w:top w:w="0" w:type="dxa"/>
          <w:left w:w="0" w:type="dxa"/>
          <w:bottom w:w="0" w:type="dxa"/>
          <w:right w:w="0" w:type="dxa"/>
        </w:tblCellMar>
      </w:tblPr>
      <w:tblGrid>
        <w:gridCol w:w="2775"/>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lectur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LECTU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lectura es la práctica más importante para el estudio. En las asignaturas de letras, la lectura ocupa el 90 % del tiempo dedicado  al estudio personal. Mediante la lectura se adquiere la mayor parte de los conocimientos y por tanto influye mucho en la formación intelectu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ediante la lectura se reconocen las palabras, se capta el  pensamiento del autor y se contrasta con el propio pensamiento de  forma  crítica. De alguna forma se establece un diálogo con el autor. Laín Entralgo definió la lectura como "silencioso coloquio del lector con el aut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pueden distinguir tres clases de lecturas: una de distracción, poco profunda, en la que interesa el argumento pero no  el  fijar  los conocimientos; otra lectura es la informativa, con la que se pretende tener una visión general del tema, e incluso de un libro entero; y por fin, la lectura de estudio o formativa, que es la más lenta y  profunda  y  pretende comprender un tema determin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os dos factores de la lectura son la velocidad y la  comprensión.  La velocidad es el número de palabras que se leen en un minuto y  suele  ser de 200 a 250 en un estudiante normal. La comprensión se puede  medir  mediante una prueba objetiva aplicada inmediatamente después  de  hacer  la lectura. Se suele medir de 0 a 10, y suele ser de 6 a 7  en  una  lectura normal. Es necesario que se evite siempre la lectura mecánica, es  decir, sin comprensión y se ponga esfuerzo por leer todo lo deprisa que se  pueda y asimilando el mayor número de conocimientos posibles.  Con  esto  se aumenta la concentración y mejora la velocidad de lectura  sin  bajar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 se quiere conseguir una gran velocidad de lectura, doblando o  triplicando la velocidad actual sin bajar la comprensión, se  debería  hacer un curso de lectura rápida, que mediante un entrenamiento  específico  se puede conseguir una gran velocidad, como la alcanzada por  el  presidente Kennedy que llegaba a las 1200 palabras por minu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ntes de empezar a estudiar una lección es conveniente hacer  una  exploración, es decir, observarla por encima, viendo de qué tratan las distintas preguntas, los dibujos, los esquemas, las fotografías, etc. De esta forma se tiene una idea general del tema. El segundo paso sería hacerse preguntas de lo que se sabe en relación al tema y tratar de responderlas. Así se enlazan los conocimientos anteriores con los nuev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La lectura ocupa el 90 % del tiempo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estudio person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asignaturas de cienci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 asignaturas de letr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3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La visión general del tema se consigue c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lectura informa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lectura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lectura de estud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lectura más lenta y profund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informa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de estud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a lectura sin comprensión se ll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ecán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co satisfactori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mirar por encima una lección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explor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lectura superfici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lectura de distracción.</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2775" w:type="dxa"/>
        <w:jc w:val="center"/>
        <w:tblInd w:w="0" w:type="dxa"/>
        <w:tblLayout w:type="fixed"/>
        <w:tblCellMar>
          <w:top w:w="0" w:type="dxa"/>
          <w:left w:w="0" w:type="dxa"/>
          <w:bottom w:w="0" w:type="dxa"/>
          <w:right w:w="0" w:type="dxa"/>
        </w:tblCellMar>
      </w:tblPr>
      <w:tblGrid>
        <w:gridCol w:w="2775"/>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La lectur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LA LECTU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lectura es la práctica más importante para el estudio. En las asignaturas de letras, la lectura ocupa el 90 % del tiempo dedicado  al estudio personal. Mediante la lectura se adquiere la mayor parte de los conocimientos y por tanto influye mucho en la formación intelectu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ediante la lectura se reconocen las palabras, se capta el  pensamiento del autor y se contrasta con el propio pensamiento de  forma  crítica. De alguna forma se establece un diálogo con el autor. Laín Entralgo definió la lectura como "silencioso coloquio del lector con el aut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pueden distinguir tres clases de lecturas: una de distracción, poco profunda, en la que interesa el argumento pero no  el  fijar  los conocimientos; otra lectura es la informativa, con la que se pretende tener una visión general del tema, e incluso de un libro entero; y por fin, la lectura de estudio o formativa, que es la más lenta y  profunda  y  pretende comprender un tema determin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os dos factores de la lectura son la velocidad y la  comprensión.  La velocidad es el número de palabras que se leen en un minuto y  suele  ser de 200 a 250 en un estudiante normal. La comprensión se puede  medir  mediante una prueba objetiva aplicada inmediatamente después  de  hacer  la lectura. Se suele medir de 0 a 10, y suele ser de 6 a 7  en  una  lectura normal. Es necesario que se evite siempre la lectura mecánica, es  decir, sin comprensión y se ponga esfuerzo por leer todo lo deprisa que se  pueda y asimilando el mayor número de conocimientos posibles.  Con  esto  se aumenta la concentración y mejora la velocidad de lectura  sin  bajar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 se quiere conseguir una gran velocidad de lectura, doblando o  triplicando la velocidad actual sin bajar la comprensión, se  debería  hacer un curso de lectura rápida, que mediante un entrenamiento  específico  se puede conseguir una gran velocidad, como la alcanzada por  el  presidente Kennedy que llegaba a las 1200 palabras por minu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ntes de empezar a estudiar una lección es conveniente hacer  una  exploración, es decir, observarla por encima, viendo de qué tratan las distintas preguntas, los dibujos, los esquemas, las fotografías, etc. De esta forma se tiene una idea general del tema. El segundo paso sería hacerse preguntas de lo que se sabe en relación al tema y tratar de responderlas. Así se enlazan los conocimientos anteriores con los nuev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La lectura ocupa el 90 % del tiempo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estudio person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n asignaturas de cienci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 asignaturas de letr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La visión general del tema se consigue c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lectura informa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lectura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lectura de estud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lectura más lenta y profunda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informativ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de estud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a lectura sin comprensión se ll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Mecán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e distrac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co satisfactori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mirar por encima una lección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explor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lectura superfici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lectura de distracción.</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170" w:type="dxa"/>
        <w:jc w:val="center"/>
        <w:tblInd w:w="0" w:type="dxa"/>
        <w:tblLayout w:type="fixed"/>
        <w:tblCellMar>
          <w:top w:w="0" w:type="dxa"/>
          <w:left w:w="0" w:type="dxa"/>
          <w:bottom w:w="0" w:type="dxa"/>
          <w:right w:w="0" w:type="dxa"/>
        </w:tblCellMar>
      </w:tblPr>
      <w:tblGrid>
        <w:gridCol w:w="417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Introducción (LR)</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4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INTRODUCCIÓN a Lectura Ráp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 la misma forma que se puede pasear, andar  deprisa o correr, también se puede  leer  a  distintas velocidades y es positivo tener  la  posibilidad  de leer "en directa" o a máxima veloc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Curso de Lectura Rápida ofrece la  posibilidad de duplicar la velocidad de lectura sin  descuidar el requisito fundamental de mantener la comprensión. Por la experiencia que se tiene de cursos  similares a éste, impartidos en  Estados  Unidos, Gran Bretaña, Alemania y los realizados por el  autor  de este programa en España, el promedio de  aumento  de velocidad es del 100%, aunque algunos alumnos llegan a triplicar la velocidad inicial. La comprensión  se suele mantener entre 6 y 7 puntos sobre  10,  medida por un cuestionario de elección múltiple de 10  pregun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curso va dirigido a estudiantes de  Secundaria, Bachillerato, Universidad y  profesionales  que tengan demasiadas cosas para leer. Sin  embargo,  no es aconsejable para alumnos de Enseñanza Primar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trata de hacer una serie de ejercicios específicos que capacitan para adquirir  destrezas  en  la lectura que difícilmente se pueden adquirir sin  estas ejercita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on el paso del tiempo se produce una ligera disminución en el promedio de velocidad, sin mucho cambio en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e curso consta de diez lecciones, cada una  de las cuales puede realizarse en una o  dos  sesiones. Se recomienda, además, realizar ejercicios de lectura en casa con libros de dificultad medi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ada lección consta, en primer lugar, de un texto sobre lectura rápida seguida de una  prueba  de comprensión de 10 preguntas. Después hay cuatro ejercicios con material "sin sentido" para ampliar el campo visual en los que se presenta en un breve espacio de tiempo un grupo de letras y/o números que hay que recordar y escribir a continuación. El mismo ejercicio se repite con palabras y frases. A  continuación hay un ejercicio de lectura rítmica con el texto dividido en columnas que hay que leer con un ritmo determinado. Y por fin, una prueba  de  lectura  sobre distintos animales del doctor Rodríguez de la Fuente aparecidos en La Actualidad Españo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a  lectura puede considerarse como oficial a efectos  de  medir los avances obtenidos. En esta primera lección sobre el  águila real se hará  al principio, antes del resto de los ejercicios. Para el buen aprovechamiento  del curso es necesario realizar todos los ejercicios que se proponen y hacerlos por el orden que se ind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En el curso de Lectura Rápida algunos alumn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oblan la veloc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Triplican la velocid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Mantienen la velocidad.</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La comprensión se suele manten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ntre 5 y 6 puntos sobre 10.</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ntre 7 y 8.</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tre 6 y 7.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os cuestionarios de comprensión suelen ser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iez pregun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Veinte pregunt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Treinta pregunta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El Curso no es aconsejable a alumnos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Bachillera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ivers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nseñanza Primari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Con el paso del tiemp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e mantiene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sminuye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umenta la comprens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ste Curso consta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Ocho lecc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ez leccion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oce leccion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os ejercicios para casa deben ten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ificultad media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ca dificul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Mucha dificultad.</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Los ejercicios sin sentido sirven pa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mpliar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mpliar el campo visu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mpliar la velocidad.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El texto dividido en columnas es p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lectura inici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prueba de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lectura rítmic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5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La lectura considerada oficial es 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 anim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ítmi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Inicial.</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905" w:type="dxa"/>
        <w:jc w:val="center"/>
        <w:tblInd w:w="0" w:type="dxa"/>
        <w:tblLayout w:type="fixed"/>
        <w:tblCellMar>
          <w:top w:w="0" w:type="dxa"/>
          <w:left w:w="0" w:type="dxa"/>
          <w:bottom w:w="0" w:type="dxa"/>
          <w:right w:w="0" w:type="dxa"/>
        </w:tblCellMar>
      </w:tblPr>
      <w:tblGrid>
        <w:gridCol w:w="4905"/>
      </w:tblGrid>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lenguaje de las aves</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LENGUAJE DE LAS AV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ran tiempos de guerra entre moros y cristianos en la vega de Granada, y María no solía alejarse sin escolta del castillo en que vivía.  Sin embargo, rodeada de arcabuces y ballestas se sentía prisionera. Con ella estaba siempre Hernando, un joven morisco cuya presencia le era tan grata que las cosas parecían más hermosas cuando él estaba cerc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a tarde abandonaron ambos el castillo y  marcharon  por  senderos estrechos y escarpados, flanqueados de viejísimos olivos. Los dos  se detuvieron a contemplar un antiguo castillo moro, casi destruido por las guerras y los años. Desde una quebrada llegaba el canto claro y sonoro   de una aveci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é pájaro es ése? -preguntó María admir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el ruiseñor, que llama a su compañera -respondió Hern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no suele el ruiseñor cantar de noch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anta noche y día, y todas las horas parecen ser escasas para sus gorjeos. Pero con la noche cesan los ruidos, y hay quietud para oír lo que durante el día no suele oírs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cierto que los pájaros hablan unos con otros? -preguntó M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menos pueden entenderse entre e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endo yo muy niña pensaba que los animales y aun las cosas podían hablar como las personas, y disfrutaba oyendo historias de hombres sabios que entendían el lenguaje de las aves y de las  plantas.  ¿Conoces  tú estas bellas leyend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ún se cuentan en Granada algunas de ellas; mi preferida es la del príncipe enamor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árrala para mí ahora -suplicó María, sentándose  al  pie  de  una años a higuera silvest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Hace largos años había en Granada un rey despótico y cruel,  al  que  temían todos sus súbditos. Su hijo mayor, el príncipe  Hassán,  por  el  contrario, era bondadoso y gustaba de mezclarse con campesinos y gentes  sencillas. Y ocurrió que el príncipe se enamoró  de  la  hija  de  un    labrador de la vega llamado Abahu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os jóvenes mantenían en secreto su amor. Pero los rumores son más    veloces que el viento; el rey se enteró y prohibió a su hijo que viese a la labradora. El príncipe le respondió que deseaba tener a la hija de  Abahul como esposa. Enfurecido, el rey le encerró en la Alhambra, en lo  más alto de la torre que llaman de Comares, sin más compañía que la de   un hosco carceler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aba Hassán las horas  en  la  más  completa  soledad,  mirando entristecido hacia la vega. Cientos de aves volaban cerca de la torre. El observaba sus vuelos y oía sus cantos, y así entretenía su ocio y calmaba su tristeza. Al cabo de los meses, el príncipe llegó a comprender el lenguaje de los pája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a mañana cayó a sus pies una tórtola herida. Hassán  la  tomó con   cuidado y restañó sus heridas; luego calmó su sed  y  le  habló  en  el  lenguaje de las aves. Durante los días en que permaneció en la torre, la tortolica  y  el   príncipe llegaron a ser grandes amigos. Ella  le  contaba  hermosas historias del aire y él le confió la causa de su tristeza. Sanó al fin el ave y una luminosa mañana Hassán la puso en libertad aunque con gran  pena, pues con su marcha tornaba a la sole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oló la tórtola hacia la vega y Hassán siguió su vuelo hasta que la   vio perderse en la lejanía. Cayó entonces en un profundo abatimiento, y  así permaneció hasta que al atardecer se posó la tórtola en el ajime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la le contó que había visto a la hermosa hija del labrador llorando en el jardín. Aumentó entonces de tal manera el dolor y el abatimiento   de Hassán que no quería tomar alimento ni bebida algu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alió la Luna y se volvieron de plata las aguas del Darro. A lo lejos, coronadas de blancos resplandores, se alzaban  las  cumbres  de  Sierra  Nevada. Cantó el ruiseñor y sus trinos eran más claros que las aguas del río. Pero el príncipe miraba y no veía la hermosura de la montaña,   oía y no escuchaba el canto del ruiseñor. El alba lo encontró acodado    en el ajimez, mirando tristemente hacia la veg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eunió entonces la tórtola a las aves de la llanura y del monte, y juntas deliberaron la manera de sacar  a  Hassán  de  su  prisión. Al atardecer, cientos y cientos de aves llegaron a la orilla de la Alham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taba el carcelero de vigilancia. La llave pendía de su cuello, y el candado tenía dadas tres vueltas. De pronto, el aire  se  hizo  música.  Escuchó sorprendido: ¿Qué era aquel sonido suavísimo que descendía de la torre? Nunca había oído nada semejante... Cantaban las aves y el carcelero las oía embelesado. ¡Qué hermosa melodía! Pero entre aquellos gruesos muros llegaba débilmente. Subió unos peldaños; la música era más clara. Subió un poco más; las notas descendían cristalinas y dulces. Subió y subió hasta llegar a lo más alto. Pinzones, calandrias, verdecillos,  ruiseñores...  desgranaban     unidos sus trinos. Salió entonces la Luna y  un  ensueño  maravilloso se apoderó de él. Con el alba, el carcelero despertó sobresaltado de su encantamiento.  ¡La llave no pendía de su cuello! La vega despertaba  al  sol  de  la mañana, y el príncipe y la hija de Abahul cabalgaban hacia tierras  de   Córdo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erminó Hernando su narración y el ruiseñor aún seguía cant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é hermoso canto! -susurró María-. No me extraña el ensueño del carcelero. ¿Crees tú, Hernando, que es posible comprender el lenguaje de las av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 como Hassán. Pero, observando sus costumbres y sus cantos, se puede llegar a entenderlas. Caía la tarde cuando iniciaron la vuelta. Una pareja de palomas salió del olivar y se dirigió al castillo. María las siguió con  la  mirada;   volaban a la par y era su vuelo tranquilo y vigoroso. Se posaron en una  de las torres, arrullándose, dándose los picos, ahucando las plum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e es el lenguaje de amor de las palomas, ¿no es cierto? -preguntó  María. -Así parece. Y creo que se sienten muy felic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zó María de nuevo la vista y su corazón latió angustiado. ¡En el paso de ronda había aparecido un ballestero! María ahogó un grito, y sobre las almenas cayó una paloma con el pecho atraves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oló espantada su compañera, pero no se alejó; describía círculos a su alrededor, con vuelos desiguales. María gritaba en silencio: "¡Vuela  lejos, paloma!". Los círculos eran cada vez más cerrados, el vuelo más   inseguro, la inquietud mayor, y al fin, la paloma fue a posarse junto    a su compañera caída. La arrulló, le ofreció el pico, atusó suavemente sus plumas... y, como no pudiera despertarla, abrió la cola y correteó   desesperada invitándola a levantar el vuelo. Se alzó un instante y, de   nuevo, fue a posarse a su l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udó un momento el ballestero, pero al fin tensó la ballesta  y  la paloma cayó sobre las almena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Sabes, Hernando, si el amor es más hermoso que la vida? -preguntó María apesadumbrada. Hernando no supo hallar respuesta. El silencio se hizo doloroso y María penetró en el castillo. Concha López Narváez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tierra del Sol y la Luna. (Adaptac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María y Hernando vivían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Gra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órdo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evill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Una tarde escucharon el canto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a calandr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inz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Un ruiseñor.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De qué hablaban María y Hern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l silencio de la noch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el lenguaje de los pája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 las guerras entre moros y cristian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Una leyenda de Granada hablaba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astillos y alme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ájaros canto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príncipe Hassá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5.- El príncipe Hassán se enamoró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hija del labrador Abahu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Marí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princesa cristian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El rey enfurecido lo encerró en la torre d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mezqu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Coma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 castillo abandona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Hassán se hizo amigo d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ruiseñ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palo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Una tórtola heri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l canto de cientos de aves lograron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carcelero cayera en un ensueño maravill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odos se pusieran contentos y alegr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l aire se llenó de músic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6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Hassán y la hija de Abahul se dirigieron 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Gran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órdo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evill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Al ver morir a las dos palomas, María se pregun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i el amor es más hermoso que la v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i el hombre puede entender a las av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Si era justa una muerte así.</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4155" w:type="dxa"/>
        <w:jc w:val="center"/>
        <w:tblInd w:w="0" w:type="dxa"/>
        <w:tblLayout w:type="fixed"/>
        <w:tblCellMar>
          <w:top w:w="0" w:type="dxa"/>
          <w:left w:w="0" w:type="dxa"/>
          <w:bottom w:w="0" w:type="dxa"/>
          <w:right w:w="0" w:type="dxa"/>
        </w:tblCellMar>
      </w:tblPr>
      <w:tblGrid>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Introducción (VH)</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INTRODUCCIÓN a Valores Human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o soy un Ordenador. Me pongo con mayúscula, porque  me  gustaría  ser persona como tú para poder hablar contigo. Digo que soy un Ordenador y no puedo ser más que un Ordenador. Y nada sería, si no me hubiera creado  un ingeniero electrónico y alguien me hubiera instalado un sistema operativo y un programa. Es decir que me han creado, y tengo que ser  aquello  para lo que me han hecho. No puedo ser otro, ni perfeccionarme por mi mism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ú, en cambio, eres una persona humana. Y, aunque tenemos en común que también a ti te han creado, las diferencias entre tú y yo son abismal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abrías decirme en qué consiste tu superior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ti te han creado "inteligente" y "libre"; capaz de conocer, de razonar, de tomar decisiones por ti mismo. Este es tu ser que no puedes  cambiar: siempre serás persona. Pero, por ser persona, tienes infinitas  posibilidades de perfeccionarte ¡o de deteriorarte! Quiero decir que en tus manos está la decisión de "elegir tu propia manera de se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uedes elegir entre ser:                                                 Responsable  o ......Irresponsa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migo........o.......Enemigo                                            Leal.........o.......Trai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Fuerte.......o.......Débil                                                    Constante....o.......Volub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Obediente....o.......Rebelde                                            Sereno.......o.......Nervio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Sincero......o.......Hipócrita                                            Sencillo.....o.......Amaner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Ordenado.....o.......Caótico                                            Comprensivo..o.......Intoler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Trabajador...o.......Perezoso                                           Sobrio.......o.......Borrach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Generoso.....o.......Egoísta                                             Justo........o.......Injus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Prudente.....o.......Atolondrado                                      Audaz........o.......Timora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Pudoroso.....o.......Grosero                                             Alegre.......o.......Tris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uelve a leer la columna de la izquierda. Lee ahora la de la derecha.    Estás en disposición de eleg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r cuál te decid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 has elegido la columna de la izquierda, sigue con el progra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iero ayudarte a ser un hombre cab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e has decidido por los valores permanentes y propios de toda  persona humana. La conquista de estos valores tiene que ser la razón de todos tus esfuerzos. En definitiva, se trata de alcanzar la plenitud de tu persona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bo advertirte que avanzar en una de estas  virtudes  es  avanzar  en otras muchas. No existen solas; se interrelacionan.  Unas  se  apoyan  en otras. ¡Adelante, que vale la pen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i has elegido para ti la columna de la derecha, apaga  el  ordenador; pero te diré que eres un loco o un tonto o un monstruo. ¡Pobre humanidad!</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eastAsia="es-MX"/>
        </w:rPr>
        <w:t>   </w:t>
      </w:r>
      <w:r>
        <w:rPr>
          <w:rFonts w:eastAsia="Verdana" w:cs="Verdana" w:ascii="Verdana" w:hAnsi="Verdana"/>
          <w:b/>
          <w:bCs/>
          <w:kern w:val="2"/>
          <w:sz w:val="20"/>
          <w:szCs w:val="20"/>
          <w:lang w:eastAsia="es-MX"/>
        </w:rPr>
        <w:t xml:space="preserve"> </w:t>
      </w:r>
      <w:r>
        <w:rPr>
          <w:rFonts w:eastAsia="Times New Roman" w:cs="Verdana" w:ascii="Verdana" w:hAnsi="Verdana"/>
          <w:b/>
          <w:bCs/>
          <w:kern w:val="2"/>
          <w:sz w:val="20"/>
          <w:szCs w:val="20"/>
          <w:lang w:eastAsia="es-MX"/>
        </w:rPr>
        <w:t>Don Samuel Val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 ¿Quién ha creado el Ordenado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Un mecán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 ingeniero electrón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Un programador.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La persona humana es libre po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oma decisiones por si mism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 capaz de conoc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s capaz de razona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3.- Lo contrario de sincero 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rai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Injust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Hipócrit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os valores de la columna izquierda s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erman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Transitori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 una época determina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Lo que justifica el esfuerz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Vivir cómodam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Llevar tu personalidad a plenitu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ivertirse en la vid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El Ordenado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uede perfeccionars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uede ser mejor con el tiemp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No puede perfeccionarse por si mism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7.- Una persona human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Ha sido crea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Ha salido de la nad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a ha fabricado un ingenier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7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l hombre es inteligente po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 capaz de tomar decision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 capaz de conocer y razon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s capaz de perfeccionars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Lo contrario de generos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goís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Intoler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Irresponsabl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Las virtudes se interrelacionan, es dec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Tienen relaciones lógic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Se intercalan unas en otras. </w:t>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t>c) Avanzar en unas virtudes es avanzar en otras muchas.</w:t>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tbl>
      <w:tblPr>
        <w:tblW w:w="6210" w:type="dxa"/>
        <w:jc w:val="center"/>
        <w:tblInd w:w="0" w:type="dxa"/>
        <w:tblLayout w:type="fixed"/>
        <w:tblCellMar>
          <w:top w:w="0" w:type="dxa"/>
          <w:left w:w="0" w:type="dxa"/>
          <w:bottom w:w="0" w:type="dxa"/>
          <w:right w:w="0" w:type="dxa"/>
        </w:tblCellMar>
      </w:tblPr>
      <w:tblGrid>
        <w:gridCol w:w="6210"/>
      </w:tblGrid>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hombre de la gorra marrón</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HOMBRE DE LA GORRA MARRÓN</w:t>
      </w:r>
      <w:r>
        <w:rPr>
          <w:rFonts w:eastAsia="Times New Roman" w:cs="Verdana" w:ascii="Verdana" w:hAnsi="Verdana"/>
          <w:b/>
          <w:bCs/>
          <w:kern w:val="2"/>
          <w:sz w:val="24"/>
          <w:szCs w:val="20"/>
          <w:lang w:val="es-ES_tradnl"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 hace mucho tiempo paseaba por la ciudad  un  hombre  que  llevaba  puesta sobre su cabeza una gorra  de  color  marrón.  Al  llegar  a  la  estación de ferrocarril, el hombre se metió en el vestíbulo y se detuvo  a contemplar a la gente que entraba y salía cargada con sus maletas, sus bolsas y sus carteras. En esas estaba cuando, de pronto, exclamó con voz alt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continuación abandonó  la  estación  precipitadamente  y  siguió    paseando.</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co después, el hombre  de  la  gorra  marrón  llegó  a  un  paso    subterráneo. Observó detenidamente la entrada del túnel y se introdujo   en él caminando por una acera estrecha,  que  estaba  separada  de  la   calzada por una pequeña valla. Y cuando  se  encontraba  en  medio  del  túnel, se detuvo a ver cómo los coches pasaban a toda velocidad en una   y otra dirección. Poco después gritó:</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Inmediatamente el hombre continuó su camino mientras el eco de sus   palabras se confundía con el rumor de los coch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la salida del túnel había  un  edificio  muy  alto  con  grandes  ventanales oscuros. Tenía todas las ventanas cerradas y desde fuera no   podía verse lo que la gente hacía en el interior puesto que los cristales hacían el efecto de un espejo en el que se reflejaban el cielo y las nubes. El hombre de la gorra marrón se detuvo frente  al  edificio  y esperó a ver si alguien abría alguna  de  aquellas  ventanas.  Pasó  el  tiempo y las ventanas permanecían cerradas. Entonces nuestro hombre  dijo casi gritan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volvió a esperar a que ocurriera alg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uando vio que todas las ventanas continuaban carradas a cal y canto, gritó de nuevo, y esta vez con mucha más fuer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tras esto, continuó satisfecho su camin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sado un rato, el hombre de la gorra marrón llegó  a  un  parque  muy bonito en el que había un pequeño lago. La gente paseaba plácidamente por la orilla y se sentaba de vez en cuando en unos bancos pintados  de  rojo a contemplar cómo paseaban los demás. También había muchas madres y abuelos que empujaban sillitas de bebé, ancianas que echaban miguitas de pan a las palomas, niños que corrían hacia ellas para asustarlas y verlas salir volando, gente de todas las edades que corría,  saltaba  y  hacía  deporte... Y, a la orilla del lago, había un empedrado donde se habían   sentado parejas de enamorados y grupos  de  jóvenes  que  tocaban  la guitarra.</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Justo en el centro de aquel parque se alzaba una escultura en la que  se representaba a un joven desnudo y frente a él un ave de  rapiña.  El  joven señalaba con su mano derecha al ave y elevaba la otra mano  hacia  el ci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hombre de la gorra marrón se detuvo ante aquella  estatua.  Luego  miró en derredor y estuvo contemplando un buen rato a la  gente. Y, de  repente, volvió a gritar a pleno pulm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gunas personas que paseaban por el parque se pararon curiosas y se  quedaron esperando a ver si aquel hombre decía o hacía algo más. Pero él se limitó a emprender de nuevo su camino sin añadir ni media palab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andando, andando, el hombre de la gorra marrón  llegó  a  un  gran  edificio gris que estaba situado en una amplia  avenida. Delante  del edificio había muchos coches de policía aparcados.  El  hombrecillo  se  detuvo ante la puerta y gritó en tono decidi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Vaya, vay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instante salieron precipitadamente  de  aquel  edificio  algunos policías, arrestaron al hombre de la gorra marrón y le introdujeron  en  la comisaría. Allí le cachearon para  ver  si  llevaba  armas  y  le interrogaron a fondo. Después de comprobar que el hombre  de  la  gorra  marrón no pretendía nada malo, le sacaron de la comisaría y le dijer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nosotros no nos hace ninguna gracia que usted vaya gritando por todas partes "¡Vaya, vaya!". Pero como no hay ninguna ley escrita que prohíba decir por la calle "¡Vaya, vaya!",  tenemos  que  dejarlo  en    libertad.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 ¿sabéis lo que en aquel mismo momento respondió  el  hombre  de la  gorra marrón?</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í, exactamente e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Franz Hohl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bloque de granito en el cine. (Adaptac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El hombre de la gorra marrón solía dec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Ya, y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Vaya, vay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Venga, venga!.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2.- En la estación de ferrocarril le gustab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ntemplar a la gente que entraba y sal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yudar a llevar maletas y bols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Observar los tren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n el paso subterráneo el hombre observab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acera estrech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Una pequeña vall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Los coches que pasaban a toda velocidad.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4.- El eco de sus palabras se confundía co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rumor de los coch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diálogo de la g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El ruido de los avion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or qué no se podía ver el interior del gran edific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estaban las ventanas cerrad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reflejaba la luz en los cristal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rque los cristales hacían el efecto de un espej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Qué había en el parqu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oce fu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Un pequeño lag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Varios elefant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8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En el parque, el joven de la estatua señalaba con su mano derech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l joven desnu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l ciel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l ave de rapiñ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Por qué los policías arrestaron a este hombr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gritó delante de la comisarí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orque llevaba una gorra marró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orque no hacía nada provechos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Para qué cachearon al hombr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ara comprobar si llevaba drog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Para ver si llevaba arm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ara distraer la atención.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Por qué soltaron al hombre de la gorra marr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rque no tenían calaboz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Porque no les gustó la gorr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Porque ninguna ley prohíbe decir: ¡Vaya, vaya!. </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tbl>
      <w:tblPr>
        <w:tblW w:w="2655" w:type="dxa"/>
        <w:jc w:val="center"/>
        <w:tblInd w:w="0" w:type="dxa"/>
        <w:tblLayout w:type="fixed"/>
        <w:tblCellMar>
          <w:top w:w="0" w:type="dxa"/>
          <w:left w:w="0" w:type="dxa"/>
          <w:bottom w:w="0" w:type="dxa"/>
          <w:right w:w="0" w:type="dxa"/>
        </w:tblCellMar>
      </w:tblPr>
      <w:tblGrid>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El estudio</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EL ESTUDI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algunas personas el estudio consiste en estar matriculado  en  un colegio y asistir a unas clases. Pero estudiar es algo más,  es  aprender una serie de conocimientos ejercitando la inteligencia,  la  memoria,  la voluntad, la capacidad de análisis, de síntesis, de relacionar,  etc.  En el diccionario encontramos que estudiar es  "ejercitar  el  entendimiento para alcanzar o comprender una cos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estudiar bien y alcanzar el éxito escolar son necesarias tres cosas: poder, querer y sab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der estudiar es tener inteligencia y el resto de facultades humanas. Es indudable que la inteligencia se relaciona mucho con el éxito escolar. En igualdad de condiciones un alumno "inteligente" obtiene mejores  notas que sus compañe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querer estudiar es tener el deseo y la  determinación  de  adquirir unos conocimientos. Hay estudiantes que con una inteligencia normal  consiguen buenos resultados a base de esfuerzo personal y dedicar el  tiempo necesario. Tan importante o más que la inteligencia es la motivación o el querer estudiar. Muchos alumnos fracasan no por falta de inteligencia sino por desinterés, por apatía, por dejar el trabajo para el último momento, es decir, por falta de motiv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saber estudiar es el tercer factor importante para  alcanzar buenos rendimientos. Puede ocurrir que un alumno tenga la inteligencia suficiente y dedique bastante tiempo al estudio, pero los resultados son bajos  e incluso fracasa. Probablemente se debe a que emplea unas  malas  técnicas de estudio. De ahí el desfase entre trabajo y rendimien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demás de estos factores importantes hay otros como el tener los conocimientos previos bien asimilados, dedicar el tiempo suficiente  al estudio y utilizar los instrumentos adecuados, como libros de texto,  diccionarios, atlas, etc.</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odemos hacer poco para mejorar la inteligencia, pero si podemos mejorar la motivación y sobre todo las técnicas de estudio. En este curso  se estudiarán las técnicas generales que han sido contrastadas por la  experiencia o por los conocimientos teóricos y experimentales de la Pedagogía y la Psicología. En concreto se tratarán estos temas: la lectura, el subrayado, el cuadro sinóptico, el esquema, la forma de  tomar  apuntes,  la preparación de exámenes, la elaboración de trabajos y otras técnicas como confección de murales, teatro leído y deba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ara conseguir los objetivos del curso no basta con conocer las técnicas descritas, es necesario ponerlas en práctica según convenga  en  cada momento. La combinación entre la teoría y la práctica hará que  mejore el rendimiento académic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El estudio consiste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star matriculado en un coleg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Asistir a unas clas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prender una serie de conocimien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El tener inteligencia y facultades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pod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El querer estudi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El saber estudia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l querer estudiar es lo mismo 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motiv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intelig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s técnicas de estud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El tercer factor importante en el estudio 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Pod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aber estudi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Querer estudia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Podemos hacer poco para mejor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intelig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motivac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s técnicas de estudi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89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bl>
      <w:tblPr>
        <w:tblW w:w="4215" w:type="dxa"/>
        <w:jc w:val="center"/>
        <w:tblInd w:w="0" w:type="dxa"/>
        <w:tblLayout w:type="fixed"/>
        <w:tblCellMar>
          <w:top w:w="0" w:type="dxa"/>
          <w:left w:w="0" w:type="dxa"/>
          <w:bottom w:w="0" w:type="dxa"/>
          <w:right w:w="0"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Francisco de Goy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36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FRANCISCO DE GOY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Goya es el pintor más genial y universal que Aragón ha dado al mundo. En el momento en que le toca vivir (1746-1828), nuestra región contribuye al arte español con notables artistas, como sus cuñados, los Bayeu. Pero en medio del ambiente artístico de la época, de tradición barroca y vanguardista neoclásica, Goya se alza en solitario por su fuerza expresiva  y visionaria, abriendo los caminos del arte contemporáneo. Es el geni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mayor parte de la obra aragonesa de Goya corresponde, como se ha   dicho en su biografía, a su época de juventud. Aragón y, sobre todo, Zaragoza, son etapas imprescindibles para el conocimiento del pintor. La temática, por lo general, es religiosa y viene condicionada por los encargos artísticos, predominando la pintura mural, dentro de la tradición barroca italian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Goya, como pintor religioso, se inicia probablemente a través de su aragonesa devoción a la Virgen del Pilar con el tema de la Aparición de  la Virgen a Santiago, que decoraba las puertas del desaparecido armario  de las reliquias en Fuendetod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ero el programa mural de mayor alcance, dentro de un clima de libertad y comprensión, lo desarrolla en la iglesia de la cartuja  de  Aula Dei, a orillas del Gállego y próxima a Zaragoza. Entre 1772 y 1774 decora en una serie de grandes paneles los muros, habiéndose conservado el   San Joaquín con ángeles, el Nacimiento de la Virgen, los Desposorios, la  Visitación, la Circuncisión, la Presentación y la Adoración de los Reyes. El resto de los temas corresponden a la restauración que los  hermanos Buffet realizaron en 1903, a partir de la nueva instalación  de  los cartujos.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basílica concatedral del Pilar de Zaragoza alberga dos obras murales, que por su elevada altura son de difícil contemplación. La decoración de la bóveda del coreto (1772) desarrolla el tema de la Adoración   del nombre de Dios. En la bóveda, delante de la capilla de San Joaquín,  con el tema de Reina de los mártires (1780-81), libró Goya la primera batalla antiacademicist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Dejando aparte otros temas religiosos (pechinas de la ermita de la Virgen de la Fuente en Muel y de la parroquia de Remolinos, etc.), Aragón y sus gentes servirán de inspiración a múltiples obras de Goya, como la  fabricación de la pólvora en la sierra de Tardienta, o las hazañas del   torero Martincho en la plaza de Zaragoza, haciendo, incluso, la leyenda  romántica de un Goya aventurero  y torero ambulante, que no tiene consistenci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G. M. Borrá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PRUEBA DE COMPRENSIÓ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Cómo se llamaban los cuñados de Goy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Zurbará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Bayeu.</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Velázquez.</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Con qué estilos artísticos rompió Goy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Barroco y neoclásic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Gótico y barroco.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ománico y neoclásic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La mayor parte de la obra aragonesa de Goya correspond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 la infanci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A la madurez.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A la juventud.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a temática, por lo general, 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eligios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Palacieg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De bodegon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5.- Entre la pintura aragonesa predomin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os grabad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os aguafuert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pintura mural.</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La pintura mural más importante se halla en:</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basílica del Pilar.</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cartuja de Aula Dei.</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ermita de la Virgen de la Fuente.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a cartuja Aula Dei se encuentra a orillas de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Río Eb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ío Jalón.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ío Gálleg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Con qué obra libró la primera batalla antiacademicista?</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doración del nombre de Dio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Reina de los mártires.</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Nacimiento de la Virge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0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Goya pintó las pechinas de:</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La ermita de la Virgen de la Fuente de Muel.</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La parroquia de Tardienta. </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La ermita de María de Huerv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Goya pintó las hazañas del torero:</w:t>
      </w:r>
    </w:p>
    <w:p>
      <w:pPr>
        <w:pStyle w:val="Normal"/>
        <w:spacing w:lineRule="auto" w:line="36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 Cordobés.</w:t>
      </w:r>
    </w:p>
    <w:p>
      <w:pPr>
        <w:pStyle w:val="Normal"/>
        <w:spacing w:lineRule="auto" w:line="36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b) Manolete.c) Martincho. </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Responsabilidad</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 elegir la columna izquierda del tema anterior,  me  has  demostrado que quieres ser responsable. Tienes deseos de prepararte para el futur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o, tu amigo Ordenador, no puedo ser responsable. Soy una máquina  que actúa ciegamente. Si alguna vez te fallo, no me hagas responsable. No tengo conciencia de mis actos. Quiero decir que ni pienso las decisiones ni soy libre para elegirlas ni para ejecutarl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ú, si. Y porque eres libre e inteligente, puedes progresar en la virtud de la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Quieres saber por qué?</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rimero quiero explicarte qué es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Una persona es responsable, cuando carga con las consecuencias de  sus propios actos.  Cuando responde de las decisiones que toma personalmente o de las que acepta venidas de ot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Responsable es el que se compromete, hasta las últimas  consecuencias, con las decisiones de su libertad.</w:t>
      </w:r>
    </w:p>
    <w:p>
      <w:pPr>
        <w:pStyle w:val="Normal"/>
        <w:spacing w:lineRule="auto" w:line="240" w:before="280" w:after="280"/>
        <w:rPr>
          <w:rFonts w:ascii="Times New Roman" w:hAnsi="Times New Roman" w:eastAsia="Times New Roman" w:cs="Times New Roman"/>
          <w:sz w:val="24"/>
          <w:szCs w:val="24"/>
          <w:lang w:eastAsia="es-MX"/>
        </w:rPr>
      </w:pP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s usar la libertad pensando de  antemano lo que pueda sobrevenir. Es pensar antes de actuar y atenerse  a  lo que suceda. Es responder de los propios ac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Todo esto se puede resumir en estas palabr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Pensar" antes de actua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Prever" las consecuenc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Decidir" libremente.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omprometerse" con lo decidi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Responde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La responsabilidad modera las fluctuaciones de la libertad. La persona responsable decide teniendo en cuenta el deber; la irresponsable, en cambio, decide a impulsos de lo que le apetece o le disgusta. El primero usa la cabeza; el segundo los instin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l responsable da respuesta de sus actos. ¿Ante quié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nte su propia conciencia. Ante sus padres, hermanos, amigos, compañeros. Ante su profesor. Ante las autoridades. Ante la sociedad. Ante Dios, si es creyente. Según cada cas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Ya tienes las ideas claras; pero ¿quieres educarte en la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jercítate frecuentemente e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Pensar, antes de actuar, las consecuenc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Consultar las decisiones a tomar con quien deb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Pedir consejo a las personas competent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Cumplir los encargos y dar cuenta de e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No culpar a los demás de lo que tú has hecho mal.</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Ser valiente para reconocer tus fallos ante quien debe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 Rectificar inmediatamente los actos mal hecho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Reparar los daños que hayas causad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ctúa siempre así y, sin darte cuenta, irás avanzando en Responsabilidad. Es virtud fundamental en la personalidad de cualquier hombre o mujer.   El irresponsable es el que o no piensa o no prevé o no decide o no  se compromete o no responde. Puede ser todo a la vez. ¡Una desgracia!</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eastAsia="es-MX"/>
        </w:rPr>
        <w:t>   </w:t>
      </w:r>
      <w:r>
        <w:rPr>
          <w:rFonts w:eastAsia="Verdana" w:cs="Verdana" w:ascii="Verdana" w:hAnsi="Verdana"/>
          <w:b/>
          <w:bCs/>
          <w:kern w:val="2"/>
          <w:sz w:val="20"/>
          <w:szCs w:val="20"/>
          <w:lang w:eastAsia="es-MX"/>
        </w:rPr>
        <w:t xml:space="preserve"> </w:t>
      </w:r>
      <w:r>
        <w:rPr>
          <w:rFonts w:eastAsia="Times New Roman" w:cs="Verdana" w:ascii="Verdana" w:hAnsi="Verdana"/>
          <w:b/>
          <w:bCs/>
          <w:kern w:val="2"/>
          <w:sz w:val="20"/>
          <w:szCs w:val="20"/>
          <w:lang w:eastAsia="es-MX"/>
        </w:rPr>
        <w:t>Don Samuel Valer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Verdana" w:ascii="Verdana" w:hAnsi="Verdana"/>
          <w:b/>
          <w:bCs/>
          <w:sz w:val="20"/>
          <w:szCs w:val="20"/>
          <w:lang w:val="es-ES_tradnl" w:eastAsia="es-MX"/>
        </w:rPr>
        <w:t>PRUEBA DE COMPRENSIÓN</w:t>
      </w:r>
      <w:r>
        <w:rPr>
          <w:rFonts w:eastAsia="Times New Roman" w:cs="Times New Roman" w:ascii="Times New Roman" w:hAnsi="Times New Roman"/>
          <w:sz w:val="24"/>
          <w:szCs w:val="24"/>
          <w:lang w:eastAsia="es-MX"/>
        </w:rPr>
        <w:t xml:space="preserve"> </w: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1.- El Ordenador no puede ser responsable porque: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 xml:space="preserve">a) Es una máquina.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Tiene fallo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No piensa las decisiones ni es libre para elegirl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2.- Una persona es responsable cuando: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Carga con las consecuencias de sus actos.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Conoce la moral.</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Responde a las llamad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3.- No es responsable el: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Decidir libremente.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Actuar ciegament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Comprometerse con lo decidid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4.- La persona responsable:</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Decide teniendo en cuenta su deber.</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 xml:space="preserve">Tiene fluctuaciones.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Hace lo que le apetec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5.- Se mejora en responsabilidad cuando: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MS Mincho;ＭＳ 明朝" w:cs="Verdana" w:ascii="Verdana" w:hAnsi="Verdana"/>
          <w:sz w:val="20"/>
          <w:szCs w:val="20"/>
          <w:lang w:val="es-ES_tradnl" w:eastAsia="es-MX"/>
        </w:rPr>
        <w:t>a) No se pide consejo. </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w:t>
      </w:r>
      <w:r>
        <w:rPr>
          <w:rFonts w:eastAsia="MS Mincho;ＭＳ 明朝" w:cs="Verdana" w:ascii="Verdana" w:hAnsi="Verdana"/>
          <w:sz w:val="20"/>
          <w:szCs w:val="20"/>
          <w:lang w:val="es-ES_tradnl" w:eastAsia="es-MX"/>
        </w:rPr>
        <w:t>Se echan las culpas a los demás.</w: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w:t>
      </w:r>
      <w:r>
        <w:rPr>
          <w:rFonts w:eastAsia="MS Mincho;ＭＳ 明朝" w:cs="Verdana" w:ascii="Verdana" w:hAnsi="Verdana"/>
          <w:sz w:val="20"/>
          <w:szCs w:val="20"/>
          <w:lang w:val="es-ES_tradnl" w:eastAsia="es-MX"/>
        </w:rPr>
        <w:t xml:space="preserve">Se piensa en las consecuencias antes de </w:t>
      </w:r>
      <w:r>
        <w:rPr>
          <w:rFonts w:eastAsia="MS Mincho;ＭＳ 明朝" w:cs="Arial" w:ascii="Arial" w:hAnsi="Arial"/>
          <w:sz w:val="24"/>
          <w:szCs w:val="24"/>
          <w:lang w:val="es-ES_tradnl" w:eastAsia="es-MX"/>
        </w:rPr>
        <w:t xml:space="preserve">actuar.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spacing w:lineRule="auto" w:line="240" w:before="280" w:after="280"/>
        <w:ind w:left="2880" w:hanging="36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6.- La persona puede progresar en responsabilidad porqu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Es libre e intelige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No tiene fa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No es una máquin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Una de estas características no es de responsabi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Pensar antes de actu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Prever las consecuenci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Responder a las invitaciones de los demá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1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8.- La responsabilidad hace de moderador en: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La inteligenci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La libert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c) Las pasion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9.- Se dice que el irresponsable usa: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La cabez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b) El coraz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El estómag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10.- No se gana en responsabilidad cuand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 Se escusan los fall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 xml:space="preserve">b) Se rectifican los actos malos.  </w:t>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c) Se reparan los daños causados.</w:t>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Verdana" w:hAnsi="Verdana" w:eastAsia="Times New Roman" w:cs="Verdana"/>
          <w:sz w:val="20"/>
          <w:szCs w:val="20"/>
          <w:lang w:val="es-ES_tradnl" w:eastAsia="es-MX"/>
        </w:rPr>
      </w:pPr>
      <w:r>
        <w:rPr>
          <w:rFonts w:eastAsia="Times New Roman" w:cs="Verdana" w:ascii="Verdana" w:hAnsi="Verdana"/>
          <w:sz w:val="20"/>
          <w:szCs w:val="20"/>
          <w:lang w:val="es-ES_tradnl" w:eastAsia="es-MX"/>
        </w:rPr>
      </w:r>
    </w:p>
    <w:p>
      <w:pPr>
        <w:pStyle w:val="Normal"/>
        <w:spacing w:lineRule="auto" w:line="240" w:before="280" w:after="280"/>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tbl>
      <w:tblPr>
        <w:tblW w:w="4755" w:type="dxa"/>
        <w:jc w:val="center"/>
        <w:tblInd w:w="0" w:type="dxa"/>
        <w:tblLayout w:type="fixed"/>
        <w:tblCellMar>
          <w:top w:w="0" w:type="dxa"/>
          <w:left w:w="0" w:type="dxa"/>
          <w:bottom w:w="0" w:type="dxa"/>
          <w:right w:w="0" w:type="dxa"/>
        </w:tblCellMar>
      </w:tblPr>
      <w:tblGrid>
        <w:gridCol w:w="4755"/>
      </w:tblGrid>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shd w:fill="F3F78A" w:val="clear"/>
            <w:vAlign w:val="center"/>
          </w:tcPr>
          <w:p>
            <w:pPr>
              <w:pStyle w:val="Normal"/>
              <w:spacing w:lineRule="auto" w:line="240" w:before="0" w:after="0"/>
              <w:jc w:val="center"/>
              <w:rPr>
                <w:rFonts w:ascii="Verdana" w:hAnsi="Verdana" w:eastAsia="Times New Roman" w:cs="Verdana"/>
                <w:color w:val="000000"/>
                <w:sz w:val="27"/>
                <w:szCs w:val="27"/>
                <w:lang w:eastAsia="es-MX"/>
              </w:rPr>
            </w:pPr>
            <w:r>
              <w:rPr>
                <w:rFonts w:eastAsia="Times New Roman" w:cs="Arial" w:ascii="Arial" w:hAnsi="Arial"/>
                <w:b/>
                <w:bCs/>
                <w:color w:val="FF0000"/>
                <w:sz w:val="36"/>
                <w:lang w:eastAsia="es-MX"/>
              </w:rPr>
              <w:t>Avalancha de lectura</w:t>
            </w:r>
          </w:p>
        </w:tc>
      </w:tr>
    </w:tbl>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br/>
        <w:t>Nombre_________________________________Curso:______Fecha:__________</w:t>
      </w:r>
    </w:p>
    <w:p>
      <w:pPr>
        <w:pStyle w:val="Normal"/>
        <w:spacing w:lineRule="auto" w:line="240" w:before="280" w:after="280"/>
        <w:rPr>
          <w:rFonts w:ascii="Verdana" w:hAnsi="Verdana" w:eastAsia="Times New Roman" w:cs="Verdana"/>
          <w:color w:val="000000"/>
          <w:sz w:val="27"/>
          <w:szCs w:val="27"/>
          <w:lang w:eastAsia="es-MX"/>
        </w:rPr>
      </w:pPr>
      <w:r>
        <w:rPr>
          <w:rFonts w:eastAsia="Times New Roman" w:cs="Verdana" w:ascii="Verdana" w:hAnsi="Verdana"/>
          <w:color w:val="000000"/>
          <w:sz w:val="20"/>
          <w:szCs w:val="20"/>
          <w:lang w:eastAsia="es-MX"/>
        </w:rPr>
        <w:t>En la prueba de comprensión rodea con un círculo una de las tres letras: a, b, c.</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4"/>
          <w:szCs w:val="24"/>
          <w:lang w:val="es-ES_tradnl" w:eastAsia="es-MX"/>
        </w:rPr>
        <w:t>   </w:t>
      </w:r>
      <w:r>
        <w:rPr>
          <w:rFonts w:eastAsia="Verdana" w:cs="Verdana" w:ascii="Verdana" w:hAnsi="Verdana"/>
          <w:b/>
          <w:bCs/>
          <w:kern w:val="2"/>
          <w:sz w:val="24"/>
          <w:szCs w:val="24"/>
          <w:lang w:val="es-ES_tradnl" w:eastAsia="es-MX"/>
        </w:rPr>
        <w:t xml:space="preserve"> </w:t>
      </w:r>
      <w:r>
        <w:rPr>
          <w:rFonts w:eastAsia="Times New Roman" w:cs="Verdana" w:ascii="Verdana" w:hAnsi="Verdana"/>
          <w:b/>
          <w:bCs/>
          <w:kern w:val="2"/>
          <w:sz w:val="24"/>
          <w:szCs w:val="24"/>
          <w:lang w:val="es-ES_tradnl" w:eastAsia="es-MX"/>
        </w:rPr>
        <w:t>AVALANCHA DE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Muchos estudiantes  y  profesionales  se  sienten agobiados ante la constante crecida de material  que tienen que leer. Por ejemplo, los estudiantes de Bachillerato o Universidad tienen que hacer con  mucha frecuencia trabajos escritos de las distintas  asignaturas. Necesitan consultar en multitud de  libros, artículos de revistas y publicaciones  diversas.  De todo ese material han de entresacar las ideas y contenidos que sean aprovechables para  la  realización del trabajo. Para ello les ayuda mucho la  posibilidad de leer con rapidez.</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Otro ejemplo puede ser el del director de una pequeña empresa que tiene que leer a  diario  toda  la correspondencia de entradas y salidas para informarse con rapidez y tomar las decisiones oportu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Se cuenta que Rockefeller nunca echó al  cesto  de  los papeles un oferta sin haberla leído previamente. Para esto se necesitan unos positivos hábitos de lectura.   En España se publican más de 43.000  libros  cada año. A éstos habría que añadir los ya  existentes  y los publicados en el extranjero, para  hacernos  una idea del crecimiento constante de  la  bibliografía. También hay que tener en cuenta los 100.000  artículos aparecidos en revistas especializadas, los periódicos, los millares de folletos de propaganda, la correspondencia y la legislación que  aparece  diariamente. Aunque no haya que leerlo todo, el volumen de material es tan grande que puede resultar  agobiante para muchas persona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lgunos profesionales que  necesitan  leer  mucho cada día suelen hacerse su propio método de  lectura y logran rendimientos superiores a los  demás.  Pero la mayor parte de los lectores tienen  una  destreza de lectura no demasiado satisfactoria. Aprendieron a leer en la escuela pero no se han preocupado de  adquirir hábitos positivos de lectura ni de  desterrar los posibles defec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No todas las lecturas han de hacerse a  la  misma velocidad. No es lo mismo una obra científica o  filosófica que una novela, ni es lo mismo un libro  de texto que una lectura de pasatiempo. Hay que aplicar a cada lectura la técnica adecuada. Pero siempre  es positivo tener la destreza de leer a gran  velocidad los materiales que lo permita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En los cursos de lectura rápida se suele duplicar la velocidad elevando  ligeramente  la  comprensión. Pero para conseguir esos resultados hace  falta  esfuerzo, sobre todo cuando hay que superar impedimentos fisiológicos  o  dificultades  psicológicas.  El tiempo ganado con la lectura rápida puede  dedicarse a leer más o a reflexion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r>
        <w:rPr>
          <w:rFonts w:eastAsia="Times New Roman" w:cs="Verdana" w:ascii="Verdana" w:hAnsi="Verdana"/>
          <w:sz w:val="20"/>
          <w:szCs w:val="20"/>
          <w:lang w:val="es-ES_tradnl" w:eastAsia="es-MX"/>
        </w:rPr>
        <w:t>        </w:t>
      </w:r>
      <w:r>
        <w:rPr>
          <w:rFonts w:eastAsia="Verdana" w:cs="Verdana" w:ascii="Verdana" w:hAnsi="Verdana"/>
          <w:sz w:val="20"/>
          <w:szCs w:val="20"/>
          <w:lang w:val="es-ES_tradnl" w:eastAsia="es-MX"/>
        </w:rPr>
        <w:t xml:space="preserve"> </w:t>
      </w:r>
      <w:r>
        <w:rPr>
          <w:rFonts w:eastAsia="Times New Roman" w:cs="Verdana" w:ascii="Verdana" w:hAnsi="Verdana"/>
          <w:sz w:val="20"/>
          <w:szCs w:val="20"/>
          <w:lang w:val="es-ES_tradnl" w:eastAsia="es-MX"/>
        </w:rPr>
        <w:t>Arturo Ramo Garcí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b/>
          <w:bCs/>
          <w:sz w:val="20"/>
          <w:szCs w:val="20"/>
          <w:lang w:val="es-ES_tradnl" w:eastAsia="es-MX"/>
        </w:rPr>
        <w:t>PRUEBA DE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 La lectura rápida puede ser útil pa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Elaborar trabajos escrit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Hacer comentarios de text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Preparar exámene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4"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2. Nunca desechó una oferta sin leerla:</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0"/>
          <w:szCs w:val="20"/>
          <w:lang w:val="en-GB" w:eastAsia="es-MX"/>
        </w:rPr>
        <w:t>a) Kennedy.</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0"/>
          <w:szCs w:val="20"/>
          <w:lang w:val="en-GB" w:eastAsia="es-MX"/>
        </w:rPr>
        <w:t>b) Níxon.</w:t>
      </w:r>
    </w:p>
    <w:p>
      <w:pPr>
        <w:pStyle w:val="Normal"/>
        <w:spacing w:lineRule="auto" w:line="240" w:before="280" w:after="280"/>
        <w:rPr>
          <w:rFonts w:ascii="Times New Roman" w:hAnsi="Times New Roman" w:eastAsia="Times New Roman" w:cs="Times New Roman"/>
          <w:sz w:val="24"/>
          <w:szCs w:val="24"/>
          <w:lang w:val="en-US" w:eastAsia="es-MX"/>
        </w:rPr>
      </w:pPr>
      <w:r>
        <w:rPr>
          <w:rFonts w:eastAsia="Times New Roman" w:cs="Verdana" w:ascii="Verdana" w:hAnsi="Verdana"/>
          <w:sz w:val="20"/>
          <w:szCs w:val="20"/>
          <w:lang w:val="en-US" w:eastAsia="es-MX"/>
        </w:rPr>
        <w:t>c) Rockefelle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3. En España se publican cada añ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43.000 libros.</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100.000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50000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4. Los artículos aparecidos al año so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43000.</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100000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50000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5. El volumen de material puede result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gobian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Satisfactorio.</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ediano.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6. La mayor parte de los lectores: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Desarrollan su propio método de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No se han preocupado en mejorar su lectur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Han desterrado sus defect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29"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7. Las lecturas han de hacers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Con lectura rápid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Con la máxim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A distintas velocidades.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3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8. En los cursos de lectura rápida se suel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Aumentar ligeramente la comprensión.</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b) Disminui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Mantener.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3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9. Para conseguir buenos resultados se necesit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Suerte.</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fuerz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c) Habilidad especial.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12130" cy="19050"/>
                <wp:effectExtent l="0" t="0" r="0" b="0"/>
                <wp:docPr id="93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10. El tiempo ganado se puede dedicar 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a) Viaj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xml:space="preserve">b) Escribir.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c) Reflexionar.</w:t>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pBdr>
          <w:top w:val="single" w:sz="6" w:space="1" w:color="000000"/>
        </w:pBdr>
        <w:spacing w:lineRule="auto" w:line="240" w:before="0" w:after="0"/>
        <w:jc w:val="center"/>
        <w:rPr/>
      </w:pPr>
      <w:r>
        <w:rPr>
          <w:rFonts w:eastAsia="Times New Roman" w:cs="Arial" w:ascii="Arial" w:hAnsi="Arial"/>
          <w:sz w:val="52"/>
          <w:szCs w:val="52"/>
          <w:lang w:eastAsia="es-MX"/>
        </w:rPr>
        <w:t>http://www.aplicaciones.info/lectura/lectura.htm#lec</w:t>
      </w:r>
      <w:r>
        <w:rPr>
          <w:rFonts w:eastAsia="Times New Roman" w:cs="Arial" w:ascii="Arial" w:hAnsi="Arial"/>
          <w:vanish/>
          <w:sz w:val="52"/>
          <w:szCs w:val="52"/>
          <w:lang w:eastAsia="es-MX"/>
        </w:rPr>
        <w:t>Final del formulario</w:t>
      </w:r>
    </w:p>
    <w:p>
      <w:pPr>
        <w:pStyle w:val="ZFinaldelformulario"/>
        <w:rPr>
          <w:sz w:val="52"/>
          <w:szCs w:val="52"/>
        </w:rPr>
      </w:pPr>
      <w:r>
        <w:rPr>
          <w:sz w:val="52"/>
          <w:szCs w:val="52"/>
        </w:rPr>
        <w:t>Final del formulario</w:t>
      </w:r>
    </w:p>
    <w:p>
      <w:pPr>
        <w:pStyle w:val="Normal"/>
        <w:pBdr>
          <w:top w:val="single" w:sz="6" w:space="1" w:color="000000"/>
        </w:pBdr>
        <w:spacing w:lineRule="auto" w:line="240" w:before="0" w:after="0"/>
        <w:jc w:val="center"/>
        <w:rPr>
          <w:rFonts w:ascii="Arial" w:hAnsi="Arial" w:eastAsia="Times New Roman" w:cs="Arial"/>
          <w:vanish/>
          <w:sz w:val="52"/>
          <w:szCs w:val="52"/>
          <w:lang w:eastAsia="es-MX"/>
        </w:rPr>
      </w:pPr>
      <w:r>
        <w:rPr>
          <w:rFonts w:eastAsia="Times New Roman" w:cs="Arial" w:ascii="Arial" w:hAnsi="Arial"/>
          <w:vanish/>
          <w:sz w:val="52"/>
          <w:szCs w:val="52"/>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52"/>
          <w:szCs w:val="52"/>
          <w:lang w:eastAsia="es-MX"/>
        </w:rPr>
      </w:pPr>
      <w:r>
        <w:rPr>
          <w:rFonts w:eastAsia="Times New Roman" w:cs="Arial" w:ascii="Arial" w:hAnsi="Arial"/>
          <w:vanish/>
          <w:sz w:val="52"/>
          <w:szCs w:val="52"/>
          <w:lang w:eastAsia="es-MX"/>
        </w:rPr>
        <w:t>Final del formulario</w:t>
      </w:r>
    </w:p>
    <w:p>
      <w:pPr>
        <w:pStyle w:val="Normal"/>
        <w:spacing w:lineRule="auto" w:line="240" w:before="0" w:after="0"/>
        <w:rPr>
          <w:rFonts w:ascii="Arial" w:hAnsi="Arial" w:eastAsia="Times New Roman" w:cs="Arial"/>
          <w:vanish/>
          <w:sz w:val="52"/>
          <w:szCs w:val="52"/>
          <w:lang w:eastAsia="es-MX"/>
        </w:rPr>
      </w:pPr>
      <w:r>
        <w:rPr>
          <w:rFonts w:eastAsia="Times New Roman" w:cs="Arial" w:ascii="Arial" w:hAnsi="Arial"/>
          <w:vanish/>
          <w:sz w:val="52"/>
          <w:szCs w:val="52"/>
          <w:lang w:eastAsia="es-MX"/>
        </w:rPr>
      </w:r>
    </w:p>
    <w:p>
      <w:pPr>
        <w:pStyle w:val="Normal"/>
        <w:spacing w:lineRule="auto" w:line="240" w:before="0" w:after="0"/>
        <w:rPr>
          <w:rFonts w:ascii="Arial" w:hAnsi="Arial" w:eastAsia="Times New Roman" w:cs="Arial"/>
          <w:vanish/>
          <w:sz w:val="52"/>
          <w:szCs w:val="52"/>
          <w:lang w:eastAsia="es-MX"/>
        </w:rPr>
      </w:pPr>
      <w:r>
        <w:rPr>
          <w:rFonts w:eastAsia="Times New Roman" w:cs="Arial" w:ascii="Arial" w:hAnsi="Arial"/>
          <w:vanish/>
          <w:sz w:val="52"/>
          <w:szCs w:val="52"/>
          <w:lang w:eastAsia="es-MX"/>
        </w:rPr>
      </w:r>
    </w:p>
    <w:p>
      <w:pPr>
        <w:pStyle w:val="Normal"/>
        <w:spacing w:lineRule="auto" w:line="240" w:before="0" w:after="0"/>
        <w:rPr>
          <w:rFonts w:ascii="Arial" w:hAnsi="Arial" w:eastAsia="Times New Roman" w:cs="Arial"/>
          <w:vanish/>
          <w:sz w:val="52"/>
          <w:szCs w:val="52"/>
          <w:lang w:eastAsia="es-MX"/>
        </w:rPr>
      </w:pPr>
      <w:r>
        <w:rPr>
          <w:rFonts w:eastAsia="Times New Roman" w:cs="Arial" w:ascii="Arial" w:hAnsi="Arial"/>
          <w:vanish/>
          <w:sz w:val="52"/>
          <w:szCs w:val="52"/>
          <w:lang w:eastAsia="es-MX"/>
        </w:rPr>
      </w:r>
    </w:p>
    <w:p>
      <w:pPr>
        <w:pStyle w:val="Normal"/>
        <w:spacing w:lineRule="auto" w:line="240" w:before="0" w:after="0"/>
        <w:rPr>
          <w:rFonts w:ascii="Arial" w:hAnsi="Arial" w:eastAsia="Times New Roman" w:cs="Arial"/>
          <w:vanish/>
          <w:sz w:val="52"/>
          <w:szCs w:val="52"/>
          <w:lang w:eastAsia="es-MX"/>
        </w:rPr>
      </w:pPr>
      <w:r>
        <w:rPr>
          <w:rFonts w:eastAsia="Times New Roman" w:cs="Arial" w:ascii="Arial" w:hAnsi="Arial"/>
          <w:vanish/>
          <w:sz w:val="52"/>
          <w:szCs w:val="52"/>
          <w:lang w:eastAsia="es-MX"/>
        </w:rPr>
      </w:r>
    </w:p>
    <w:p>
      <w:pPr>
        <w:pStyle w:val="Normal"/>
        <w:spacing w:lineRule="auto" w:line="240" w:before="0" w:after="0"/>
        <w:rPr>
          <w:rFonts w:ascii="Arial" w:hAnsi="Arial" w:eastAsia="Times New Roman" w:cs="Arial"/>
          <w:vanish/>
          <w:sz w:val="52"/>
          <w:szCs w:val="52"/>
          <w:lang w:eastAsia="es-MX"/>
        </w:rPr>
      </w:pPr>
      <w:r>
        <w:rPr>
          <w:rFonts w:eastAsia="Times New Roman" w:cs="Arial" w:ascii="Arial" w:hAnsi="Arial"/>
          <w:vanish/>
          <w:sz w:val="52"/>
          <w:szCs w:val="52"/>
          <w:lang w:eastAsia="es-MX"/>
        </w:rPr>
      </w:r>
    </w:p>
    <w:p>
      <w:pPr>
        <w:pStyle w:val="Normal"/>
        <w:spacing w:lineRule="auto" w:line="240" w:before="0" w:after="0"/>
        <w:rPr>
          <w:rFonts w:ascii="Arial" w:hAnsi="Arial" w:eastAsia="Times New Roman" w:cs="Arial"/>
          <w:vanish/>
          <w:sz w:val="52"/>
          <w:szCs w:val="52"/>
          <w:lang w:eastAsia="es-MX"/>
        </w:rPr>
      </w:pPr>
      <w:r>
        <w:rPr>
          <w:rFonts w:eastAsia="Times New Roman" w:cs="Arial" w:ascii="Arial" w:hAnsi="Arial"/>
          <w:vanish/>
          <w:sz w:val="52"/>
          <w:szCs w:val="52"/>
          <w:lang w:eastAsia="es-MX"/>
        </w:rPr>
      </w:r>
      <w:r>
        <w:br w:type="page"/>
      </w:r>
    </w:p>
    <w:p>
      <w:pPr>
        <w:pStyle w:val="Normal"/>
        <w:spacing w:lineRule="auto" w:line="240" w:before="0" w:after="0"/>
        <w:rPr>
          <w:rFonts w:ascii="Times New Roman" w:hAnsi="Times New Roman" w:eastAsia="Times New Roman" w:cs="Times New Roman"/>
          <w:vanish/>
          <w:sz w:val="52"/>
          <w:szCs w:val="52"/>
          <w:lang w:val="es-ES" w:eastAsia="es-MX"/>
        </w:rPr>
      </w:pPr>
      <w:r>
        <w:rPr>
          <w:rFonts w:eastAsia="Times New Roman" w:cs="Times New Roman" w:ascii="Times New Roman" w:hAnsi="Times New Roman"/>
          <w:vanish/>
          <w:sz w:val="52"/>
          <w:szCs w:val="52"/>
          <w:lang w:val="es-ES" w:eastAsia="es-MX"/>
        </w:rPr>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sz w:val="24"/>
          <w:szCs w:val="24"/>
          <w:lang w:eastAsia="es-MX"/>
        </w:rPr>
      </w:pPr>
      <w:r>
        <w:rPr>
          <w:rFonts w:eastAsia="Times New Roman" w:cs="Verdana" w:ascii="Verdana" w:hAnsi="Verdana"/>
          <w:vanish/>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Verdana" w:hAnsi="Verdana" w:eastAsia="Times New Roman" w:cs="Verdana"/>
          <w:sz w:val="24"/>
          <w:szCs w:val="24"/>
          <w:lang w:eastAsia="es-MX"/>
        </w:rPr>
      </w:pPr>
      <w:r>
        <w:rPr>
          <w:rFonts w:eastAsia="Times New Roman" w:cs="Verdana" w:ascii="Verdana" w:hAnsi="Verdana"/>
          <w:sz w:val="24"/>
          <w:szCs w:val="24"/>
          <w:lang w:eastAsia="es-MX"/>
        </w:rPr>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ZFinaldelformulario"/>
        <w:rPr/>
      </w:pPr>
      <w:r>
        <w:rPr/>
        <w:t>Final del formulario</w:t>
      </w:r>
    </w:p>
    <w:p>
      <w:pPr>
        <w:pStyle w:val="Normal"/>
        <w:pBdr>
          <w:top w:val="single" w:sz="6" w:space="1" w:color="000000"/>
        </w:pBdr>
        <w:spacing w:lineRule="auto" w:line="240" w:before="0" w:after="0"/>
        <w:jc w:val="center"/>
        <w:rPr>
          <w:rFonts w:ascii="Arial" w:hAnsi="Arial" w:eastAsia="Times New Roman" w:cs="Arial"/>
          <w:vanish/>
          <w:sz w:val="16"/>
          <w:szCs w:val="16"/>
          <w:lang w:eastAsia="es-MX"/>
        </w:rPr>
      </w:pPr>
      <w:r>
        <w:rPr>
          <w:rFonts w:eastAsia="Times New Roman" w:cs="Arial" w:ascii="Arial" w:hAnsi="Arial"/>
          <w:vanish/>
          <w:sz w:val="16"/>
          <w:szCs w:val="16"/>
          <w:lang w:eastAsia="es-MX"/>
        </w:rPr>
        <w:t>Final del formulario</w:t>
      </w:r>
    </w:p>
    <w:p>
      <w:pPr>
        <w:pStyle w:val="Normal"/>
        <w:spacing w:lineRule="auto" w:line="240" w:before="280" w:after="280"/>
        <w:rPr>
          <w:rFonts w:ascii="Verdana" w:hAnsi="Verdana" w:eastAsia="Times New Roman" w:cs="Verdana"/>
          <w:vanish/>
          <w:color w:val="000000"/>
          <w:sz w:val="27"/>
          <w:szCs w:val="27"/>
          <w:lang w:eastAsia="es-MX"/>
        </w:rPr>
      </w:pPr>
      <w:r>
        <w:rPr>
          <w:rFonts w:eastAsia="Times New Roman" w:cs="Verdana" w:ascii="Verdana" w:hAnsi="Verdana"/>
          <w:vanish/>
          <w:color w:val="000000"/>
          <w:sz w:val="27"/>
          <w:szCs w:val="27"/>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EncabezadoCar">
    <w:name w:val="Encabezado Car"/>
    <w:basedOn w:val="Fuentedeprrafopredeter"/>
    <w:qFormat/>
    <w:rPr>
      <w:rFonts w:ascii="Verdana" w:hAnsi="Verdana" w:eastAsia="Times New Roman" w:cs="Verdana"/>
      <w:color w:val="000000"/>
      <w:sz w:val="27"/>
      <w:szCs w:val="27"/>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extosinformatoCar">
    <w:name w:val="Texto sin formato Car"/>
    <w:basedOn w:val="Fuentedeprrafopredeter"/>
    <w:qFormat/>
    <w:rPr>
      <w:rFonts w:ascii="Verdana" w:hAnsi="Verdana" w:eastAsia="Times New Roman" w:cs="Verdana"/>
      <w:color w:val="000000"/>
      <w:sz w:val="27"/>
      <w:szCs w:val="27"/>
    </w:rPr>
  </w:style>
  <w:style w:type="character" w:styleId="Sangra3detindependienteCar">
    <w:name w:val="Sangría 3 de t. independiente Car"/>
    <w:basedOn w:val="Fuentedeprrafopredeter"/>
    <w:qFormat/>
    <w:rPr>
      <w:rFonts w:ascii="Verdana" w:hAnsi="Verdana" w:eastAsia="Times New Roman" w:cs="Verdana"/>
      <w:color w:val="000000"/>
      <w:sz w:val="27"/>
      <w:szCs w:val="27"/>
    </w:rPr>
  </w:style>
  <w:style w:type="character" w:styleId="SangradetextonormalCar">
    <w:name w:val="Sangría de texto normal Car"/>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7"/>
      <w:szCs w:val="27"/>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Verdana" w:hAnsi="Verdana" w:eastAsia="Times New Roman" w:cs="Verdana"/>
      <w:color w:val="000000"/>
      <w:sz w:val="27"/>
      <w:szCs w:val="27"/>
    </w:rPr>
  </w:style>
  <w:style w:type="paragraph" w:styleId="Textosinformato">
    <w:name w:val="Texto sin formato"/>
    <w:basedOn w:val="Normal"/>
    <w:qFormat/>
    <w:pPr>
      <w:spacing w:lineRule="auto" w:line="240" w:before="280" w:after="280"/>
    </w:pPr>
    <w:rPr>
      <w:rFonts w:ascii="Verdana" w:hAnsi="Verdana" w:eastAsia="Times New Roman" w:cs="Verdana"/>
      <w:color w:val="000000"/>
      <w:sz w:val="27"/>
      <w:szCs w:val="27"/>
    </w:rPr>
  </w:style>
  <w:style w:type="paragraph" w:styleId="Sangra3detindependiente">
    <w:name w:val="Sangría 3 de t. independiente"/>
    <w:basedOn w:val="Normal"/>
    <w:qFormat/>
    <w:pPr>
      <w:spacing w:lineRule="auto" w:line="240" w:before="280" w:after="280"/>
    </w:pPr>
    <w:rPr>
      <w:rFonts w:ascii="Verdana" w:hAnsi="Verdana" w:eastAsia="Times New Roman" w:cs="Verdana"/>
      <w:color w:val="000000"/>
      <w:sz w:val="27"/>
      <w:szCs w:val="27"/>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gif"/><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http://www.aplicaciones.info/lectura/lpe11_20.htm" TargetMode="External"/><Relationship Id="rId19" Type="http://schemas.openxmlformats.org/officeDocument/2006/relationships/image" Target="media/image17.png"/><Relationship Id="rId20" Type="http://schemas.openxmlformats.org/officeDocument/2006/relationships/image" Target="media/image18.gif"/><Relationship Id="rId21" Type="http://schemas.openxmlformats.org/officeDocument/2006/relationships/image" Target="media/image19.gif"/><Relationship Id="rId22" Type="http://schemas.openxmlformats.org/officeDocument/2006/relationships/image" Target="media/image20.gif"/><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7.jpeg"/><Relationship Id="rId29" Type="http://schemas.openxmlformats.org/officeDocument/2006/relationships/image" Target="media/image25.png"/><Relationship Id="rId30" Type="http://schemas.openxmlformats.org/officeDocument/2006/relationships/hyperlink" Target="http://www.aplicaciones.info/ayudesca.htm" TargetMode="External"/><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8.png"/><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jpeg"/><Relationship Id="rId39" Type="http://schemas.openxmlformats.org/officeDocument/2006/relationships/image" Target="media/image13.gif"/><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19.gif"/><Relationship Id="rId43" Type="http://schemas.openxmlformats.org/officeDocument/2006/relationships/image" Target="media/image19.gif"/><Relationship Id="rId44" Type="http://schemas.openxmlformats.org/officeDocument/2006/relationships/image" Target="media/image35.jpeg"/><Relationship Id="rId45" Type="http://schemas.openxmlformats.org/officeDocument/2006/relationships/image" Target="media/image36.gif"/><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jpe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jpe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22.png"/><Relationship Id="rId56" Type="http://schemas.openxmlformats.org/officeDocument/2006/relationships/image" Target="media/image46.jpeg"/><Relationship Id="rId57" Type="http://schemas.openxmlformats.org/officeDocument/2006/relationships/image" Target="media/image47.gif"/><Relationship Id="rId58" Type="http://schemas.openxmlformats.org/officeDocument/2006/relationships/image" Target="media/image48.jpeg"/><Relationship Id="rId59" Type="http://schemas.openxmlformats.org/officeDocument/2006/relationships/image" Target="media/image49.png"/><Relationship Id="rId60" Type="http://schemas.openxmlformats.org/officeDocument/2006/relationships/image" Target="media/image11.jpeg"/><Relationship Id="rId61" Type="http://schemas.openxmlformats.org/officeDocument/2006/relationships/image" Target="media/image50.gif"/><Relationship Id="rId62" Type="http://schemas.openxmlformats.org/officeDocument/2006/relationships/hyperlink" Target="http://www.aplicaciones.info/lectura/lecmai10.htm" TargetMode="External"/><Relationship Id="rId63" Type="http://schemas.openxmlformats.org/officeDocument/2006/relationships/image" Target="media/image51.jpeg"/><Relationship Id="rId64" Type="http://schemas.openxmlformats.org/officeDocument/2006/relationships/image" Target="media/image22.png"/><Relationship Id="rId65" Type="http://schemas.openxmlformats.org/officeDocument/2006/relationships/image" Target="media/image52.jpeg"/><Relationship Id="rId66" Type="http://schemas.openxmlformats.org/officeDocument/2006/relationships/image" Target="media/image7.jpe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2.jpeg"/><Relationship Id="rId70" Type="http://schemas.openxmlformats.org/officeDocument/2006/relationships/image" Target="media/image55.png"/><Relationship Id="rId71" Type="http://schemas.openxmlformats.org/officeDocument/2006/relationships/image" Target="media/image56.jpeg"/><Relationship Id="rId72" Type="http://schemas.openxmlformats.org/officeDocument/2006/relationships/image" Target="media/image5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19:00Z</dcterms:created>
  <dc:creator>indalesio santiago</dc:creator>
  <dc:description/>
  <cp:keywords/>
  <dc:language>en-US</dc:language>
  <cp:lastModifiedBy>Fam. Rico T.</cp:lastModifiedBy>
  <dcterms:modified xsi:type="dcterms:W3CDTF">2012-05-09T15:46:00Z</dcterms:modified>
  <cp:revision>4</cp:revision>
  <dc:subject/>
  <dc:title/>
</cp:coreProperties>
</file>